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 as the name implies it's designed to filter e-mai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 POP server. For example if you're subscrib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iling lists it's convenient to have the mailing list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own directories rather than have one big me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/in directory. Also some spamming can be directed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ash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e's standard e-mail client is not able to filter the mail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 coded Mail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: first launch FilterSettings and set and save the filter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MailFilter and it is ready to filter the mai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 to your mailbox. You'll probably want MailFilt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very time you boot. Just add to the UserBoo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in home/config/boot/) &lt;the path to MailFilter&gt;/MailFilter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ivided into two parts: FilterSettings, which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tering options and MailFilter, the background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does the sort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ilFilter, you have to run FilterSetting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ptions you want. At the moment when you run Mail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know if you change the options with FilterSetting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s on using the old settings. If you've run MailFil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settings, you have to kill the MailFilter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fter the new settings have been saved. I'll probably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is frustrated with it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imple to use program but perhaps some clarification i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: this is path to the folder where the mails arriv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at least for the standard BeOS e-mail client. MailFilter will mo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riv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ter box you can choose from some e-mail attribute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f-explanatory. Next to that box is the predicat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to the attribute you selected. You can pass he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OS query things (check the BeBook if you don't know :))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eDevTalk mails to some folder you could select "To"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dicate to "bedevtalk@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folder tells where to move the messages that m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ter button adds a new filter. Notice that the order of filt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ing. That means you can't assume that if there ar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ters that match some message that the message would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specified by the first filter. This isn't the case, all th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ads of their own in MailFilter, and this will make it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condition. The message might be moved to any one of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! So in other words, you shouldn't define different filt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sa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's it. I'm tired of writing this document :-)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bug reports, or just want to tell me you find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hrow me an e-mail (I promise it won't be filtered to thrash ;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o Jal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lkane@cc.hu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