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ON DE DSREPAIR PARA LA ACTUALIZACION DE LOS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WARE 4.02 A NETWARE 4.1X (DSREPAIR.DOC 16/07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rchivo lame si est haciendo una actualizacin a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x desde otras versiones de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mprimir este archivo o cualquier otro archivo de texto des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e una estacin de trabajo a una impresora local, haga lo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(Condicional) Si el lector de CD-ROM est conectado local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nfigure el lector de CD-ROM (vase las instruc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s con el dispositivo de CD-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mbiese a la unidad de CD-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ambie el directorio por el directorio raz del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dicional) Si el lector de CD-ROM est conectad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nte el lector de CD-ROM como un volumen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D_VOLU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ntre a la red y asigne una unidad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_VOLU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 el indicador del DOS, escriba "COPY nombrearchivo PRN"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&lt;Intr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SREPAIR.DOC PRN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tiene una impresora PostScript, importe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a aplicacin de procesamiento de texto y reali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in desde dicha aplic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2.2x del archivo DSREPAIR.NLM para servidores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x incluye una mejora que permite la edicin de inform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y de anillos de rplicas relacionada con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local (DIB). Este documento proporciona procedimient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 que le ayudarn a determinar cundo y cmo utili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mej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ocumento tambin contiene informacin que no est inclu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en el conjunto de manuales, ni en la ayuda en lnea, ni e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de edicin de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frece la siguiente tabla de contenido para este docu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Actualizacin del archivo DSREPAIR.NLM a la ver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Uso de la utilidad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o de las opciones de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icio del proceso de re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mo guardar informacin de anillos de rpl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probacin de direcciones de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probacin de ID en una tabla de ID remo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omprobacin de ID remotos en anillos de rpl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raslado de servidores NetWare 4.0x al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erificacin de enlaces en segundo plano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s ex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Uso de la utilidad DSREPAIR para editar anill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o del men de reparacin de ani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mbio del tipo de rplica 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cin del anillo de rplica de una par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jemplo del mtodo de re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Actualizacin del archivo DSREPAIR.NLM a la versin 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paquete se incluye la versin 2.2x del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.NLM. Esta utilidad est disponible nicamente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inglesa.  Debe copiar dicho archivo en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NetWare 4.0x que ejecutarn la utilidad DS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itos prev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contar con acceso a la consola del servidor o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s de Supervisin sobre el directorio SYS: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PIE el archivo DSREPAIR.NLM al directorio SYS:SYSTE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servidor NetWare 4.0x en el que desee ejecut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segrese que los atributos del archivo estn defin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lo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so de la utilidad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de comando de consola DSREPAIR se incluye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NetWare 4.0x para reparar problemas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n con los Servicios del Directorio de NetWare (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ados en un servidor nico.  No corrige problemas en o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desde una ubicacin nica y centralizada, por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, debe ejecutarse en cada servidor donde desee correg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de la base de datos del Director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DSREPAIR afecta slo las porciones de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que se almacenan en el servidor donde se ejecu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rregir la base de datos completa, debe ejecut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en cada servidor que contiene porciones de dic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utilidad comprueba y repara las particiones y rpl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as en el servidor donde se ejecuta.  Ad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y repara los registros, el archivo esquema,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 Bindery y las referencias externas de 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blemas de la base de datos del NDS no son fat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te contina operando cuando se producen.  Pero s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se corrompe, obtendr un mensaje en la cons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ndo que el servidor no pudo abrir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  En este caso, ejecute DSREPAIR o reinstale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NDS para corregir el problema y poder abrir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 el indicador de la consola del servidor, ej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escribie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bloquea la base de datos y muestra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men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Options         Muestra los ajustes actu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SREPAIR y le per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opciones d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. (Cuando una op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ctiva, apar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a la izquier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m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gin Repair           Inicia el proce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ave Replica Ring      Le permite guard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       informacin de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que cambi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 anillo de rplic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heck Server           Comprueba la direccin d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             de cada servidor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en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e tenga una direcci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 y verifica que dic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de red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heck IDs In Remote    Comprueba la tabla de I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Table               servidores remotos y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heck Remote IDs In    Contacta todos los servid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Rings          de cada anillo de rplic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races de 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Move This Server To    Ayuda a los servid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ree       NetWare 4.01 y 4.02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r el rbol corr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residirn despu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de fusin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brado del rbol medi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SMERGE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Verify Backlinks and   Prepara servidores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s    4.01  4.02 par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a 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o de las opciones de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seleccin le permiten configurar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us necesidades especficas de entorno y repa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opcin tiene una funcin activa y una inactiv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leccionar. Puede conmutar entre dichas fun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da opcin escribiendo la letra que correspon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. Se coloca un asterisco (*) a la izquier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opcin cuando est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a siguiente lista y define las op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1) Pause after each err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ause after each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efecte una pausa desp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2) Unattended repa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t automatically upon comp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opere en modo autn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SREPAIR se ejecuta y termina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cin del usuario). Tambin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 esta opcin usando el conmutador -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3) Log errors to a fi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og errors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 un archivo en el cual se registr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rr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fecto: SYS:SYSTEM\DSREPAIR.LOG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mbin puede especificar un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"-L archivo_de_registro"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Desactive esta opci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sea registrar los erro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4) New Replica Ring Editor Featu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pair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muestre el men "Re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". Consulte "Uso de la util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para editar anillos de rplic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ms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5) Check for valid mail directori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mail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compruebe SYS:MAIL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de subdirectorios que deben tene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ID de usuario en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S. Si no existe un objeto con la ID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elimin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AIL con dicha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6) Check file system for valid trustee ID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ile system for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ee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compruebe el siste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n busca de trustees vli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se asegura que cada ID en el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 tenga una ID vlida en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NDS. De no ser as, la ID se elim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vamente de la base de datos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puede tomar un tiempo conside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l tamao y nmero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m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7) Check for valid stream fil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stre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 que DSREPAIR compruebe la existenc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flujo vlidos. DSREPAIR comprue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a segura de archivos en bus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flujo vlidos que d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r a las propiedades de fluj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objetos. De no ser as, el archiv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jo se elim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8)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 a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icio del proceso de re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o de reparacin usa los ajustes hecho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"Select Options". Si la utilidad DSREPAIR encuen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que pueden corregirse, efecta los cambio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de archivos tempo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la comprobacin, aparece un indic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ndole si desea guardar el conjunto de arch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es an si no se produjeron errores. Para guar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, seleccione "Yes" en el indi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guarda los cambios, se efecta una comprob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stees no vlidos" en los volmenes montados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asignaciones de trustee para objetos que se 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do de la base de datos, se suprimen los derec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ustee del sistema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el proceso de reparacin, aparec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mo guardar informacin de anillos de r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guardar la informacin de anillos de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ar un registro de todos los servidores abarc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anillo de rplicas especfico. Esta informaci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visualizar o imprimir en un archivo de regi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fecto, el archivo es SYS:SYSTEM\DSREPAIR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probacin de direcciones de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comprueba la direccin de red de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que se encuentre en la base de datos y que ten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ireccin en SAP (Service Advertising Protoco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o de anuncio de servicios)  y verifica que dic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sea correcta. Si un objeto de clase NCP_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ene la propiedad NETWORK_ADDRESS, se le aadir u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NDS anuncian su presencia a o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mediante el envo de paquetes SAP conten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nombre y direc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direccin es incorrecta, se reemplazar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de 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, se busca en todos los anillos de rplicas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el servidor cuya direccin se est verific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ambin se comprueba la direccin en la propieda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. Si la direccin es incorrecta, apar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advertencia. Una versin posterio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DSREPAIR reparar la direccin en la propie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a base de datos local de los servidores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a mientras se efecta esta ope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probacin de ID en una tabla de ID rem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comprueba y repara la tabla de I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remo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a base de datos local de los servidores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a mientras se efecta esta ope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ID de servidores remotos contiene un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es de ID. La primera ID (local) es la d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rbol del Directorio. La segunda (remota) es la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idor que ejecuta DSREPAIR tal y como existe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del servidor remo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que los nmeros de ID son especficos y nic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da servidor, la ID del servidor en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otro servidor ser probablemente diferent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los servidores. Dicho servidor se ident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 mismo con otros servidores mediante la ID de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local de los otros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SREPAIR no puede conectarse al otro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ntificado en la base de datos local por la ID loca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contina con la comprob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servidor ya no existe en el rbol, debe suprimi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bjeto Servidor correspondiente. Se eliminarn to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referencias externas a dicho objeto cuando el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lace en segundo plano no pueda resolver el obje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esto tome uno o dos das en resol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dida que se suprimen el objeto Servidor y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s externas, tambin se suprime de la tabl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del servidor local. Si los servidores suprim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cen en la lista de ID, quiere decir que ex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blema que produce fallos en la comprob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Si el servidor est fuera de servicio,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do ms adelante cuando se ejecute de nuev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 cuando el servidor est nuevamente acti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erificar que la ID remota es correcta, l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lave pblica de los servidores remotos y autent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rvidor remoto en cuestin. Si el objeto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o es una referencia externa en las bases de dat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remotos, se reportar el error -631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la clave pblica. Esto es debido a que no se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en forma remota la propiedad de una refer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. Sin embargo, esto no debe producir problem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la conexin debe autenticarse de todas maneras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utenticacin falla, existir una clave daa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n lugar del rbol. Esto ser tratado en una revi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 de DSREP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ID remota hace referencia a un servidor difer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, puede ser debido a que se produjo un renombrad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slado y el nombre completo de este servidor se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do en el otro serv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ID remota no parece corresponder a la ID remo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servidor, DSREPAIR intentar resolver el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servidor en el servidor remoto y colocar la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 en la tabla de ID remotas. Si el servidor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nticarse, significa que el procedimiento tuvo x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 ha reparado la tab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ID local no puede resolverse en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, se suprime el par de 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omprobacin de ID remotas en anillos de rpl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contactar cada servidor en 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de la raz de particin. Esto se hace en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 de particin de este serv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as base de datos local de los servidores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a mientras se efecta esta ope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piedad de rplica contiene la local d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o y la ID remota de la raz de particin en l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de dicho serv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verificar que la ID de particin remot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, y de no serlo, intentar reparar la ID remota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 el servidor del anillo de rplic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raslado de servidores NetWare 4.0x al rbol cor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fecta una operacin de fusin o renombrad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bol del Directorio NetWare 4.1x el cual con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ejecutan las versiones 4.01 y 4.02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, es probable que tenga que identificar el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 en los servidores NetWare 4.0x despu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r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servidor NetWare 4.02 est activo y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carse con el servidor NetWare 4.1x qu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DSMERGE, el rbol debe renombr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en el servidor NetWare 4.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un servidor 4.01 en el rbol, ste renombrar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y ya no se comunicar con los otros servid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solver esto, desactive el servidor y vuelv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rlo, o bien, ejecute DSREPAIR y seleccion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"Begin Repair" para reparar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uno de los servidores 4.01  4.02 est fue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 durante una operacin de renombrado o de fu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 no podrn cambiar el nombre de su rbol una vez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uelvan a arrancar. Esto slo afecta los servidor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bol de origen durante la fusin debido a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en el rbol de destino no cambian el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rbol cuando se efecta una fusin. El rbol de o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que est ejecutando el DSMERGE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rregir el problema de servidores que ejecu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x y que no pueden encontrar el nombre de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 despus de activarlos de nuevo, ejecu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"Moving NetWare 4.0x Servers to the Correct Tre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strar una lista de todos los nombres de rbole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en 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, debe seleccionar el rbol al cual pertenec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. Se le pedir que entre al rbol para verif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 los derechos necesarios para efectuar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 Entre como usuario ADMIN o como un usuari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s similares. El servidor intentar autenticar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bol, y si tiene xito, se cambiar el nombr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erificacin de enlaces en segundo plano y de referenc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se usa para comprobar una base de datos 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actualizar un servidor NetWare 4.01  4.02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referencias externas son como receptculos loc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jetos que residen en particiones almacenad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servidores del rbol del Directorio. Estos obje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ferencia externa deben ser locales debido a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hecho referencia a ellos por el sistema de archivos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objeto en una particin loc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nlaces en segundo plano son punteros en obje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s que hacen referencia a servidores que conti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referencia externa a dicho objeto. NDS mantien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ces en segundo plano y las referencias externas 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, las elimina cuando ya no se necesitan.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argo, hay ocasiones en las que estos elementos a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eliminado o no se ha tenido xito al eliminarl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robable que las referencias externas y sus obje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es asociados en otro servidor no tengan las mis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s horarias de creacin. Esto no es un comportami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eo en entornos NetWare 4.01 y 4.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NetWare 4.1x usa estas marcas horari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iferente y requiere que las referencias exter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objetos reales tengan exactamente las mismas mar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as de cre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examina la integridad de la base de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on respecto a las referencias externas y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ces en segundo plano y los elimina cuando es po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ncuentran discrepancias en las marcas horari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s se registran en el archivo DSREPAIR.LOG. Deb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y examinar el archivo de registr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urarse de que no se han producido problemas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local antes de efectuar la actualizac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1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Uso de la utilidad DSREPAIR para editar anillos de rpl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2.2x de la utilidad DSREPAIR le permite resol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que se producan debido a la prdida de la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de una particin, o bien, debido a que ya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 un servidor en un anillo de rplicas especfic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del Directorio. Los errores se produ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mente durante operaciones de particin tal com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 o una div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la utilidad DSREPAIR en el indicador de la consol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para designar una rplica PRINCIPAL y edita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llos de rplicas de una par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 el indicador de la consola del servidor, ej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escri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a definir opciones para la edicin d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, escriba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leccione la opcin "New Replica Ring Editor Featur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cione la opcin "8" para regresar a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n la pantalla del men principal, escriba "2"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ezar a comprobar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se guardan en un conjunto de arch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es hasta que se comprueben todas las parti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plicas del serv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terminar la reparacin de la base de datos lo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el men "Ring Repair" si existen rplica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o del men de reparacin de ani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"Ring Repair" muestra una lista de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 raz de rplica almacenados en el servidor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puede incluir los tipos de rplica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(Princip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(Secunda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(Slo lect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(Subordi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signa un nmero exclusivo a cada rplica, el c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en la parte derecha de la pantalla. Tome no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que corresponde a la rplica que desea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ncuentran ms rplicas de las que pueden mostr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pantalla, se le indicar que puls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para ver la siguiente pantalla hasta que se mues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ha completado la lista, se le indica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e una rplica escribiendo el nmero exclusiv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ma o "0" (cero) para salir y continuar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lecciona una rplica, aparecen las op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Change Replica Type to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Edit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mbio del tipo de rplica a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"Change a replica type to MASTER" se us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n de seleccionar una rplica PRINCIPAL nueva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articin que la ha perd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ca principal puede perderse debi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desinstalacin del servidor que contien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 principal del rbol d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dao o destruccin del servidor que contien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una rplica PRINCIPAL, no se pueden efectuar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particin tal como la unin 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sin. Esto es debido a que todas las utilidad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n de trabajo que efectan las oper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 se contactan con la rplica PRINCIPAL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para programar dichas oper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plica que se encuentra en el servidor don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la utilidad DSREPAIR se converti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rplica PRINCIPAL de una particin especfi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nombre del servidor existe en 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para dicha particin. Si desea definir o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que contenga una rplica de la particin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que contiene la rplica PRINCIPAL, de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DSREPAIR en dicho servi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ciertas condiciones para cambiar las rpl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plicas PRINCIP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 o de SO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as rplicas SECUNDARIAS o de SOLO LEC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ambiarse a rplicas PRINCIP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ncuentra otro servidor en 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que contenga la rplica PRINCIPAL d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 especfica, sta se cambia a SECUNDA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servidor que originalmente conten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 PRINCIPAL se vuelve a introducir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del Directorio (se reactiva), 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nuevo con la informacin de la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nueva sobreescribir el antiguo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original que contena la rplica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mbia para que contenga la particin SECUNDA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tabla de anillos de rpl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n el caso de la prdida total de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de una particin (PRINCIPAL, SECUNDARI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LO LECTURA), debe cambiarse una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DA 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rplicas SUBORDINADAS existen como rac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 de referencia de la particin;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argo, stas no son rplicas real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que las rplicas SUBORDINADAS son s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de referencia, no hay copia de los objet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propiedades o datos del rbol del Director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pueden haber objetos de refer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 subordinados a las races de parti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SUBORDINADAS que contienen los nomb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objetos. Estos objetos de referencia ex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rearon en estos servidores debido a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ban ID de objetos para otorgar derech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de archivos de estos obje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ver la particin con las utilidad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n de trabajo; sin embargo, las opera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ticin fallarn y cuando trate de v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contienen las rplica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, no ver ninguno. Esto se debe a qu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es de estacin de trabajo no muestra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con races de particin de 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lecciona una rplica SUBORDINADA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la a PRINCIPAL, aparece un mensa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ndole que ejecute DSREPAIR de nuevo en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. Esto es debido a que los objet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subordinados contenidos en la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DA son ahora subordinados de la r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. Esta es una condicin no vlid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d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jecuta DSREPAIR de nuevo, cambia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 de referencia externa a objetos reale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lase base "desconocida". Tenga en cuent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generar muchos errores en los objet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rplica cuando esto suce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ste punto, tendr una rplica PRINCIPAL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, la cual contiene algunos p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no todos los objetos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ban en la rplica original. 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estos objetos sern de clase de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conocido", y no tendrn ni propiedades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. Puede restaurar la rplica desde una un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inta con SMS, que restaurar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edades y datos de dichos objetos, o bien,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piar el rbol suprima todos los objeto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. Luego, una el objeto raz de la 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particin padre, lo cual cambi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az de particin a contenedor simple y su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bjeto contene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la supresin, regresar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rplicas. Puede seleccionar otra rplic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ar la operacin de nue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lecciona "0" (cero) regresar a la pant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de repar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el cambio, aparece un indic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ndole si desea guardar l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a si desea efectuar cambios en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cerlo, seleccione "Yes" en el indi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guarda los cambios, la utilidad efecta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de "trustees no vlidos" 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menes montados. Si existen asign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ee para objetos que se han suprimid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, se suprimirn los derecho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ees del sistema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el proceso de repara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el mensaje 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cin del anillo de rplicas de una par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l anillo de rplicas de una 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 principalmente la modificacin de la lis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servidores que contienen rplicas d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 determ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 el anillo de rplicas si se desinstala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que contiene alguna rplica de una parti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, si dicho servidor no existe en el rbo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A continuacin se muestran ejempl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ervidor se elimin con xito del rbo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on la utilidad INSTALL.NL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uprimi el objeto Servidor; sin embargo, algu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s al objeto an existen debido a fallo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bol o en la sincron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servidor se da fsicamente o se elim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sin desinstal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condiciones normalmente generarn el error -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consola del servidor NDS cuando se habilit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 DSTRACE=ON. Este error evita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 xito la sincronizacin debido a que 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actualizar todos los servidores del ani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con la informacin ms reciente. Dicho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vita que se limpien los objetos marcados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suprimidos debido a que todos los servidores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llo de rplicas deben ser informado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editar el anillo de rplicas y suprimir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que ya no exista en el rbol del Director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ditar el anillo de rplicas, la inform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st dispon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ista de todos los servidores que conti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exclusivo asignado a cada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tipo de rplica contenida en cada servidor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ar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NDS de los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estado actual del servidor en 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("Presente" o "Suprimid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uprimir un servidor del anillo de rpli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el nmero exclusivo que correspond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servidor. Despus que un servidor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e del anillo, no puede aadirse de nue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CION: Si suprime un servidor que an exist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bol del Directorio, dicho servidor ya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ronizar con la base de datos del Director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error suprime el servidor equivocado, salg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 anillos seleccionando "0" (cero) en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y regrese a la pantalla princip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. Cuando se le pregunte si desea guard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(DIB), seleccione "N" (No) para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lo y ejecute DSREPAIR de nuevo para acceder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 anillos y efectuar la seleccin correc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omprobar el anillo de cada rplica qu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este servidor. Este es el nico mod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seguro que se ha eliminado el servido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s de todos los anillos de rplic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la supresin, regresar a l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plicas. Puede seleccionar otra rplica y efectu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eracin de nue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lecciona "0" (cero) regresar a la pantal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la comprobacin, apar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preguntndole si desea guardar l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a si desea efectuar cambios en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base de datos, seleccione "Yes"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guarda los cambios, la utilidad cambia la ba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y efecta una comprobacin de "truste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s" en los volmenes montados. Si ex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ones de trustee para objetos que se 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do de la base de datos, se suprim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s de trustee del sistema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pleta el proceso de reparacin, apar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saje 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: Si elimina un servidor del anil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s el cual an tiene una rplic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n, contctese con un representante de So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o de Novell para corregir el proble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jemplo del mtodo de re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: No se elimin apropiadamente un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cin: El servidor SERV3-MASTER se suprimi del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es atrs pero an aparece en el anillo de parti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idor SERV4-MASTER. La pantalla de la consola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servidor en la misma particin genera errores -6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ntalla de la consola DS aparec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: Start sync of partition OU=DETRO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967 SYNC: Start outbound sync wit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1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239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2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7:052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3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0F:402 (16:23:59) SYNC: failed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rver &lt;CN=SERV3-&gt; ERROR: -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14:962   SYNC: End sync of partition OU=DET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cessed =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SERV3-MASTER del anillo, efecte los pas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jecute el DSREPAIR.NLM en SERV4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cione la opcin "1" del men principal para ob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 men de seleccin, elija la opcin "4," "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ring with manual editor", escribiendo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r a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cione la opcin "2" para iniciar el proce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ejecutar DSREPAIR, aparece la pant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ica Tipo          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SECONDARY      "OU=UG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MASTER         "OU=DETRO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MASTER         "OU=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SUBORDINATE    "OU=DOSFIS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lija el anillo de particin DETROIT, escrib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&lt;Intro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puede cambiar la rplica en el servidor a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odificar el anillo de rplicas. Este ejemplo mue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modificar el an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la pantalla siguie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replica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1" to set this server as MASTER in the 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2" to manually edit the replica 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ion, or "0" to quit: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leccione la opcin "2" para editar manualmen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llo de rplicas, escribiend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la pantalla siguiente la cual muestr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estn asociados con el anillo de 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ROIT. El servidor SERV3- an est pres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resent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"0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eleccione SERV3- del anillo, escribiend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uprime el servidor del anillo de rplicas y l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la pantal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Deleted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"0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alga del editor de anillos de rplicas escribiendo "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uncia de responsabilida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no hace asercin ni emitir garantas con respe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o o contenido de esta publicacin y rechaza especf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garanta implcita o explcita de comercializacin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eidad para cualquier propsito en particular. Asimism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se reserva el derecho de revisar esta publicaci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uar cambios en su contenido, en cualquier momento,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obligacin de notificar a persona o entidad alguna a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chas revisiones o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Novell, Inc. no hace asercin ni emitir garanta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o a ningn software NetWare y rechaza especf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garanta implcita o explcita de comercializacin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eidad para cualquier propsito en particular. Asimismo,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be la distribucin de cualquier software de NetWare si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imiento expreso y por escrito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ismo, Novell se reserva el derecho de discontinu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n de cualquier producto de software Ne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o se responsabiliza por la prdida de ganancias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os, la prdida por el uso del software, la prdi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, el costo que implica recrear los datos perdidos, el co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ido en cualquier otro equipo o programa substituto,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modo no se responsabiliza por los reclamos efectuados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personas ajenas a esta gara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recomienda que se efectun copias de respaldo an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r cualquier tipo de software. Novell determinar, 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icio, en que circunstancias deber ofrecer asistencia tc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ha intentado ofrecerle informacin acerca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s comerciales de los nombres de compaas, productos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cios mencionados en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y NetWare son marcas comerciales registradas,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1, NetWare 4.02, NetWare 4, NetWare Client, NetWa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y NDS, y NLM son marcas comerciales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otros productos y nombres de compaas son mar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 registradas de sus respectivos propie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