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R O DSREPAIR PARA FAZER O UPGRADE DE SERVIDORES NETWARE 4.02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x                                 (DSREPAIR.DOC 16/07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te Readme se voc� estiver fazendo o upgrade de vers�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x para o NetWare 4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imprimir este arquivo, ou qualquer outro arquivo de texto do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uma esta��o de trabalho em uma impressora local, fa�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Condicional) Se estiver usando um drive de CD-ROM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nfigure o drive de CD-ROM (consulte as instru��es do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ude para o prompt do drive d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V� para o diret�rio raiz d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dicional) Se estiver usando um drive de CD-ROM no servi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nte o drive de CD-ROM como o volume NetWare "CD_VOLUM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a�a login e mapeie um drive para o diret�rio CD_VOLUM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prompt do DOS, digite "Copy nome_do_arquivo PRN" e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exemplo:     COPY DSREPAI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��o: Se voc� tiver uma impressora PostScript, importe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quivo para um processador de textos e imprima-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r do apl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�o 2.2x do arquivo DSREPAIR.NLM para servidores NetWare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recursos que permitem que se edite an�is de r�plicas e se im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es sobre o banco de dados local (D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ocumente cont�m procedimentos e exemplos para se deter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e como usar tais recurs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ocumento cont�m informa��es importantes que n�o const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to de manuais do NetWare 4.0x, nem na Ajuda Online ou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��es sobre 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tualizar o Arquivo DESREPAIR.NLM para a Vers�o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r o Utilit�rio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tilizar as Op��es de Sele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niciar o Processo de Cons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Gravar Informa��es do Anel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Verificar Endere�os d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Verificar os IDs em uma Tabela de IDs Rem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Verificar IDs Remotos em An�is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ver Servidores NetWare 4.0x para a �rvore Co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Verificar Backlinks e Refer�ncias Exter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tilizar o Utilit�rio DSREPAIR para Editar os An�is de R�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Utilizar o Menu de Conserto de 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Mudar o Tipo de R�plica do Servidor par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Editar o Anel de R�plicas de uma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xemplo de M�todo de Cons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tualizar o Arquivo DESREPAIR.NLM para a Vers�o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�o 2.2x do arquivo DSREPAIR.NLM est� inclu�da neste pac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utilit�rio � fornecido apenas na vers�o em ing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eve copiar o arquivo DSREPAIR.NLM para todos 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x que forem executar o utilit�rio D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-requis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so � console do servidor ou direito de supervis�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t�rio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IE o arquivo DSREPAIR.NLM para o diret�rio SYS:SYSTEM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 os servidores NetWare 4.0x onde voc� desejar execut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r o Utilit�rio DS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tilit�rio de comando de console DSREPAIR cont�m 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x para solucionar problemas do NDS (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baseado em um servidor �nico. Ele n�o solu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em outros servidores a partir de um local �ni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ado. Deve ser executado em cada servidor ond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jar corrigir os erros do banco de dados do Diret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: O DSREPAIR afeta somente a parte do banco de 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zenada no servidor em que ele estiver sendo executad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tar o banco de dados inteiro, voc� deve execut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rio em cada servidor que contenha uma parte do ban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utilit�rio verifica e conserta as parti��es 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zenadas no servidor onde ele � executado. O utilit�rio tam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 e conserta os registros do NDS, esquemas,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e refer�ncias exter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problemas do banco de dados do NDS n�o s�o cr�tico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continua a operar. Mas se o banco de dados for danific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enviada uma mensagem � console informando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conseguiu abrir o banco de dados local. Neste caso, execu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PAIR ou reinstale o banco de dados do NDS para solucion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 e permitir que o banco de dados seja ab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partir do prompt da console do servidor, execu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. Digite 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tilit�rio bloqueia o banco de dados e most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intes op��es 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lecionar Op��es       Mostra as configura��es atu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DSREPAIR e permite a sele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s op��es da tabela a segu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Um asterisco apare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querda das op��es ativ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iciar Conserto        Inicia o processo de cons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ravar Informa��es      Permite gravar as inform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Anel de R�plicas      do anel de r�plicas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ou no editor do an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Verificar Endere�os     Verifica o endere�o da re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ervidores          todos 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nhecidos por este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um endere�o de SA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ifica se este endere�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Verificar IDs na        Verifica a tabela de IDs rem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ela de IDs Remotos   do servidor e a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Verificar os IDs        Contata todos 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os em An�is        em cada anel de r�plica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�plica              raiz da parti��o par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iz de parti��o neste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Mover este Servidor     Auxilia os servidore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 a �rvore Correta   4.01 e NetWare 4.0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icarem a �rvore 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dem ap�s uma oper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s�o ou de renome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rvores com o DSMERGE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Verificar Backlinks     Prepara um 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Refer�ncias Externas  4.01 ou 4.02 para 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 NetWare 4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Utilizar as Op��es de Sele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p��es de Sele��o permitem que voc� configure o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seu ambiente e necessidades de consertos espec�f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a op��o possui uma fun��o ativa e outra inativa qu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 selecionada. A comuta��o entre as fun��es ativ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tiva para cada op��o � feita digitando-se a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te � op��o. Um asterisco (*) aparece ao 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querdo de cada op��o quando ati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ela a seguir lista e define as op��es dispon�v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��o 1) Pausar ap�s cada erro / N�o pausar ap�s cada 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z com que o DSREPAIR pause ap�s cada e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��o 2) Conserto desassistido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sair automaticamente ap�s o t�rm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z com que o DSREPAIR opere em um modo aut�nomo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EPAIR � executado e sai sem interven��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� tamb�m pode configurar esta op��o, utili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witch -U na linha 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��o 3) Registrar erros em arquivo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registrar erros em arqu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 um arquivo no qual os erros s�o regist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 SYS:SYSTEM\DSREPAIR.LOG.) (Voc� tam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e especificar um arquivo, utilizando 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nome_do_arquivo_de_registro na lin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ando. Desative esta op��o se n�o desejar o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er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��o 4) Recurso Editor do Novo Anel de R�plica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consertar anel de 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z com que o DSREPAIR mostre o Menu Conser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�plica. Consulte "Usar o Utilit�rio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Editar os An�is de R�plica" para obter ma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��o 5) Procurar diret�rios de correio v�lido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procurar diret�rios de correio v�l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z com que o DSREPAIR procure, no SYS: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t�rios que contenham o nome dos ID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�rios no banco de dados do NDS. Se um obje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D do nome de diret�rio n�o existir, o diret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com aquele ID � remov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��o 6) Procurar IDs de trustees v�lidos no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quivo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procurar IDs de trustees v�lidos no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qu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z com que o DSREPAIR procure trustees v�lid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stema de arquivos. O DSRPAIR certifica-se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ID no sistema de arquivos possui um ID v�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ente no banco de dados do NDS. S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existir, o ID � removido do banco de d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opera��o pode levar um tempo consider�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endo do tamanho e do n�mero d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��o 7) Procurar arquivos de fluxo v�lido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o procurar arquivos de fluxo v�l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z com que o DSREPAIR procure arquivos de flu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�lidos. O DSREPAIR procura, na �rea de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seguran�a do NDS, arquivos de fluxo v�lid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am �s propriedades de fluxo de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n�o forem encontrados, o arquivo de flux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��o 8) Retornar ao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niciar o Processo de Cons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cesso de conserto utiliza as op��es de configura��o f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nu " Selecionar Op��es". Se o utilit�rio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ntrar algum problema corrig�vel, as mudan�as s�o f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um conjunto de arquivos tempor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a verifica��o estiver conclu�da, aparecer� u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guntando se voc� deseja gravar o conjunto de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�rios, mesmo que nenhum erro tenha sido relatad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ar o banco de dados, selecione "Sim"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c� gravar as mudan�as, a verifica��o de "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�lido" ser� realizada nos volumes montados. Se exi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��o de trustee para os objetos que foram apagad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o de dados, os direitos de trustee ser�o tamb�m apa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istema de arqu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o processo de comserto estiver conclu�do,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o de Conserto Conclu�do" aparec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Gravar Informa��es do Anel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ar as informa��es do anel de r�plicas permit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enha um registro de todos os servidores dentro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l de r�plicas espec�fico. Voc� pode ver ou im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s informa��es em um arquivo de registro (o n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rquivo � SYS:SYSTEM\DESREPAI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Verificar Endere�os d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op��o ir� verificar o endere�o na rede de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 que se encontram no banco de dados co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e�o do SAP (Service Advertising Protocol) e confi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ele est� correto. Se um objeto da classe NCP_SERVER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uir a propriedade NETWORK_ADDRESS, esta proprie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� adicio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servidores NDS divulgam sua presen�a para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, utilizando os pacotes SAP que cont�m seus 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ndere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o endere�o estiver incorreto, ele ser� substitu�do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e�o do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m disso, todos os an�is de r�plicas s�o pesquis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encontrar o servidor cujo endere�o est� sendo verific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dere�o na propriedade de r�plica tamb�m � verificad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dere�o estiver incorreto, uma mensagem de aviso �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apresentada. Uma vers�o futura do utilit�rio DSREPAIR 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tar o endere�o na propriedade de r�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��O: O banco de dados de servidores locais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queado durante a execu��o desta ope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erificar os IDs em uma Tabela de IDs Remo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op��o verifica a tabela de IDs do servidor remoto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��O: O banco de dados de servidores locais n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queado durante a execu��o desta ope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ela de IDs do servidor remoto cont�m uma lista de 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Ds. O primeiro ID (ID local) � o ID de um servido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vore de Diret�rios. O segundo ID (ID remoto) � o I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 em que voc� est� executando o DSREPAIR, de acord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nco de dados do servidor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os n�meros de identifica��o s�o espec�ficos e �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cada servidor, o ID do servidor em um banco de d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o servidor provavelmente ser� diferente para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. Este servidor identifica-se para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 utilizando o ID do banco de dados loc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os servi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o DSREPAIR n�o puder conectar-se ao outr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dentificado no banco de dados local pelo ID Local), en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huma outra verifica��o ser� execu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um servidor n�o existir mais na �rvore, o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 correspondente deve ser apagado. Quais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�ncias externas ao objeto servidor ser�o purg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o processo de backlink n�o puder determinar a ori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objeto. Isto pode levar um ou dois 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o objeto servidor e as refer�ncias externas a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m apagados, o ID do servidor local ser� apaga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a.  Se os servidores apagados continuarem n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, pode-se concluir que h� um outro problema caus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ha na verifica��o de ID. Se o servidor es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perante, ele ser� verificado mais tarde, quando es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em nova execu��o do cons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SREPAIR verificar� se o ID remoto est� correto, ler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digo p�blico de servidores remotos e autenticar�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 remoto. Se o objeto do servidor remoto fo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�ncia externa no banco de dados dos servidores remo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�o ele comunicar� erro -631 ao ler o c�digo p�blico.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orre porque n�o � poss�vel ler a propriedade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�ncia externa remotamente. Portanto, isto n�o �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. A conex�o deve continuar autenticando. Se h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ha de autentica��o, deve haver algum c�digo incor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algum lugar da �rvore. Isto ser� abordado em um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e D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o ID remoto identificar um outro servidor que n�o 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o de dados remoto, pode ser que uma renomea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an�a tenha ocorrido e o Nome Exclusivo deste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ha mudado no outro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o o ID remoto n�o pare�a ser o mesmo deste servido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EPAIR tenta decifrar o nome deste servidor n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o e colocar o ID correto na tabela de IDs remotos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rvidor puder autenticar, ent�o o procedimento e a tab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am conse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o ID local n�o puder ser decifrado no ban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os local, ent�o o par de IDs ser� apa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erificar IDs Remotos em An�is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op��o contatar� cada servidor no anel de r�plica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z de parti��o. Isto � feito para toda raiz de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��O: O banco de dados de servidores locais n�o 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queado durante a execu��o desta ope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riedade da r�plica cont�m um ID (ID local) par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 remoto e o ID (ID remoto) da raiz de parti��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o de dados daquele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SREPAIR verificar� se o ID remoto da parti��o � v�lido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n�o for, tentar� reparar o ID remoto ou apagar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el de 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over Servidores NetWare 4.0x para a �rvore Corr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uma opera��o de fus�o ou renomea��o de �rvo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da em uma �rvore de Diret�rios do NetWare 4.1x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ha servidores executando as vers�es NetWare 4.0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2, pode ser necess�rio identificar a �rvore correta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 4.0x depois que a opera��o for comple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um servidor NetWare 4.02 estiver ativo e p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unicar-se com servidor NetWare 4.1x que est� roda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MERGE, ent�o a �rvore deve ser renomeada n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um servidor 4.01 estiver na �rvore, ele renomear�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vore e a seguir interromper� a comunica��o com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olucionar isto, desative o servidor e ative-o no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execute o DSREPAIR e selecione a op��o "In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to" para consertar o banco de dado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o servidor 4.01 ou o servidor 4.02 estiver inop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te uma opera��o de renomea��o ou fus�o de �rvores,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o conseguir�o mudar seus nomes de �rvore quando voc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novamente. Isto afeta apenas os servidores na �rvo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em durante uma fus�o de �rvores, j� que os servidore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vore de destino n�o mudam seu nome de �rvore durant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�o. A �rvore de origem � aquela em que o DSMERGE.NLM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o execu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consertar servidores que estejam executando 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x e que n�o conseguem encontrar o nome correto d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is de terem sido reativados, execute a op��o "Mov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 NetWare 4.0x para a �rvore Correta". Um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s os nomes de �rvores encontrados no SAP � mo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� deve selecionar a �rvore � qual o servidor per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seguida, voc� � solicitado a conectar-se �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verificar se tem direito de executar esta ope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a login na rede como o usu�rio ADMIN ou como um usu�ri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itos equivalentes. A seguir o servidor tenta autentica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�rvore e, se conseguir, o nome de �rvore do servidor � mud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ificar Backlinks e Refer�ncias Exter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op��o � utilizada para verificar um banco de d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t�rio antes de se fazer upgrade de um 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1 ou NetWare 4.02 para NetWare 4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�ncias externas s�o marcadores locais de posi�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os que residem em parti��es armazenadas em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es na �rvore de Diret�rios. Estes obje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�ncia externa s�o necess�rios localmente porque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cionados pelo sistema de arquivos ou por um objet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 parti��o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links s�o pointers em objetos locais para servido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ham uma refer�ncia externa daquele objeto. O NDS man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backlinks e as refer�ncias externas e, tipicamente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quando n�o s�o mais necess�rios. H� ocasi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tanto, em que estes itens n�o foram ainda removido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o foi poss�vel remov�-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�ncias externas e seus objetos reais associados em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dor podem ter marca��es de hor�rio de cri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n�o � um comportamento anormal em ambientes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NetWare 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tWare 4.1x, contudo, utiliza estas marca��es de hor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do diferente e necessita que uma refer�ncia externa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o em quest�o tenham marca��es de hor�rio de cri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�n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op��o examina a integridade do banco de dados loc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ito a refer�ncias externas e backlinks, removendo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pre que poss�vel. Qualquer marca��o de hor�rio inco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da no arquivo DSREPAIR.LOG. Esta op��o dev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da e o arquivo de registro examinado para garan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n�o h� problemas registrados no banco de dado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de se fazer upgrade para o NetWare 4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tilizar o Utilit�rio DSREPAIR para Editar os An�is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�o 2.2x do utilit�rio DSREPAIR permite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ja erros que ocorreram porque a r�plica MASTER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��o foi perdida ou um servidor dentro de um an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plicas espec�fico deixou de existir na �rvo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t�rios. Os erros ocorrem, primariamente,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��es de particionamento como unir e divi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o utilit�rio DSREPAIR no prompt da console d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designar uma r�plica MASTER e editar os an�is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ma part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partir do prompt da console do servidor, execu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. Digite 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ra definir as op��es de edi��o do anel de r�pli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ione a op��o "Recurso Editor do Novo An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lica". Para isto, digite o n�mero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ione a op��o "8" para retornar ao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a tela do menu principal, digite "2" para inici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��o do banco de d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dan�as s�o gravadas em um conjunto de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ios at� que todas as parti��es e r�plic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dor tenham sido verific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�s o conserto de banco de dados local, o "Menu Conser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el" aparecer� se existirem r�plicas no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tilizar o Menu de Conserto de 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"Menu de Conserto de Anel" mostra uma lista de tod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plicas de objetos raiz armazenados no servidor. 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e incluir os seguintes tipos de r�pl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ND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NAS LE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da r�plica � designado um �nico n�mero que apare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o esquerdo da tela. Voc� deve registrar o �nico n�m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 � r�plica que deseja ed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houver mais r�plicas do que podem ser mostradas na prim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a, voc� receber� uma mensagem para pressionar uma tecl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a pr�xima tela at� que toda a lista seja mo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a lista estiver completa, voc� receber� um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selecionar uma r�plica, digite seu respectivo n�m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digite "0" (zero) para sair e continuar com o cons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voc� selecionar uma r�plica, aparecer�o as segu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�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udar o Tipo de R�plica par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ar o Anel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udar o Tipo de R�plica para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dan�a de um tipo de r�plica para MASTER � util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selecionar uma nova r�plica MASTER para uma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perdeu a r�plic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� pode perder uma r�plica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o desinstalar o servidor que cont�m a r�plica MASTE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vore de dire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ando o servidor que cont�m a r�plica MASTER es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ficado ou destru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 uma r�plica MASTER, as opera��es da parti��o (por ex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r e dividir) n�o podem ser executadas. Isso acont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que todos os utilit�rios de esta��o de trabalh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m as opera��es de parti��o entram em contato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lica MASTER de uma parti��o para programar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s oper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�plica contida no servidor onde est� sendo executa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�rio DSREPAIR ser� mudada para nova r�plic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uma parti��o particular, se o nome d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r no anel da r�plicas para aquela parti��o. S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ser configurar algum outro servidor que t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lica de parti��o, como o servidor que cont�m a r�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, voc� deve executar o DSREPAIR naquele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m algumas condi��es para se mudar as r�pli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lica MASTER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ND�RIA ou APENAS LEI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� deve mudar apenas as r�plicas SECUND�RI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NAS LEITURA par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for encontrado outro servidor no anel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contenha a r�plica MASTER para determ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��o, ela � mudada para SECUND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o servidor que originalmente continha a r�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for recolocado na �rvore de Diret�rios (ati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vamente), o novo anel de r�plicas com as no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��es da r�plica MASTER sobregravar� o an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servidor original que cont�m a r�plica MAST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dado para conter uma parti��o SECUND�RIA na tab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nel de 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RDI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nas em caso de perda completa de todas as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ASTER, SECUND�RIA, APENAS LEITURA) de determi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��o, voc� deve mudar uma r�plica SUBORDI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r�plicas SUBORDINADAS existem como ra�z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��o de refer�ncia para a parti��o; entret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s n�o podem ser as r�plicas reais da part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 vez que as r�plicas SUBORDINADAS s�o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tos de refer�ncia, n�o h� c�pias dos objeto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as propriedades ou dos dados deixados na �rvo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e, contudo, haver objetos de refer�ncia ex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dos �s ra�zes da parti��o de refer�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DA que cont�m os nomes dos objetos. 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os de refer�ncia foram criados n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dores porque precisam dos IDs dos objet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r os direitos do sistema de arquivos para 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c� poder� ver a parti��o com o utilit�r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a��o de trabalho; por�m, haver� falha das opera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parti��o e quando voc� tentar ver os servidor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�m r�plicas da parti��o, nenhuma das parti��es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rada. Isso acontece porque o utilit�rio de est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trabalho n�o mostra os servidores com as ra�z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��o do tipo SUBORDI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do voc� seleciona uma r�plica SUBORDINADA par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dada para MASTER, aparece uma mensagem lhe ped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 executar novamente o DSREPAIR no servi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o acontece porque os objetos de refer�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ordinados que estavam contidos na r�plica SUBORDI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�o, agora, subordinados a uma r�plica MASTER. Esta �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��o ilegal no banco de dados do diret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do o DSREPAIR for novamente executado, ele mu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 objetos de refer�ncia externa para objetos re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uma classe b�sica "desconhecida". Lembre-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o DSREPAIR gera muitos erros nos objetos 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plica quando isto oco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a fase, voc� tem uma r�plica MASTER da parti��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 cont�m alguns objetos, mas provavelmente nem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tes objetos estavam na r�plica original. Contu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os eles t�m a classe do objeto "desconhecido"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�o possuem nem propriedades nem dados. Voc�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urar a r�plica a partir de um drive de fit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MS, que restaura todas as propriedades e d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es objetos ou limpa a �rvore, apaga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os na r�plica. Em seguida, una o objeto raiz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��o com a parti��o pai, que muda o objeto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z de parti��o para apenas um container, em se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gue o obje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do a elimina��o estiver conclu�da, voc� retor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lista de r�plicas. Voc� pode selecionar outra r�p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executar a opera��o 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ione "0" (zero) para retornar � tela de cons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do a mudan�a estiver conclu�da, aparecer�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erguntando se voc� deseja gravar as mudan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a se deseja fazer mudan�as no banco de d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mudar o banco de dados, selecione "Sim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voc� gravar as mudan�as, o utilit�rio faz, ent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 verifica��o de "Trustees Inv�lidos" no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ados. Se existir designa��es de trustees par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os que foram apagados do banco de dados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itos de trustees s�o apagados do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qu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do o processo de conserto estiver conclu�d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sagem "Processo de conserto conclu�do" aparec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ar o Anel de R�plicas de uma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r o anel de r�plicas para uma parti��o con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mente em modificar uma lista de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dores que cont�m uma r�plica de determinada part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algum servidor que contenha r�plica de uma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instalado ou caso n�o exista na �rvo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�rios, voc� deve editar o anel de r�plicas.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os desta condi��o s�o os segui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 servidor foi corretamente removido da �rvo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t�rios com o utilit�rio INSTAL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 objeto servidor foi apagado; por�m, ainda ex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umas refer�ncias do objeto servidor devido a fal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sincroniza��o ou na �r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m servidor foi fisicamente danificado ou removi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vore sem ter sido des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s condi��es geralmente gerar�o o erro -625 n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rvidor do NDS quando o comando SET DSTRACE=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vado. O erro -625 impede que a sincroniza��o 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damente conclu�da devido a tentativas do ND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ualizar todos os servidores em um anel de r�plicas 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��es mais recentes. Este erro tamb�m impede qu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os marcados para elimina��o sejam removidos, um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todos os servidores em um anel de r�plicas devem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dos sobre a elimin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� deve editar o anel de r�plicas e apagar 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n�o existam mais na �rvore de Dire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 editar o anel de r�plicas, voc� ter� as segu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�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mostrada uma lista de todos os servidores que con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a r�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designado um �nico n�mero para cada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 tipo de r�plica que est� contido em um servid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ela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 nome do diret�rio d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 status atual ou o servidor no anel de r�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resente" ou "Apagad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� pode apagar um servidor do anel de r�plicas. Para i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 o n�mero que corresponde ao nome do servidor.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um usu�rio � apagado do anel, ele n�o po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cionado 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DADO: Se voc� apagar um servidor que ainda exist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vore de Diret�rios, esse servidor n�o estar�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ronizado com o banco de dados do diret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voc� se enganar e apagar o servidor errado, sa�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o anel, selecionando "0" (zero) em cada promp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orne � tela de conserto principal. Quando voc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sado para gravar o banco de dados (DIB), selecion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"N�O" e execute o DSREPAIR novamente para acess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o anel e fazer a sele��o corr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� pode desejar verificar o anel de cada r�plica n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dor. Esta � apenas uma maneira de se assegurar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dor que falhou foi removido de todos os an�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a elimina��o estiver conclu�da, voc� retor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 lista de r�plicas. Voc� pode selecionar o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lica e executar a opera��o 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elecionar "0" (zero), voc� retornar� � te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to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a verifica��o estiver conclu�da, aparecer�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erguntando se voc� deseja gravar as mudan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a se voc� deseja fazer mudan�as no banco de d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udar o banco de dados, selecione "Sim"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voc� gravar as mudan�as, o utilit�rio muda o ban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os e, em seguida, faz uma verifica��o de "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�lidos" nos volumes montados. Se existir designa��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 para os objetos que foram apagados do ban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os, os direitos dos trustees s�o apagados do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qu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o processo de conserto estiver conclu�do,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sso de conserto conclu�do" aparec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SO: Se voc� remover um servidor do anel de r�plic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da possuir uma r�plica da parti��o, ter� que cont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representante do Suporte T�cnico da Novel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cionar o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xemplo de M�todo de Cons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: Um servidor que n�o foi adequadamente remov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�rio: O servidor SERV3-MASTER foi apagado da �rvore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�rios meses mas ainda aparecia no anel da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ROIT no servidor SERV4-MASTER. A tela d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 em um servidor da mesma parti��o est� g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s -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la da console DS mostrar� aproximadamente o seguim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: Iniciar sincroniza��o da parti��o OU=DET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52D8D6:967 SYNC: Iniciar sincroniza��o de sa�da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dor &lt;CN=SERV1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52D8D6:967 SYNC: Iniciar sincroniza��o de sa�da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dor &lt;CN=SERV1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52D8D6:239 SYNC: Iniciar sincroniza��o de sa�da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dor &lt;CN=SERV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52D8D7:052 SYNC: Iniciar sincroniza��o de sa�da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dor &lt;CN=SERV3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52D90F:402 (16:23:59) SYNC: Falha ao se comunica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rvidor &lt;CN=SERV3-&gt; ERROR: -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D52D914:962 SYNC: Fim da sincroniza��o da par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=DETROIT. Todos processados = N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remover o SERV3-MASTER do anel, voc� deve execut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ntes eta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ode o DSREPAIR.NLM no SERV4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ione a op��o 1 do menu principal para ver as op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le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partir do Menu de Sele��es, escolha a op��o "Conse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el de r�plicas com o editor manual". Para isto,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� retornar� ao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ione a op��o 2 para iniciar o processo de cons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�s a execu��o do DSREPAIR, ser� mostrada a seguinte t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e do Tipo de R�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SECUND�RIA      "OU=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MASTER          "OU=DETR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MASTER          "OU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SUBORDINADA     "OU=DOSFI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ra escolher o anel de parti��o DETROIT, dig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ra voc� pode mudar a r�plica no servidor para MAST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r o anel da r�plica. Este exemplo demonstr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r o anel da r�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guinte tela ser� mostr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�rio Repair do NDS (NetWare Director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W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� selecionou a r�plica: OU=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one "1" para configurar este servidor com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nel de 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one "2" para editar manualmente o anel de 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 a sele��o ou digite 0 para sair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igite 2 para selecionar a op��o 2 e editar manualm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el de 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la que aparece a seguir mostra os servidores atu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dos ao anel de parti��o DETROIT. O servidor 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da est� pre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�rio Repair do NDS (NetWare Directory Serv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W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ione um servidor no anel de parti��es: OU=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 Estado   Tipo        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e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pagado  SUBORDINADO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esente SUBORDINADO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resente SUBORDINADO  CN=SERV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e SUBORDINADO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 o n�mero do servidor a apagar ou digite "0" para sair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gite 3 para selecionar SERV3- (n�mero 3) do 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o apaga o servidor do anel de r�plicas e apare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inte t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�rio Repair do NDS (NetWare Director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w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ione um servidor no anel de parti��es: OU=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 Estado   Tipo        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e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pagado  SUBORDINADO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pagado  SUBORDINADO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resente SUBORDINADO  CN=SERV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 o n�mero do servidor para apagar ou digite "0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igite "0" (zero)para sair do editor do anel de r�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n��o de Responsabilid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(R), Inc. n�o assume quaisquer compromissos ou garan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es ao conte�do e uso deste documento e, especif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senta de responsabilidade sobre quaisquer garan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�citas ou expl�citas de comercializa��o ou adequa��o 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 espec�fico. Al�m disso, a Novell, Inc. se reserv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 de revisar esta publica��o e de fazer altera��es em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�do, a qualquer momento, sem obriga��o de notificar a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 ou entidade quanto a tais revis�es ou altera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, Inc., n�o assume quaisquer compromissos ou garan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es a nenhum software NetWare e, especificament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nta de responsabilidade sobre quaisquer garantias impl�c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xpl�citas de comercializa��o, direitos ou adequa��o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a finalidade. � proibida a distribui��o de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tWare sem a autoriza��o expressa, por escrito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m disso, a Novell se reserva o direito de interromp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��o de qualquer software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n�o se responsabiliza por perda de lucros ou r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a do uso do software, perda de dados, custos referen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ia��o de dados perdidos, custos de quaisquer equipamento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substitutos ou, ainda, reclama��es provenie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parte que n�o vo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recomenda firmemente que seja feito um backup ant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 de qualquer software. Suporte t�cnico par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de ser oferecido a crit�rio da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s Registr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, Inc. tentou fornecer informa��es sobre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das relativas a nomes de empresas, produtos e servi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ionados n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e NetWare s�o marcas regist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1, NetWare 4.02, NetWare 4, NetWare Client, NDS (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s) e NLM s�o marcas registradas da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outros produtos e nomes de empresas s�o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das de seus respectivos proprie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