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1 (Pour commencer, aide - Requester en fonctionn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'installation d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d'installation est utilis  la fois pour le Client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OS/2 et Serveur NetWare pour OS/2.Veuillez voir les options sous 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NetWare pour OS/2 a t install sur ce poste de travail et fonction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les options suivantes dispon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installer une nouvelle version de Requester ou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les paramtres de votre configuration, chois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uester sur le poste de travail..." dans le menu "Instal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! Les versions prcdentes des instructions NetWar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risquent de ne pas tre compatibles avec la version 2.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lient NetWare pour OS/2 version 2.12. Veuillez choisir "Mod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et copier tous les fichiers" dans la fentr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Requester.  C'est l'option par dfaut de l'utilitaire d'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cette option assurera que les chemins corrects seront config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que les pilotes seront chargs dans le bon ordre dans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configurer le Requester sur ce poste de travail, slectionn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e poste de travail" dans le menu "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installer un support pour poste de travail sans disque d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"Poste de travail  distance" dans le menu "Instal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configurer le Requester pour des postes de travail sans disque d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"Poste de travail  distance" dans le menu "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installer le serveur NetWare pour OS/2 sur cette machine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deux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ffectuer une installation sur mesure, veui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"Installation du serveur NetWare pour OS/2" depuis 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e installation simplifie, veuillez chois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 simplifie du Serveur NetWare pour OS/2" depuis 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". L'installation simplifie suppose les chos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client NetWare pour OS/2 es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que le client NetWare pour OS/2 et le serveu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OS/2 partagent une carte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'utilisez aucun produit de communication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rrez accepter un numro de rseau interne IPX alatoire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de serveur par dfaut (assignations de clav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de pay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pas mettre en miroir ou duplexer l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qu'un seul volum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que le fichier CONFIG.SYS soit sauvegard 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pas diter les fichiers AUTOEXEC.NCF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utiliser une hirarchie des services Annuair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. Cela implique un seul conteneur pour tous les ob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mettre  niveau un serveur NetWare pour OS/2 sur cette mach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"Mettre  niveau le serveur NetWare pour OS/2"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"Installation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vous pouvez choisir "LISEZ_MOI" dans le menu pour aff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Lisez_moi livr avec cette version du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2 ( Pour commencer, aide - Le requester NE tourne PA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'installation d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equester NetWare pour OS/2 ne fonctionne pas sur ce poste de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'une des raison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l n'a pas t install sur c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e poste de travail n'a pas t redmarr depuis qu'il a 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suivantes sont dispon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our activer le logiciel Client NetWare pour OS/2 qui est dj inst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marrez l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installer le Requester, slectionnez "Requester sur le poste de trava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"Instal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configurer le Requester, slectionnez "Ce poste de travail"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"Configur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installer le serveur NetWare pour OS/2 sur cette machine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deux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ffectuer une installation sur mesure, veui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"Installation du serveur NetWare pour OS/2" depuis 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e installation simplifie, veuillez chois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 simplifie du Serveur NetWare pour OS/2" depuis 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". L'installation simplifie suppose les chos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client NetWare pour OS/2 es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que le client NetWare pour OS/2 et le serveu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OS/2 partagent une carte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'utilisez aucun produit de communication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rrez accepter un numro de rseau intene IPX alatoire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de serveur par dfaut (assignations de clav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de pay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pas mettre en miroir ou duplexer l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qu'un seul volum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que le fichier CONFIG.SYS soit sauvegard 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pas diter les fichiers AUTOEXEC.NCF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utiliser une hirarchie des services Annu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. Cela implique un seul conteneur pour tous les ob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mettre  niveau un serveur NetWare pour OS/2 sur cette mach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"Mettre  niveau le serveur NetWare pour OS/2"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"Installation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vous pouvez choisir "LISEZ_MOI" dans le menu pour aff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Lisez_moi livr avec cette version du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3 (Installation complte, aller  la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comp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!!!!  - Ce qui suit doit tre chang manuell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configuration DOS_LASTDRIVE dans le notebook Configurations DOS devr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dfinie sur la dernire unit locale pour chaque session DO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-OS/2. Veuillez voir "Changing and Saving DOS and WIN-OS/2 Setting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OS/2 Master Help Index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Le type de trame Ethernet de poste de travail par dfaut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. Assurez-vous que les types de trame de votre serveur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oste de travail sont les mmes. La configuration est fait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ant "Ce poste de travail..." dans le menu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oudrez configurer le Requester s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tre carte de rseau n'utilise pas la configuration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tre station de travail a plus d'un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tre type de trame Ethernet est autre que Ethernet_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us utilisez Named Pipes, NetBIOS, ou Token-Ring Source Rou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 Requester va partager la carte de rseau avec LAN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l y a plus d'une arborescence Annuaire dans votre si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"Ce poste de travail..." dans le menu Configuration pour acc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4 (Configuration ter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fini de configurer le Requester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 le programme d'installation, slectionnez "Fer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dans le coin suprieur gauch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5 (Installation de RPL ter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install les options que vous aviez slectionnes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postes de travail avec dmarrage 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vous vouliez configurer les postes de travail  distanc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ant "Postes de travail  distance" du menu "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 le programme d'installation, slectionnez "Fer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dans le coin suprieur gauch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6 (Fin de l'installation du serveur NetWare pour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enez de terminer la premire partie de l'installation du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pour OS/2. Avant de continuer, vous devrez redmarrer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La deuxime moiti de l'installation va commen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. Veuillez vous rfrer au manuel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tWare 4.1 pour plus d'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install est interrompu sans avoir eu le temps de termi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rrter le serveur puis taper 'nwinstal' dans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erveur NetWare (par dfaut, \NWSERVER) pour remettre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ervice afin de faire tourner de nouveau la deuxime part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du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 le programme d'installation, slectionnez "Fer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dans le coin suprieur gauch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9 (  Ecran d'aide pour les options NET.CF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Comment utiliser cet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es options NET.CFG dsires dans la case Contenu du fichier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CFG actuel. Un fichier NET.CFG n'est pas cr par dfaut. Si vous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z pas de fichier NET.CFG, la case de Contenu du fichier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 sera 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te Options NET.CFG en haut  gauche indi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correcte pour chaque options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te  partir de laquelle vous lisez donne des inform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 de l'option mise en surbrillance dans la bote Options NET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e type d'informations que vous voulez en choisissan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s Utilisation, Description, ou Exemple  droites de cette b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ourquoi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configurer s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us voulez viter de taper votre contexte  la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fois que vous vous logu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ssez une instruction de Context de nom sous l'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 NetWare dans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tre rseau utilise un type de trame Ethernet aut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est la nouvelle valeu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 pour les pilotes ODI d'un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us avez plus d'une arborescence Annuaire  votre em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ssez une instructions d'Arborescence prfre sous l'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 NetWare dans NET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carte de votre poste de travail n'utilise pas l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ssez une instruction de "Link Driver" po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tre poste de travail a plus d'une carte. Veuillez dfini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k Driver" pour chaqu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ssez une instruction de pilote de liaison pour chaque ca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Requester NetWare peut partager une carte de rseau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 logiciels de communication, tels qu'un serveur L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 le manuel Client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vous vouliez configurer la configuratio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pour Named Pipes, NetBIOS, ou Source Routing de Token-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'aide concernant ce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Sample NET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sale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quo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'unit de login par dfaut requiert des modification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Pour recevoir des instructions, veui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le manuel Client NetWare pou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Format des options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de fichier NET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sale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quo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'unit de login par dfaut requier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sur CONFIG.SYS. Veuillez voir le manuel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pou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es options (Link driver ne2000 est une "option")  partir de la m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auche sans espace avant et aprs. Tapez une option par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une option par lig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es rglages (int 3 est un "rglage"), sur les lignes suivan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uxquelles ils s'appliquent. Utilisez la barre d'espacement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un alina d'au moins 1 espace. N'utilisez PAS la touche de tab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programme (cela dplacerait votre curseur dans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). La tabulation est acceptable si vous modifiez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puis un diteur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depuis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z un retour chariot  la fin de chaque ligne, y compri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dez les commentaires d'un point virg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gnes vierges sont ignores. Veuillez placer un point virgule d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commentaires. Les options et rglages ne sont pas sen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majuscules et min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figurer une carte NE2000, vous pourriez t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cc000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[index]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[index] demande_d'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[index] adresse_de_dbut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[index] port_de_db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 id t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" par le nom du pilote ODI dont vous dsirez mod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auc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s de pilotes poss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our la carte de rseau II et II/A IBM PC (format de t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le moins r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our la carte de rseau II et II/A IBM PC (format de t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our ponts IBM PCN2 le plus r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es pilotes PCN2 et PCN2L ne peuvent pas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s sur le mm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our Novell Ethernet N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-32 pour Novell Ethernet NE/2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our Novell Ethernet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our Novell Ethernet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our Novell Ethernet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our Token-Ring pour PC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Token-Ring IBM Token-Ring et Ethernet Communications Mana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LANSUP pour les cartes qui utilisent des pilotes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our 3Com EtherLink srie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our 3Com EtherLink srie 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our 3Com EtherLink srie 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our 3Com EtherLink/MC 3C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configurer le pilote ODI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carte de rseau sur votr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si vos cartes n'utilisent pas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, si vous avez plus d'une carte, ou si vous de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des types de trame. La configuration de cette option dev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re  la configuration matrielle des c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gler le canal DMA pour une carte 3C505, ta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3c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[index]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canal" par le numro du canal DMA utili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e. Par dfaut, il est dtermin par le pilote. 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ocumentation concernant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INDEX par #1 ou #2. La table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ilote pour chaque carte de rseau peut stocker le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nal DMA sur l'une ou l'autre des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#1. La plupart des cartes utilisent cett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pouvez pas changer la configuration DMA sur les ca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et il n'est pas ncessaire de la changer sur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. Vous pouvez changer de DMA sur les cartes 3C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a configuration DMA pour spcifier quel est le ca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cs direct  la mmoire (DMA) que la carte d'interfa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pcifier le type de support de Ethernet_802.2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e carte NE21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mire trame dfinie est la seule utilise par la requte init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earest Server. Par consquent, si certains serveurs n'utili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 seul type de trame, placez ce type de trame en prem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votre station de travail peut obtenir une connexion par d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s serv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pcifier tous les types de trames pour une carte NE20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" par un type de t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= Dfini par le pilote. Voir la documentation pou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ype de trame transmis par le poste de travail doit correspondre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s paquets transmis par vos serveurs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de trames poss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ETHERNET_802.3 fonctionne pour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3C505, 3C52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05, EXOS215,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ETHERNET_802.2 fonctionne pour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EXOS2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ETHERNET_II fonctionne pour NE1000, NE2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3C505, 3C523, EXOS2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ETHERNET_SNAP fonctionne pour NE1000, NE2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EXOS205, EXOS2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TOKEN-RING fonctionne avec TOKEN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TOKEN-RING_SNAP fonctionne avec TOKEN, ODINS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IBM_PCN2_802.2 fonctionne avec PCN2, PCN2L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IBM_PCN2_SNAP fonctionne avec PCN2, PCN2L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NOVELL_RX-NET fonctionne avec TRXNET et TRX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versions antrieures du Requester vous devez t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velope type" au lieu de "Frame type". "Envelope type"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 sur l'utilisation des pilotes ODINSUP ou LANS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e manuel Client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quel est le type de t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pilote de votre carte de rseau utilise. Utilisez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our les cartes supportant plus d'un type de t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e manuel Client NetWare pour OS/2 pour plus d'information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es cartes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un ordinateur PS/2 sur un rseau Token-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as "auto-configurer" avec la disquette de rfrence ou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s risqueraient de se p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figurer la ligne d'interruption pour une carte NE20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[index]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IRQ" par le numro de la ligne d'interruption utilis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= Dfini par le pilote. Voir la documentation pour la ca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de changer la configuration de l'interruption pour votre ca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z-vous que vous connaissez les rglages d'interruption uti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reste de votre matr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les interruptions 2 et 9-15 sont gnralement rse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terruptions 3, 5 et 7 sont gnralement bonnes pour les cartes rse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risque d'tre en conflit avec des ports paral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index" par #1 ou #2. La t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u pilote pour chaque carte de rseau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er le numro d'interruption sur l'une des deux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s #1 et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 #1. Cette configuration fonctionne pour la plupar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quelle ligne d'interru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tilise par la carte de rseau pour communiquer avec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a gamme de mmoire pour une carte Token-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cc0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[index] taille adresse_de_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adresse_de_dbut" par une adress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le qui dbute le registre.  Cette adresse doit se com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5 chiffres et doit tre la mme que celle choisie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ricant pour la carte ou doit tre dfinie  l'aid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NOD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ez  chaque carte un registre de mmoire unique qui ne s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utilis par une autr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dfinie par le pilote. Voir la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ant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taille" par un nombre de paragrap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l dans une gamme de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dtermin par le pilote. Voir l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ant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index" par #1 ou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le de configuration du pilote pour chaque car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peut stocker la gammme de mmoire sur l'une d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 indiques #1 et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 #1. Cette configuration fonctionne avec la plupar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quelle gamme de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tre utilise par le pil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nger l'adresse d'une carte qui utilise le pil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e adresse hexadcimale.  Spcifi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en plaant en premier le bit le moins signific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mat lsb) ou le plus significatif (format ms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nger l'adresse de noeud d'une carte pour repr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ement quand cette carte est utilise sur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'adresse imprime su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changer l'adresse de noeud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rseau. N'utilisez cette configuration qu'avec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vous permettant d'avoir priorit sur l'adresse pr-df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a gamme de mmoire d'une carte NE20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[index] nombre port_de_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port_de_dbut" par un nombre hexadcimal comm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gistre de ports E/S utiliss par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Dfini par le pilote. Voir la documentation de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nombre" par le nombre hexadcim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 dans le regi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Dfini par le pilote. Voir la documentation de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index" par #1 ou #2. La t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u pilote pour chaque carte rseau peut st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informations concernant les ports sur l'une des deux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s #1 et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#1. Cette configuration fonctionne pour la plupar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quel registre de ports E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tilis par la carte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pcifier le protocole ARP pour une trame Ethernet I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arp 806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 ID t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" par l'acronyme d'un protocole conforme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ID" avec le numro hexadcimal du protocole qui 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type de trame que vous spcifi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trame" par le nom du type de trame utilis avec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Ethernet_802.2.  La liste ci-dessous vous ind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protocoles communs avec les types de trames et les num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ux qu'ils support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3 avec un nombre hexadcimal d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avec un nombre hexad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 avec un nombre hexad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802.2 avec un nombre hexad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avec un nombre hexad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avec un nombre hexad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avec un nombre hexad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SNAP avec un nombre hexad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avec un nombre hexadcimal de "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avec un nombre hexad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avec un nombre hexad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avec un nombre hexad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avec un nombre hexadcimal de "d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 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avec un nombre hexad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avec un nombre hexad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avec un nombre hexad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avec un nombre hexadcimal de "d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 R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avec un nombre hexad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avec un nombre hexad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avec un nombre hexad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avec un nombre hexadcimal de "d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permettre aux pilotes d'utilis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s conformes avec ODI disposant de types de trames 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figurer automatiquement les pilotes pour une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/2 dans le connecteur 4 et une carte NE/2 dans le connecteur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trage du connecteur est le seul paramtr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spcifier dans ce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nalyser les connecteurs d'une carte Novell Ethernet NE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le numro du connecteur d'extensio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e utilise ou un point d'interrogation pour dire au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nalyser tous les conn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indiquer au Requester 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ur d'extension est utilis par une carte EISA ou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, les cartes EISA et Micro Channel se config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. Vous devez dire au Requester quel conn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e utilise, ou si vous n'avez qu'une carte d'u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, dites au Requester d'analyser tous les conn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 ce qu'il trouve cett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nombre [taille_tamp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nombre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cette option pour ajuster le nombre et la taille des tam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munication utiliss par le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e configuration Eth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1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e configuration Token-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4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nombre [taille_tamp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tampons suprieur  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20 tamp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taille_tampon" par un nombre d'octets suprieur  57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514 oct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quester ne peut pas utiliser plus de 64 Ko de mmoire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s de communication. Les informations d'en-tte utilisent 5 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signifie que le nombre de tampons multipli par leur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les informations d'en-tte) doit tre infrieur ou 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6 octets par exemple, 20 tampons multiplis par 151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nt 30280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du tampon Link Support doit tre la mme que cell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s que votre poste de travail recevra sur le rseau.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dfinir la taille de tampon en choisissant la plus g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de tampons que vos cartes de rseau supportero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tre poste de travail connat des problmes de performanc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tant le pilote TRXNET.SYS dfinissez vos tampon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es informations sur l'utilisation de ce rglage avec ODINS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LANSUP, voir le manuel Client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s numro et taill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s de communication que le Requester peut 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riez augmenter le nombre de tampons si vous faites to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, si vous avez de nombreuses connexions SPX, ou si vous a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coup de trafic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obtenez le message "LSL ressources puises" augment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tampons. Autrement, cette option n'est pas beau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figurer la taille du pool de nmoire, vous pouvez 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gnes suivantes dans votre fichier NET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POOL nombre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qui sera multipli par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dfinir la taille du pool de mmoire que L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ient pour allouer des tampons  certains protoc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otation [k] veut dire qu'un multiplication par 1024 doit tre effect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 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st utilise pour grer les session Named Pi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Named Pipes, il faut que le protocole ait t activ dans le fichier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e faire en slectionnant Requteur sur la station de travail depui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u menu principal de c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dvertis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z le serveur Named Pipes comme suit afin d'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rtes logiques dfinies par le pilote NE2000 et les typ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es Ethernet_802.2 et Ethernet_802.3 pour annonc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carte logiq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  ; carte logiq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    800 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carte logiqu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  ; carte logiq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board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umro_de_carte" par le numro de carte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carte de rseau. Numro_de_carte est une valeur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et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umros de carte logique sont assigns en ordre cro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trame dans l'ordre dans lequel ils apparaissent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nfiguration. Veuillez noter que les numros d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que sont assigns aux types de trame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umro de carte donn doit tre le numro de carte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type de trame utilis par IPX. (REMARQUE :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r l'utilisation des types de trame d'IPX par le biai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u protocole sous l'option Link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e serveur Named Pipes va s'annoncer par la c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primaire IPX quand cette configuration n'est pas effect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elle dpasse la plage permise,  ou si le numro de carte d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correspond pas au numro de carte logique d'un type de t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 pa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tilis pour spcifier un numro de carte que le serveur 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utiliser pour s'annoncer. Il est recommand de configurer plu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s rglages seulement quand les carte spcifies font parti de rse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li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ermettre   chaque client d'ouvrir 30 sess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3  12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6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ncessaire d'avoir au moins une session client pour chaque 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application OS/2 au serveur Named Pipes. La valeur par dfau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sessions est gnralement suffisante, sauf pour les applications qui utili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coup de Named Pi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maximum de connex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e station de travail peut tablir avec tous les serveurs Named Pi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chin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e nombre de serveurs Named Pipes en cache locale sur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tilis pour forcer Named Pipes  crer une table lo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noms de serveurs. Utilis dans toutes les sessions du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Ncessaire aux oprations Named Pipes  distance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'y a pas d'autre serveur NetWare sur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 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grer les sessions Named Pi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Named Pipes, vous devez auparavant l'avoir activ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Effectuez cela en choisissant "Requester sur le po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vail..." dans le menu "Installation" sur l'cra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dvertis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z le serveur Named Pipes comme suit afin d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rtes logiques dfinies par le link driver NE2000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de trames Ethernet_802.2 et Ethernet_802.3 pour avert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rv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carte logiq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  ; carte logiq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    800 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carte logiqu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  ; carte logiq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board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z numro_carte par le numro de carte logi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e de rseau. Numro_carte peut tre une valeur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et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umros de cartes logiques sont assigns dans l'or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issant  chaque type de trame tel qu'ils apparaissen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noter que le numros de cartes logiques sont assig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types de trame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umro_carte donn doit tre le numro de carte logique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 trame utilis par IPX.  (Remarque : vous pouvez spc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IPX d'un type de trame en utilisant la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rotocole sous l'option link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: le serveur Named Pipes va avertir qu'il est l en pas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a carte de rseau primaire quand cette configuration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, est hors du registre, ou si le numro_carte don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pas au numro de carte logique d'un type de tra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pa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a carte que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va utiliser pour avertir qu'il est l. Ne configurez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de ces configuration que si les cartes spcifies font part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x 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li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ermettre 30 sessions  chaque cli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entre 3 et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16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avoir au moins une session client pour chaque connex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application OS/2 sur un serveur Named Pipes. La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(16 sessions) est gnralement adquate, except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qui utilisent beaucoup de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maximu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xions que peut tablir tout poste de travail avec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erveurs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chin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e nombre de noms de serveur named pipes cachs localement sur 5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forcer Named Pipes  cre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locale de noms de serveur. Ceci est utilis dans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 sur une station de travail client OS/2. Cett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ncessaire pour les oprations named pipe  distance lorsqu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y a pas de serveur NetWare sur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nombre" par le nombre de noms de serveur Named Pipes 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mettre en cache, de 4 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= 0  (rseau d'interrogation pour noms de serveur Named Pi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rver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ermettre  chaque serveur 300 sess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 rglage pour spcifier le nombre maximum de connexions qu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Named Pipes peut supporter avec tous les clients Named Pip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nombre par un nombre suprieur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upport Named Pipes de Novell est dsign pour grer plus de 1000 s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rveur. Cependant,  cause des exigences OS/2, la limite suprie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tique est beaucoup plus faible (environ 400). Vous devez avoir une 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de plus que de session de client et de serveur Named Pipes comb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pcifiez moins de session SPX que de sessions de serveur Named Pip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lient NetWare pour OS/2 traitera le nombre de session SPX comme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de session serveur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 32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grer les noms et sessions Novell Net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pour allouer la mmoire interne 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NetBIOS attende plus longtemps avant de termin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supri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30000 milli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changez cette configuration, vous devez aussi chang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ages de "Verify timeout" et "Listen timeout". Le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ces trois configurations doit rester le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i vous doublez la valeur de "Abort timeout", doub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les valeurs de "Verify timeout" et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Verify timeout" et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meout" pour surveiller et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vos connexions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des sessions NetBIOS sur un ordinateur metteur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ivent aucune transmission de l'ordinateur receveur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ure de l'intervalle "Verify timeout", NetBIOS envoi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 de requte de reconnaissance  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Si aucune rpons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e, NetBIOS envoie un autre paquet demandant une r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z NetBIOS comme suit afin d'utiliser la carte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e par le link driver NE2000 et le type de t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la carte de rseau primaire de NetBI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; carte logiq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; carte logiq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IP    800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; carte logiqu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umro_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numro_carte par le numro de carte logique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de rseau. Numro_carte peut tre un nombre entre 1 et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umros de carte logique sont assigns dans l'ordre cro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type de trame dans l'ordre dans lequel ils apparai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vot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noter que les numros de carte logique sont assig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types de trame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umro_carte donn doit tre le numro de carte logique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 trame utilis par IPX. (Remarque : spcifiez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X des types de trame en utilisant la configuration de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l'option link dri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utilise la carte de rseau primaire d'IPX comme tant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e carte de rseau primaire quand la configuation "bind"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pcifie, est hors du registre, ou si le numro_rseau d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correspond pas au numro de carte logique utilis pa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a carte de rseau Net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ire dans votre station de travail. NetBIOS utilise sa carte pri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grer les noms NetBIOS. Vous ne pouvez configurer qu'une c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NetBIOS prim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iffuser plus souv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'interrogations suprieur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avec internet actif : 4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avec internet inactif : 2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fois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met une demande ou une interrogation concernant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 par un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ttendre plus longtemps entre les miss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supri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avec internet actif :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avec internet inactif 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temps qu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 entre les missions d'une demande ou d'une interro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xcuter une application ncessitant un grand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 en att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entre 8 et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32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com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 peuvent tre mises en attente dans le pilote Net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nvoyer et recevoir sur le rseau local uniqu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INTERNET suivi de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transmettre des paqu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_de_nom vers et  partir de tous les post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-rseau ou sur le rseau local un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quets demandes_de_nom sont des paquets qui ess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tablir l'unicit du nom du poste sur lequel NetBIOS est ex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NetBIOS attende plus longtemps avant d'envoyer le paqu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demande une rponse immdi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supri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6000 milli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changez cette configuration, vous devez aussi chang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ages de "Verify timeout" et "Abort timeout". Le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ces trois configurations doit rester le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i vous doublez la valeur de "Listen timeout", doub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les valeurs de "Verify timeout" et "Abort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Abort timeout" et "Verify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r surveiller et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vos connexions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des sessions NetBIOS sur un ordinateur metteur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ivent aucune transmission de l'ordinateur receveur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ure de l'intervalle "Verify timeout", NetBIOS envoi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 demande_de_reconnaissance  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 Si aucune rpons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e, NetBIOS envoie un autre paquet demandant une r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toriser 45 no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nom entre 4 et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24 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noms d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disposer le poste de travail dans sa table de noms po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s di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ajoutez un nom  un poste, le poste met c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autres noeuds sur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transmettre 50 fo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suprieur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20 re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combien de fois Net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t une demande de connexion ou retransmet une 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ant ch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ttendre 800 millisecondes entre les essais de retransmi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suprieur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500 milli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secondes pendant lesquelles NetBios attend en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s lorsqu'il tablit une connexion ou renvoi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a rapidit du traitement des transmissions en sortie de NetBI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e valeur entre 4 et 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dfinir le nombre de tampons d'envoi IPX uti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ermettre 50 sessions NetBI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sessions entre 4 et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6 s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s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simultanes que peut supporter le pilote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NetBIOS attende plus longtemps avant d'envoyer un paqu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mande-de-reconnaiss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supri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3000 milli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changez cette configuration, changez aussi celles de "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et "Listen timeout". Le rapport entre ces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doit rester le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i vous doublez la valeur de "Verify timeout", doub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celles de "Abort timeout" et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Abort timeout" et "Listen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r surveiller et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vos connexions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des sessions NetBIOS sur un ordinateur metteur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ivent aucune transmission de l'ordinateur receveur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ure de l'intervalle "Verify timeout", NetBIOS envoi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 demande-de-reconnaissance  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Si aucune rponse n'est re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envoie un autre paquet exigeant une rponse 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 lettre_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_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_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tilisez cette option pour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es requtes du rseau de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 de travail  un serveu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ach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toriser 15 ca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entre 0 et 30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ter le cache, spcifiez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8 tam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rrter la mise en cache, spcifiez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quester utilise la taille de tampon maximum autori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serveur auquel il est connect.  Cependant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r ne peut pas utiliser plus de 64 Ko de mmoire to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c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tampon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quester peut utiliser pour mettre les donnes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erts dans le cache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ches minimisent le trafic de lecture et d'critur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. Plus il y a de tampons, plus la performance du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ault Login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nger l'unit de login par dfaut par l'unit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&lt;Lettre d'un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Lettre d'unit" par la lettre d'unit que vous voulez dsig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tant l'unit de login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= Unit 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si vous voulez que le reque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 une unit autre que L: (par dfaut) au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:LOGIN du serveur de fichier. Vous en aurez peut-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in si vous avez plus de 12 d'units locales ou si l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s applications a besoin d'utiliser l'unit L: ass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utre em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le client ne dmarre pas lors du dmarrage d'OS/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Disconnect on n'est pas dans le fichier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si vous ne voulez pas que le client NetWare dmarre lo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age d'OS/2. Ceci ne permet pas au client de se connecter au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vous utilisez DISCONNECT ON dans votre fichier NET.CFG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er OS/2 sans vous connecter au rseau, n'ouvrez pas les outils NetWare. Si vous ouv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utils NetWare sans avoir de connection au rseau peut planter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play har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mpcher les messages d'erreur de s'affic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DISPLAY HARD ERRORS OFF pour empcher les messages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'aff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fficher les messages d'erreur, ne mettez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ligne dans votr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, les messages d'erreur so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st utile pour les sites de production avec post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 non surveills. Faites attention si vous l'utilisez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 environnements. Les messages d'erreur persistants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importants, tant donn que ce qui cause l'appari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provoque l'chec de l'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empcher l'excution des programmes 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affichage d'une erreur perman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tte option dfinie, des erreurs permanentes sont renvoyes automatiqu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programme qui les a entrain au lieu de les afficher pour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rreurs permanentes s'affiche sur un cran complet (gnralement noir et blan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vous demande de choisir entre diffrentes actions. Les processus en ar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sont mis en suspend jusqu' ce que vous rpondez au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sactiver la transmission de gros paqu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ARGE INTERNET PACKETS OFF pour ar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ransmissions de gros paqu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les gros paquets internet sont trans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invalider la transmission de g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s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 sur le gros paquets internet (LIP), veuillez voi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 Client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pcifier un contexte de n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harles.vente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x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contexte" avec votre contexte de nom dans l'arbores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ire NetWare 4. Entourez le texte avec des guillem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utilisez pas de point comme le premier caractre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a racine de l'arborescence Annu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un contexte de nom.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spcifiez pas un contexte dans votre NET.CFG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ez taper un contexte  la ligne de commande lors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LOGIN utilise ce contexte pour chercher votre ob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 et vous connecter au rseau. Si aucun context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, l'utilitaire LOGIN essaiera et recherchera votre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 dans la racine de l'arbores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sactiver les transmissions de sparation de paqu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PACKET BURST OFF pour arrter les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aration de paqu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es transmissions de sparation de paquets ont l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dsactiver les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aration de paqu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 sur Packet Burst, veuillez voir le man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 connecter au serveur FIN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_serveur" par le nom d'un serveur NetWare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de cette option a chang--dsormais vous devez t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t "server", avec le nom de votre serv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auc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serveur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quel sera reli votre poste de travail lorsqu'il accd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pour la premir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option "preferred tree" est slectionne, le Requester essai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bord de se connecter  larborescence prfre et ensuite cherch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rveur prfr. Si vous vous connectez uniquement aux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v3.x ou v2.x, utilisez cette option au lieu de "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 connecter  une arborescence appel Nove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_arborescence" par le nom de votre arboresence. Les noms d'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avoir jusqu' 32 caractres. Spcifiez l'arborescence dans la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ntexte de nom est df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a racine du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'arborescence NetWare sur la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reli votre poste de travail lorsqu'il accde au rseau po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onfiguration n'est que pour des sites qui ont plus d'une arbores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ire. Si vous avez aussi "preferred tree" dans votre NET.CFG, le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our OS/2 cherche d'abord l'arborescence prfre, et ensuite le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 dans cette arbores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e vous connectez que sur des serveur NetWare 3 ou NetWare 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a configuration "preferred server" au lieu de "preferred tre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quest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iminuer le nombre de fois o le Requester essa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vo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suprieur  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nuez la configuration par dfaut si vous tes connect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par l'intermdiaire d'un modem et que vous ne voul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piller des units tlphoniques pendant que le Requester essa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nvoyer des paqu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fo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r essaie de r-envoyer une requte  la suite d'une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e nombre de connexions de serv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ugmentez cette configuration, vous devez aussi augment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age "Protocol Stack IPX socke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entre 8 et 3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8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disposer d'au moins 3 sockets IPX pour chaque 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autorisez. Voir la configuration des "sockets de la 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rotocole IP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connex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le Requester peut disposer sur tous les serveurs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ignatur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terdire au poste de travail de signer des paqu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0, 1, 2, ou 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=le moins protg; 3=le plus prot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Le poste de travail ne signe pas de paqu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Le poste de travail signe les paquets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serveur le lui demande (l'option serveur est 2 ou 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Le poste de travail signe les paquets si le serveu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signer (l'option serveur est 1 ou 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Le poste de travail signe les paquets et exig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eur signe les paquets (ou le login cho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cette configuration pour assigner un niveau de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iveaux de signature aident  dterminer la scuri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 au sujet des niveaux de signatu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scurit, voir le manuel Poste de travail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pilote [nomb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permettre  la pile de protocole ND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 avec les services tendus et les services locaux d'envo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aquets sur le rseau en utilisant les pilotes O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 ou 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e manuel Poste de travail pour OS/2 avant d'utiliser c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ablir une liaison entre ODINSUP et une seule carte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tre poste de trav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ier ODINSUP aux deux premires cartes NE2000 de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 de trav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pilote [nomb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pilote" par le nom d'un pilote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conforme avec Ethernet ODI. ODINSUP peut tre li  qu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es ODI au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ODINSUP tablit une liaison avec la premir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 ou Token-RIng qu'il loc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 une configuration de liaison distincte sous la lig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de protocole pour chaque pilote NDIS MAC 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s services tendus et les services locaux avant d'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le Requeste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nombre" par un nombre entre 1 et 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aleur relie ODINSUP  une occurence particulire d'une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possdez deux cartes avec le mme nom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 deux cartes rseau NE2000 sur votre po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, reliez ODINSUP  chaque carte en tapant un 2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relier le protocole ODINSUP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e ODI. Lorsque ODINSUP est li  un pilote, la carte rse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 pilote est la carte utilise pour des transmi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 et  partir du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ajuster la communication IPX entr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et les pilotes ODI sur votr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ins que vous ne disposiez d'une configuration de rseau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omplexe, vous n'aurez probablement jamais  utilise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La configuration par dfaut assure un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e dans la plupart des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une carte  3Com 3C503 comme prima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c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" par le nom du pilote pour votre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e premier pilote ODI list dans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e liste de noms commu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our Novell Ethernet N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_32 pour Novell Ethernet NE/2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our Novell Ethernet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our Novell Ethernet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our Novell Ethernet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our une carte IBM Token-R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SUP pour des cartes utilisant des pilotes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pour une carte IBM Token-Ring et Ethernet 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our 3Com EtherLink sries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our 3Com EtherLink sries 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our 3Com EtherLink sries 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our 3Com EtherLink/MC sries 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our une carte IBM PC Network II et II/A (format de t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plus anc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our une carte IBM PC Network II et II/A (format de t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plus r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cette configuration pour spcifier quelle est la car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primaire sur votr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, la carte primaire est la carte dont le pilot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en premier dans le CONFIG.SYS. Si vous dfinissez une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 lors de cette configuration, la configuratio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est modi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utilisez cette configuration que si vous disposez de cartes multi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poste de travail. Pour plus d'informations  propos d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, voir le manuel Poste de travail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outer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a valeur par dfa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taille" par un nombre d'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450 oct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aleur par dfaut est valable pour jusqu' 15 cartes de rsea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devriez donc pas avoir  l'augm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combien d'octet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 mmoire du routeur sont allous pour acheminer les req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a limite en sockets d'un poste de travail conne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serveurs et excutant Named Pipes et des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itant des sock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sockets entre 9 et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excutez IPX avec le Requester, ne rglez pas cette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ssous de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64 sock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ous faut 3 sockets par connexion de serveur. La configuration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fonctionne pour le nombre de connexions de serveurs par d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configuration des "sessions du NetWare Requester"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uez plus de sockets si votre poste de travail se connec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serveurs diffrents ou excute des protocoles (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) ncessitant des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combien de sockets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ouvrir sur votr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ajuster le nombre et les caractristiqu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xions SPX entre votre poste de travail et d'autres ordin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faire attendre SPX plus longtemps avant de terminer la s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entre 10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5. Pour "Abort timeout" la valeur doit tre 10 fois supri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leur de "Dlai d'attente vrifi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30000 millisecon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vous changez la valeur de "Abort timeout"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aussi changer les valeurs de "Listen timeout" et "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. Le rapport entre ces trois configurations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serveur Named Pipes, doublez les trois va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Listen timeout" et "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meout" pour surveiller et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es connexion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des sessions SPX sur un ordinateur metteur ne reoi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de transmission de l'ordinateur receveur durant le temp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"Verify timeout", SPX envoie un paq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tenir-la-connexion  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a dure de l'intervalle  "Listen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une rponse. Si aucune rponse n'est reue,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e un autre paquet demandant une reconnaissance 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a dure de l'intervalle "Abort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une rponse. Si aucne rponse n'est reue, SPX 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SPX attende plus longtemps avant d'envoyer le paqu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geant une rponse immdi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entre 10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5. La valeur "Listen timeout" doit tre deux fois la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6000 milli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vous changez la valeur "Listen timeout"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aussi changer les valeurs "Abort timeout" et 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apport entre ces trois configurations doit tre mai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serveur Named Pipes, doublez ces trois va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Abort timeout" et "Verify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r surveiller et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es connexion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les sessions SPX sur un ordinateur metteur ne reoive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ransmissions de l'ordinateur receveur durant l'inter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, SPX envoie un paquet entretenir-la-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a dure de l'intervalle "Listen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une rponse. Si aucune rponse n'est reue,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e un autre paquet demandant une reconnaissance 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a dure de l'intervalle "Abort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un rponse. Si aucune rponse n'est reue, SPX 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SPX attende plus longtemps avant d'envoyer un paqu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tenir-la-connex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entre 10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5. La valeur "Verify timeout" doit tre 10 fois plus pet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valeur "Abort timeout" et la moiti de la valeur "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3000 milliseco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vous changez la valeur "Verify timeout"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aussi changer les valeurs "Abort timeout" et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apport entre ces trois configurations doivent tre maint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serveur Named Pipes, doublez ces trois va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Abort timeout" et "Listen timeout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r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es connexion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des sessions SPX sur un ordinateur metteur ne reoi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les transmissions de l'ordinateur receveur pendant la du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"Verify timeout", SPX envoie un paq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tenir-la-connexion  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'intervalle "Listen timeout"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voir une rponse. Si aucune rponse n'est reue, SPX env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utre paquet demandant une reconnaissance 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a dure de l'intervalle "Abort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une rponse. Si aucune rponse n'est reue,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 l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e nombre de fois o les paquets SPX sont r-envo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relances entre 1 et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20 re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activit du rseau est importante ou si vous transmet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les routeurs, il se peut que vous ayez  augment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certaines applications dfinissent la valeur RE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. Dans ces cas, la valeur dfinie par l'applicat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 et la valeur NET.CFG est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fois o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 de travail renverra les paquets qui n'ont pas t reconnu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receveur la premire fois qu'ils ont t envo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nger le temps d'attente entre les essais de r-envoi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 SP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entre 500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une valeur calcule en permanence bas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emps qu'il faut  SPX pour obtenir une rponse du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valeurs par dfaut fonctionnent bien dans la plu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as. Augmentez le nombre par dfaut si vous utili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roduits de gestion de rseau sur un trs gros rseau 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ncontrez beaucoup d'erreurs de connexion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mentez aussi le nombre par dfaut pour un client Named Pi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nt plus rapidement que le serveur Named Pipes sur le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combien d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tre les essais d'envoi de paquets  travers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e nombre de sessions SP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suprieur  8. En pratique, 1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la limite maxi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6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excutez des applications Named Pipes ou d'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utilisant SPX, vous devrez peut-tre augment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session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connex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pouvant tre ouvertes simulta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dterminer les options de mmoire 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pour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erformance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un niveau de mise au point de performance de 7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compris entre 1 et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ce nombre est lev, plus le temps de traitement ac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NetWare pour OS/2 est long et plus l'excution du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 par dfaut doit tre acceptable pour vos bes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, diminuez le niveau de mise au point d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opration OS/2 est trop faible  cause de la quant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ic sur l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temps de trai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u  Serveur NetWare pour OS/2. Tout ce qui n'est pas allou 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our OS/2 est disponibl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itialization screen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un dlai de 3 secondes sur l'cran d'initialis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nombre" par un nombre exprim en secondes com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0 et 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lesquelles vous voulez que l'cran d'options de configuration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NetWare pour OS/2 reste affich lorsque OS/2 dma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'cran affiche des informations sur la configuration du pilo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phrique. Cet cran ne peut pas tre utilis pour chang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; il n'est l que pour inform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ibrer la mmoire du serveur lors de l'arrt du serv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a mmoire du serveur n'est pas libre lors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tez l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 paramtre pour indiquer au serveur NetWare de libr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 qui lui est alloue. La mmoire est libre lorsque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est a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10 Mo de mmoire pour le serveur NetWare pour OS/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12.5 Mo de mmoire pour le serveur NetWare pour OS/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le nombre de mga-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z-vous que le nombre que vous spcifiez est suffisamment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faire tourner le serveur, mais aussi suffisamment peti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sser assez de mmoi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etWare ne peut pas allouer la quantit de mmoire que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, un message d'avertissement s'affiche et NetWare utili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grande quantit qu'il peut obt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 paramtre pour allouer de la mmoire au serveur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le pilote PNETWARE.SYS s'initiali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8,5 Mo de mmoire de serveur de base pour le serveur NetWare pour OS/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nombre" par un nombre exprim en mga-octets. Assurez-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nombre que vous spcifiez est suffisamment grand pour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er le serveur, mais aussi suffisamment petit pour laissez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moi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serveur NetWare pour OS/2 ne peut pas allouer la quantit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avez spcifi, il affiche un message d'avertissement et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lus grande quantit qu'il peut obt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allouer une quantit de bas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serveur au dmarrage. Si les volumes sur votre serveur ne se mo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, augmentez la quantit de la mmoire de serveur de base utilisant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ibrer la mmoire de serveur de base lors de l'arrt du serv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a mmoire de serveur de base n'est pas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librer la mmoire de serveur de base allo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serveur NetWare pour OS/2 afin que la mmoire soit disponible 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moire est libre lorsque le serveur est a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de la mmoire au dessus de 16 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de la mmoire en dessous de 16 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valeur" par HIGH ou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Auc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requter que la mmoire alloue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au serveur soit alloue au dessus ou en dessous des premiers 16 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utomatice memory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sactiver le partage de mmoire automat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valeur" pa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dsactiver le partage de mmoire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if par dfaut). Lorsque le partage de mmoire automatique est ac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dtermine les quantits correctes de mmoire dont le serveu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S/2 ou OS/2 a besoin lorsque le serveur tou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ximum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a quantit maximum de mmoire qui peut tre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 serveur NetWare pour OS/2 sur 12 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nombre" par un nombre en mega-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Auc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dfinir la quantit maximum de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serveur NetWare pour OS/2 peut allouer depuis OS/2 lorsque le par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moire manuel ou automatique est actif. Cela empche le serveu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S/2 de prendre trop de mmoire d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lock allocati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a taille d'allocation de bloc afin que le serveur NetWa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alloue 200 Ko dans chaque bloc de mmo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 x 4 Ko = 200 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nombre" par un nombre compris entre 4 et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pag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voulez inclure dans un bloc total de mmoire que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our OS/2 alloue depuis OS/2. Une page de mmoire est ga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Ko de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i vous utilisez la valeur par dfaut 8, le serveur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S/2 alloue 8 pages de mmoire dans chaque bloc de mmoire. C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e que la taille totale du bloc de mmoire est 32 Ko (8 pag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  4 Ko chacune = 32 K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le partage de mmoire est actif, le serveur NetWare pour OS/2 allo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blocs de mmoire de OS/2 dans cette t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Token-Ring source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[DEF] [GBR] [MBR] NODES n BO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configurer le Requester pou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eminement source entre les rseaux Token-ring connect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routeurs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utilisez pas cette option si vos rseaux Token-Ring n'utilise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outage source. Tout poste de travail sur le mme anneau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outeur source Token-Ring doit utiliser le pilo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age source Token-Ring lors de communication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mdiaire du ro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 concernant l'installation d'un Rou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, voir le manuel Poste de travail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S/2 ou choisissez  nouveau le bouton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le routage source puisse fonctionner, il doit tre install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poste de travail. Tapez la ligne suivante dans chaqu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en remplaant "unit" par la lettre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de demarr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unit:\NETWARE\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vous avez install les fichiers du Requester ail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ur \NETWARE, utilisez l'emplacement qui est ail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ligne doit tre tape aprs la ligne du pilote ODI et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gne (IPX) du protoc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ilote de routage source doit aussi tre install sur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 sur lesquels les postes de travail auront acc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mdiare des routeurs source. Les numros d'anneau 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uniques, mais tous les serveurs connects par les rou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peuvent utiliser la mme adresse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sur tous les routag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DEF pour mettre sur tous les routages. Ne tapez pas D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uniquement sur un seul rou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 mission sur un seul routage (DEF n'est pas ta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z la configuration par dfaut si vous n'tes pas sr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 d'un ou de plusieurs routages sur le rseau.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 augmentera considrablement l'activit du rseau, sur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s rseaux  anneau, larges et redonda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(trame par dfaut) pour spcifier 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es avec des adresses de destination inconnu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s simultanment sur tous les routages po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sur toutes les destinations, sur tous les anneaux,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routag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GBR pour mettre sur toutes les destinations, sur tou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aux, par tous les routages. Ne tapez pas GBR pour mettr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destinations, sur tous les anneaux, par un routag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l'mission se fait par routage unique (GBR n'est pas t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z cette configuration par dfaut pour assurer le succ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s  travers tous les routages po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(diffusion gnrale) pour spcifie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rames de diffusion gnrale sont envoyes simultanme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destinations possibles, sur tous les anneaux possi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tous les routages po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des trames multidestinataires simultan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MBR pour transmettre des trames multidestinat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ment  un groupe de destinations par tous les rou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s. Ne tapez pas MBR pour transmettre par routag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a transmission se fait par routage unique (MBR n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si les trames avec a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nction (trames multidestinataires) sont envo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ment  un groupe de destinations par tous les rou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toriser 24 entres dans la table de routage sour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node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" par un nombre entre 8 et 255. Le nombre 8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 mme si vous tapez un nombre infrieur 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6 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'entres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de routag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pcifier que la carte logique 2, la trame Token-Ring_SN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aussi achemine par la sour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" par un numro de carte logique (trame) entre 1 et 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i une station de travail a plus d'un type de tram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'option Link Driver, par dfaut seule la premire tram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chemin par la source. Pour activer le routage source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ime trame ou sur d'autres trames, vous devez sp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ement la deuxime trame comme tant la carte logique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a carte logique (tr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type qui excute un acheminement sour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si vous exploitez LANSHARE.SYS et si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NetWare 4 possde une taille de tampon du pil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 que celle par dfaut de LANSHARE.SYS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514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NSHARE.SYS et NetWare 4 n'ont pas la mme tail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 pilote, un messsage d'erreur sera affich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systme lors de la mise en place d'une liaison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ison chou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irtual boa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gler la taille de tampon sur 2042 oct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'octets utiliss par le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 151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si vous exploitez LANSHARE.SYS et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rveur NetWare 4 possde une taille de tamp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e autre que celle par dfaut du LANSHARE.SYS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514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NSHARE.SYS et NetWare 4 ne possdent pas la mme ta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ampon pilote, un message d'erreur est affich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sole systme lors de la mise en place d'une liaison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ison cho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