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ARTMESSAGE 01 ( Help screen for getting started - Requester Runn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the NetWare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nstallation program is used for both NetWare Client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NetWare for OS/2. See options under the Installation 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Client for OS/2 has been installed on this works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urrently running. You have the following option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o install a new version of NetWare Client for OS/2, choose "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workstation" from the Installation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!  Previous versions of the NetWare state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.SYS may not be compatible with NetWare Client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2.12. Be sure to choose "Edit CONFIG.SYS and Copy All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Requester Installation window. This is the defaul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installation utility. Choosing this option will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r paths will be set up and drivers will be loa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 order in the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o configure or reconfigure NetWare Client for OS/2 on this works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ose "This workstation" from the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To install support for workstations without hard dis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ose "Remote workstations" from the Install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o configure NetWare Client for OS/2 for workstation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 disks, choose "Remote workstations" from the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o install NetWare for OS/2 on this machine,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custom installation, choose "NetWare Server for OS/2" from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simplified installation, choose "Simplified NetWare Server for OS/2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 menu. The simplified installation assum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You have NetWare Client softwar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You want NetWare Client and NetWare to share a network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You are not using any IBM communication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You will accept a random IPX address and default serv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keyboard mapping, country code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You do not want to mirror or duplex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You want only one NetWare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You want the CONFIG.SYS to be sav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You do not want to edit the AUTOEXEC.NCF and STARTUP.NC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You want a default Directory Services hierarchy. This is a single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al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o upgrade NetWare for OS/2 on this machine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Upgrade NetWare Server for OS/2" from the Installation menu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You can choose "ReadMe" from the menu to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 file shipped with this version of NetWare Client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MESSAGE 02 ( Help screen for getting started - Requester NOT Runn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the NetWare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Client for OS/2 is not running on this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ne of the following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The workstation has not been rebooted since it wa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It has not been installed on this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the following option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o activate the NetWare Client for OS/2 software that is already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boot the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o install NetWare Client for OS/2, choose "Reques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station" from the Install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o configure or reconfigure NetWare Client for OS/2 on this workstation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his workstation" from the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o install NetWare for OS/2 on this machine, there are two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custom installation, choose "NetWare Server for OS/2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simplified installation, choose "Simplified NetWare Server for OS/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Installation menu. The simplified installation assum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You have NetWare Client softwar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You want NetWare Client and NetWare to share a network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You are not using any IBM communication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You will accept a random IPX address and default serv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keyboard mapping, country code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You do not want to mirror or duplex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You want only one NetWare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You want the CONFIG.SYS to be sav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You do not want to edit the AUTOEXEC.NCF and STARTUP.NC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You want a default Directory Services hierarchy. This is a single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al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o upgrade NetWare for OS/2 on this machine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Upgrade NetWare Server for OS/2" from the Installation menu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You can choose "ReadMe" from the menu to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 file shipped with this version of NetWare Client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MESSAGE 03 (Install complete go to configu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!  - The following must be manually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DOS_LASTDRIVE setting in the DOS Settings notebook should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last local drive for each DOS and WIN-OS/2 session. See "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aving DOS and WIN-OS/2 Settings" in the online OS/2 Maste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default workstation Ethernet frame type is Ethernet_802.2. Make 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rver and workstation frame types are the same. Configuration is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selecting "This workstation..." from the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is necessary for the following sit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r network board is not using the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r workstation has more than on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r Ethernet frame type is other than Ethernet_80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You use Named Pipes, NetBIOS, or Token-Ring Source Rou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etWare Client for OS/2 will share the network board with LAN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You have more than one Directory tree at your si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This workstation..." from the Configuration menu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MESSAGE 04 (Configuration comp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finished configuring NetWare Client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xit the installation program, choose "Close" from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top-left corner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MESSAGE 05 (RPL installation comp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installed the options you selected for remote boot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nfigure remote workstations by choosing "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stations" from the "Configuration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xit the installation program, choose "Close" from the menu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op-left corner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MESSAGE 06 (Installation of NetWare Server for OS/2 Comp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completed the first half of installing NetWare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tinue, you must reboot your machine. The second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will start automatically. Refer to the NetWare 4.11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f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f installation is aborted without being completed, you can br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 and in the NetWare Server directory (default is NWOS2)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nwinstal" to bring up the server and rerun the second half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xit this installation program, choose "Close" from the men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op-left corner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MESSAGE 09 ( Help screen for NET.CFG Option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How to use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the desired NET.CFG options in the Current NE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ontents box.  A NET.CFG file is not creat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NET.CFG file could not be found, the Current NE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ontents box will be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T.CFG Options box in the upper left shows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for each NET.CF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box that you're reading from gives informatio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highlighted in the NET.CFG Options box. 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of information you want by choosing the U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, or Example buttons to the right of thi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Reasons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onfigure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want to avoid typing your context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you lo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ine a Name Context statement under the Ne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er heading in the NET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Your network uses an Ethernet frame type o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_80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hernet_802.2 is the new default for the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I drivers. Define a Link Driver Fram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have more than one directory tree at your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a Preferred Tree statement under the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quester heading in the NET.CF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r workstation board is not using the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a Link Driver statement for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r workstation has more than one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ine a Link Driver statement for each 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tWare Client for OS/2 will share a network boa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communications software, such as LAN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NetWare Client for OS/2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figure the default setup for Named Pi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IOS, or Token Ring Source Routing. Select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for additional hel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Sample NET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 driver ne2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 3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ethernet_8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ne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address 02608c86175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stack s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s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context "sales.nove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erred tree sequo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login drive 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sessions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Default Login Drive requires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.SYS. For instructions, see NetWar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S/2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Format of NET.CF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NET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 driver ne2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 3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ethernet_8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ne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address 02608c86175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stack s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s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context "sales.nove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erred tree sequo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login drive 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sessions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 Default Login Drive requires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.SYS. See NetWare Client for OS/2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ptions at the left margin with no spaces before or 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one option per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settings, one per line, on the lines following the op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hey apply. Use the Spacebar to indent settings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1 space. Do not use the Tab key in this program. Using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OK if you edit the file from a text editor rather tha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a hard return at the end of every lin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one. If you don't put a return at the end of the last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 will be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 lines are ignored, so you can use them to separat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ede comments with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and settings are not case-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Link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EXAMPLE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an NE2000 board, you might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a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ethernet_8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 cc000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A [index]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[index]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 [index] starting_addres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ADDRES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 [index] starting_port [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 name id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"name" with the name of the ODI drive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mod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= No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ossible driver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N2 for IBM PC Network board II and II/A (older Novell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N2L for IBM PC Network board II and II/A (newer IBM frame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BM PCN2 brid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PCN2 and PCN2L drivers cannot be us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rks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2 for Novell Ethernet NE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2_32 for Novell Ethernet NE/2-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1000 for Novell Ethernet NE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2000 for Novell Ethernet 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2100 for Novell Ethernet NE2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KEN for IBM Token-Ring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DINSUP IBM Token-Ring and Ethernet Communications Manage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SUP for boards using NDIS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C501 for 3Com EtherLink series 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C503 for 3Com EtherLink series 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C505 for 3Com EtherLink series 5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C523 for 3Com EtherLink/MC 3C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option to configure the ODI driver for each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in your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option if your boards are not using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, if you have more than one board, or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frame types. The settings for this option should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ardware settings for the 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DMA channel for a 3C505 board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3c5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a 7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A [index]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"channel" with the number of the DMA channel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= Set by the driver. See documentation for the 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ptional) Replace "index" with #1 or #2. The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table for each network board can store the D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el number on either of two lines. The lines are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1 and #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#1. Most boards use thi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MA setting to specify which direct memor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MA) channel the network interface board u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pecify both Ethernet_802.2 and Ethernet_802.3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NE2100 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ne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ethernet_80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rame defined is the only one used for the initia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Server request. Therefore, if you have some serv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frame type, such as Ethernet_802.3, put that fr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. Then your workstation can get a default conn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serv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ll frame types for an NE2000 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ethernet_8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ethernet_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ethernet_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"name" with a frame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Set by the driver. See the documentation for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rame type transmitted by the workstation should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packets transmitted by your network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ossible frame type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 type ETHERNET_802.3 works for NE1000, NE20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2100, NE2, NE2_32, 3C501, 3C503, 3C505, 3C52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OS205, EXOS215, ODINS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 type ETHERNET_802.2 works for NE1000, NE20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2100, NE2, NE2_32, 3C501, 3C503, EXOS20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OS215, ODINSUP, LANS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 type ETHERNET_II works for NE1000, NE2000, NE2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2, NE2_32, 3C501, 3C503, 3C505, 3C523, EXOS20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OS215, ODINS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 type ETHERNET_SNAP works for NE1000, NE2000, NE21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2, NE2_32, 3C501, 3C503, EXOS205, EXOS215, ODINS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S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 type TOKEN-RING works with TOKEN, ODINSUP, LANS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 type TOKEN-RING_SNAP works with TOKEN, ODINSUP, LANS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 type IBM_PCN2_802.2 works with PCN2, PCN2L, LANS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 type IBM_PCN2_SNAP works with PCN2, PCN2L, LANS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 type NOVELL_RX-NET works with TRXNET and TRXNE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 of NetWare Client for OS/2 required you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velope type" instead of "frame type". "Envelope type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re information about using the ODINSUP or LANS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s, see the NetWare Client for OS/2 man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etting to specify which frame type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network board uses. Use this setting for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upport more than one frame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NetWare Client for OS/2 manual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configuring network boa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a PS/2 computer on a token ring netwo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"auto-configure" with the reference diskette. Doing so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interrupt line for an NE2000 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[index] 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"IRQ" with the number of the interrupt line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= Set by the driver. See the documentation for the 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changing the interrupt setting for your board, b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what interrupt settings are used for your othe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nterrupts 2 and 9-15 are usually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3, 5, and 7 are usually good for network board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conflict with paralle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ptional) Replace "index" with either #1 or #2. The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table for each network board can st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line number on either of two lines.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labeled #1 and #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= #1. This default works for most 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setting to specify which interrupt line the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 uses to communicate with the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TOPIC     m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memory range for a token ring 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 cc000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 [index] starting_address [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"starting_address" with a hexadecimal memory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begins the range. This address must be 5 digits, and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he same as the address designated for the boar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facturer or set with the Node Address sett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re to assign each board a unique memory rang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used by other hardware (VGA monitors commonl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6FFF and XVGA monitors commonly use CFF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Set by the driver. See the documentation for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) Replace "size" with a hexadecimal number of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memory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Set by the driver. See the documentation for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ptional) Replace "index" with either #1 or #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iver configuration table for each network board can st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ange on either of two lines. The lines are labeled #1 and #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#1. This default works for most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etting to specify what range of memory the driver ca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nod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address for a board that uses the ODINSUP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odins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address 02608c861759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ADDRESS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"number" with a hexadecimal address.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dress with either the least significant bit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sb format) or the most significant bit first (msb forma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change the node address of a board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more easily note when that board is used on the net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= The address printed on the 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setting to change the node address of a network 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etting only with network boards that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ride the preset addr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port address for an NE2000 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 [index] starting_port [numb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"starting_port" with a hexadecimal number that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nge of I/O ports the network board us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Set by the driver. See the documentation for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ptional) Replace "number" with the hexadecimal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s in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= Set by the driver. See the documentation for the 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ptional) Replace "index" with either #1 or #2. The driver configuration table for each network board can store information about ports on either of two lines. The lines are labeled #1 and #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#1. This default works for most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setting to specify which range of I/O po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board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ARP protocol for an Ethernet II fr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 arp 806 ethernet_i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 name ID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"name" with the acronym of an ODI-compliant protocol.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 protocols are ARP, IP, IPX (the NetWare protocol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P. Default = IP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"ID" with the hexadecimal number of the protocol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with the frame type you specify. Default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"frame" with the name of the frame type us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col. Default = Ethernet_80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on protocols with the frame types and hexadecim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upport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X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_802.3 with a hexadecimal number of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_802.2 with a hexadecimal number of "e0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-Ring with a hexadecimal number of "e0"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_pcn2_802.2 with a hexadecimal number of "e0"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_II with a hexadecimal number of "8137"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_SNAP with a hexadecimal number of "8137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-Ring_SNAP with a hexadecimal number of "8137"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_pcn2_SNAP with a hexadecimal number of "8137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_trx-net with a hexadecimal number of "f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_II with a hexadecimal number of "800"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_SNAP with a hexadecimal number of "800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-Ring_SNAP with a hexadecimal number of "800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_trx-net with a hexadecimal number of "d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P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_II with a hexadecimal number of "806"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_SNAP with a hexadecimal number of "806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-Ring_SNAP with a hexadecimal number of "806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_trx-net with a hexadecimal number of "d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RP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_II with a hexadecimal number of "8035"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_SNAP with a hexadecimal number of "8035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-Ring_SNAP with a hexadecimal number of "8035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_trx-net with a hexadecimal number of "d6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setting to allow drivers to use ODI-compliant protoc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ave different frame typ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TOPIC     s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utomatically configure the drivers for an NE/2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lot 4 and an NE/2 board in slot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n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t 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n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lot setting is the only Link Driver setting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can all slots for a Novell Ethernet NE/2 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n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"number" with the number of the expansion sl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is using or with a question mark to tell NetWar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S/2 to scan all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etting to tell NetWare Client for OS/2 which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t an EISA or microchannel board is us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SA and microchannel boards are self-configuring, and NetWar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S/2 can obtain all Link Driver information from the board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tell NetWare Client for OS/2 which slot the board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if you only have one board of a particular type, you have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are Client for OS/2 to scan all slots until it finds that 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Lin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S number [buffer_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POOL number [k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option to adjust the number and size of commun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s used by NetWare Client for OS/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thernet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s 15 1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token ring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s 14 4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S number [buffer_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"number" with a number of buffers greater than 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= 20 buff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"buffer_size" with a number of bytes greater than 57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= 1514 byt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are Client for OS/2 cannot use more than 64 KB of memo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 buffers. Header information takes 5 KB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ans that the buffer number multiplied by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(plus the header information) cannot b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,536 bytes. For example, 20 buffers multiplied by 1514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ls 30,280 by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k Support buffer size should be the same siz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your workstation will receive over the network.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set this buffer size equal to the largest buffer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network boards in your workstation will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workstation has performance problems runn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XNET.SYS driver, you might need to set your buffer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s 15 4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using this setting with ODINS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SUP, see the NetWare Client for OS/2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setting to specify the number and size of commun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s NetWare Client for OS/2 can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want to increase the number of buffers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Named Pipes, if you have numerous SPX connections, 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heavy network traffi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get the message "LSL out of resources," incre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buffers. Otherwise, this option is not commonly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mem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the size of the memory pool, you could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s in your NET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pool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POOL number [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"number" with a number to be multiplied by 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etting to configure the size of the memory pool 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SL program maintains for allocating buffers for some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k] notation means to multiply by 10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Named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ERTISE BOA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ENT SESSION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 SESSION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 NAMES 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option to manage Named Pipes 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Named Pipes, you must have enabled it in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by choosing Requester on workstation from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n the main scree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advertis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Named Pipes server as follow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logical boards defined by the NE2000 link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thernet_802.2 and Ethernet_802.3 frame typ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 the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N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ethernet_802.2       ; logical boar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ethernet_II          ; logical boar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 IPX   E0    ethernet_8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 IP    800   ethernet_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ethernet_802.2       ; logical boar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ethernet_802.3       ; logical board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 IPX   E0    ethernet_8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 IPX   0    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ertise boar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ertise board 4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ERTISE BOARD board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"board_number" with the logical boar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twork board. Board_number can be a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o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board numbers are assigned in ascend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frame type as they appear in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logical board numbers are assigned to defau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_number given must be the logical boar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rame type used by IPX. (NOTE: You specify IPX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a frame type by using the protocol sett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 Driver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= The Named Pipes server will advertise itself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PX primary network board when this setting is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out of range, or if the board_number give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logical board number of a frame type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PX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etting to specify a board that the Named Pipes serv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vertise itself. You should configure more than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only when the boards specified are part of separate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client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each client 30 se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ent sessions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SESSIONS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"number" with a number from 3 to 12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16 s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at least one client session for each connection from an O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to a Named Pipes server. The default of 16 s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adequate, except with applications that use many Named Pip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etting to specify the maximum number of connections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tation can establish with all Named Pipes serv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machin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number of locally cached named pipes server names to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 nam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etting to force Named Pipes to create a loc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rver names. This is used in all sessions on an OS/2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tation. This setting is necessary for remote Named Pi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when there are no NetWare servers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 NAMES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"number" with the number of Named Pipes server nam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ache, from 4 to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0  (query network for Named Pipes server 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server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each server three hundred se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sessions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etting to specify the maximum number of connectio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d Pipes server can support with all Named Pipes client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SESSIONS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number with a number greater tha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's Named Pipes support is designed to handl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00 server sessions.   However, because of OS/2 requir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actical upper limit is much lower (around 400)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 more SPX session than you have Named Pipes ser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sessions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fewer SPX sessions than Named Pipes server s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Client for OS/2 will treat the SPX session numbe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Named Pipes server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32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NetWar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 TIMEOU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 board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ADCAST COU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ADCAST DELA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[ON|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 TIMEOU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Y COU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Y DELA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BUFFER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Y TIMEOU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option to manage Novell NetBIOS names and sessio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llocate the internal memory for NetBI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abort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NetBIOS wait longer before terminating the s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rt timeout 4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RT TIMEOU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"number" with a number of milliseconds greater than 5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30,000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hange this setting, you must also change the "listen timeou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"verify timeout" settings. The ratio between these three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remain the s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you double the "abort timeout" value, you mus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the "listen timeout" and "verify timeout" val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setting with "listen timeout" and "verify timeout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 and control your NetBIOS conne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NetBIOS sessions at a sending computer do not recei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ssions from the receiving computer for the leng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rify timeout" interval, NetBIOS sends a request-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knowledgment packet to the receiving compu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BIOS then waits the length of the "listen timeout" interv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a response. If no response is received, NetBIOS s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packet requesting immediate respo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BIOS then waits the length of the "abort timeout" interv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a respon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NetBIOS as follows in order to use the logical board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NE2000 link driver and the Ethernet_802.3 frame typ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IOS primary network 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N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 ethernet_802.2     ; logical boar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 ethernet_II        ; logical boar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 IPX   0    ethernet_8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  IP    800  ethernet_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 ethernet_802.3     ; logical boar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 IPX   0   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board_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"board_number" with the logical board number of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 Board_number can be a value from 1 to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board numbers are assigned in ascend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frame type as they appear in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logical board numbers are assigned to defau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ard_number given must be the logical board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frame type used by IPX. (NOTE: You specify IPX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ame type by using the protocol setting under th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BIOS uses the IPX primary network board as its own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board when this setting is not specified, or i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nge, or if the board_number given does no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board number of a frame type in use by IPX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etting to specify the primary NetBIO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in your workstation. NetBIOS uses its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to manage NetBIOS names. You can configu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rimary NetBIOS network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broadcas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roadcast more of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adcast count 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ADCAST COUN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"number" with a number of queries greater than 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with internet on: 4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with internet off: 2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setting to specify how many times NetBIOS broadcas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r claim for the name being used by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broadcast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it longer between broadca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adcast delay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ADCAST DELAY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"number" with a number of milliseconds greater than 1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with internet on: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with internet off: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setting to specify how long NetBIOS wait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ry or claim broadca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an application that requires a large number of outsta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"number" with a number from 8 to 128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32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setting to specify how many NetBIOS command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buffered in the NetBIOS driver at on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and receive on the local network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INTERNET followed by OF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setting to transmit name-claim packets to an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ations on the internetwork, or to and from st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cal network on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-claim packets are packets that try to establis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queness of the name of the station on which NetBIO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listen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NetBIOS wait longer before sending the p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ing immediate respo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n timeout 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N TIMEOU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"number" with a number of milliseconds greater than 20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6000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hange this setting, you must also change the "ab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out" and "verify timeout" settings. The ratio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hree settings must remain the s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double the "listen timeout" valu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double the "abort timeout" and "verify timeout" val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setting with "abort timeout" and "verify timeout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 and control your NetBIOS conne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NetBIOS sessions at a sending computer do not recei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ssions from the receiving computer for the leng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rify timeout" interval, NetBIOS sends a request-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knowledgment packet to the receiving compu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BIOS then waits the length of the "listen timeout" inter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ceive a response. If no response is received, NetBIOS s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packet requesting immediate respo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BIOS then waits the length of the "abort timeout" inter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ceive a respon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45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"number" with a number of names from 4 to 128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24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setting to specify how many names the works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have in its name table for remote s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add a name to a station, the station broadcas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to all other nodes on the network. You can use a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a node address to refer to remote st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retry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ransmit 50 ti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y count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Y COUN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"number" with a number greater than 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20 re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setting to specify how many times NetBIOS transmi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 for connection or retransmits a failed conn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retry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it 800 milliseconds between retransmission attem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y delay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Y DELAY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"number" with a number of milliseconds greater than 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500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setting to specify how many milliseconds NetBIOS wa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ransmissions while establishing a connection or re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send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ase the spped at which NetBIOS manages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buffers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BUFFERS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number with a number between 4 and 2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etting to configure the number of IPX send buff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IOS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50 NetBIOS se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s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S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"number" with a number of sessions from 4 to 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= 16 s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setting to specify how many simultaneous NetBIOS s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tBIOS driver can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verify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NetBIOS wait longer before sending a requ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-acknowledgment pack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ify timeout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IFY TIMEOU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"number" with a number of milliseconds greater than 10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3000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hange this setting, you must also change the "ab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out" and "listen timeout" settings. The ratio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hree settings must remain the s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double the "verify timeout" valu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double the "abort timeout" and "listen timeout" val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setting with "abort timeout" and "listen timeout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 and control your NetBIOS conne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NetBIOS sessions at a sending computer do not recei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ssions from the receiving computer for the leng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rify timeout" interval, NetBIOS sends a requ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-acknowledgment packet to the receiving compu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BIOS then waits the length of the "listen timeout" inter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ceive a response. If no response is received, NetBIOS s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packet requesting immediate respo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BIOS then waits the length of the "abort timeout" inter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ceive a respon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CHE BUFFERS numb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LOGIN DRIVE  drive_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NN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HARD ERRORS [ON|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 INTERNET PACKETS [ON|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CONTEXT "con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 BURST [ON|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ERRED SERVER serv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ERRED TREE tre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RETRIE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 LEVE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option to control network requests from your works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etWar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cach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15 cache buff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che buffers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CHE BUFFERS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"number" with a number from 0 to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8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urn off caching, specify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are Client for OS/2 uses the maximum buffer size permi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each server to which NetWare Client for OS/2 is conn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NetWare Client for OS/2 cannot use more than 64 KB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memory for cache buffers. If the buffer size is large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allowed as many buffers as you specif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setting to specify how many buffers NetWare Client for O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se to cache data from open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che buffers minimize read and write traffic on the net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re buffers, the faster NetWare Client for OS/2 performs; however, more buffers use more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TOPIC     default login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default login drive to drive 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login drive 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LOGIN DRIVE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"drive letter" with the drive letter you wish to b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Drive L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etting if you want NetWare Client for OS/2 to map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L: (the default) to the SYS:LOGIN directory on the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need this if you have more than 12 local drives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application that needs drive L: mapped to someplac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disconn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client from starting when OS/2 boo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nn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NNECT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Disconnect on is not present in the NET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etting if you don't want NetWare Client for OS/2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S/2 boots. This keeps the client from making a conn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use DISCONNECT ON in your NET.CFG file to boot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connecting to the network, do not open NetWare Tools. Op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Tools without a network connection can cause the computer to h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display har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error messages from displa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hard error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HARD ERROR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DISPLAY HARD ERRORS OFF to keep error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play error messages, leave this line out of your NET.CF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=  Error messages ar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useful for production sites with unattended work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areful about using it in other environments. Hard error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important, because the situation that causes the messag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s applications to f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option to keep programs running when a hard error is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option set, hard errors are returned automatically to the program that caused them rather than displayed to you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errors display on a full screen (usually black and white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you to choose among several actions. Background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until you respond to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large internet packet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large packet transmi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internet packet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INTERNET PACKET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off large packet transmissions, type LARG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large internet packets are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setting to disable large internet packet transmi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large internet packets, see the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ent for OS/2 man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nam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ame con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context "john.sales.novell us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CONTEXT "cont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"context" with your name context in the NetWare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tree. Enclose the context in quotes. Do not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t as the first character of your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Root of the 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etting to specify a name context. If you do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ext in your NET.CFG, you will have to type a contex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when you type "LOG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N utility uses this context to search for your use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nect you to the network. If a context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will search for your user object from the root of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one user object exists with the same name,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ot locate the correct user object without a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packet burs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Packet Burst transmi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t burs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T BURST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PACKET BURST OFF to turn off Packet Bu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On (Packet Burst transmissions occ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setting to disable Packet Burst transmi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Packet Burst, see the NetWar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OS/2 man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preferre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h to server FIN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erred server f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ERRED SERVER serve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"servername" with the name of a NetWare ser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of this option has changed - you must now type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rver" as well as your serv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setting to specify which NetWare server you wan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 to attach to when it first accesses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so have a "preferred tree" option set, NetWar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S/2 first tries to attach to the preferred tre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for the preferred server. If you are connecting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3 or NetWare 2 servers, use this optio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eferred tre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preferred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h to a tree named NOV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erred tree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ERRED TREE tre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"treename" with the name of your tree. Tree nam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p to 32 characters. Specify the tree where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Root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setting to specify which NetWare tree you wan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 to attach to when it first accesses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ting is only for sites that have more than o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. If you also have "preferred server" in your NET.CF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Client for OS/2 first searches for a preferred t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for a preferred server in that t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nnecting only to NetWare 3 or NetWare 2 ser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"preferred server" setting instead of "preferred tre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request re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rease the number of times NetWare Client for OS/2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retrie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RETRIES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"number" with a number greater than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20 re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rease this default if you are connected to the network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and you do not want to waste phone time while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ent for OS/2 tries to resend pack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etting to specify how many times NetWare Cl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/2 tries to resend a request following a communicati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ase the number of server conn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crease this setting, you must also increase the "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 IPX sockets" set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S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"number" with a number from 8 to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8 s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have at least 3 IPX sockets for each session you all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"Protocol Stack IPX sockets" set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etting to specify the number of connections NetWar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OS/2 can have to all serv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signatur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the workstation from signing pack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ture leve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TURE LEVE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"number" with 0, 1, 2,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(0=least secure; 3=most sec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Workstation does not sign packets (LEAST SEC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Workstation signs packets only if the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s it (server option is 2 or hig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Workstation signs packets if the ser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able of signing (server option is 1 or hig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 Workstation signs packets and requires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ign packets or login will fail (MOST SEC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etting to assign a signature level. Signatur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determine security on the net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signature levels and security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tWare Client for OS/2 man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Protocol ODINS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ODINS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driver [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option to allow the NDIS protocol stack used with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 and LAN Services to send packets on the network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I Token-Ring or Ethernet driv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NetWare Client for OS/2 manual before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d ODINSUP to a single NE2000 board in your works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odins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 ne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ind ODINSUP to both the first and second NE2000 board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orks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odins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ne2000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ODINS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driver [numb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"driver" with a Token-Ring or Ethernet O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name. ODINSUP can be bound to a maximu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 ODI driv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The first Ethernet or Token-Ring board ODINSU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a separate bind setting under the "Protocol ODINSU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for every NDIS MAC driver used by Extended Servic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 Services before you installed NetWare Client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ptional) Replace "number" with a number from 1 to 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binds ODINSUP to a particular occurrence of a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have two boards with the same name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two NE2000 network boards in your workstation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INSUP to each board by typing a "2" for the second 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setting to bind the ODINSUP protocol to an ODI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ODINSUP is bound to a driver, the network board f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is the board used for transmissions to an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Protocol Stack 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STACK 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ER M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CKET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option to adjust IPX communication between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ODI drivers in your works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you have a unique and complex network set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probably never need to use this option. Th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lready been set to produce maximum performance in al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a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3Com 3C503 board as pri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stack 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3c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STACK 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"name" with the driver name for your network 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= The first ODI driver listed in the CONFIG.SYS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on name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2 for Novell Ethernet N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NE2_32 for Novell Ethernet NE/2-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1000 for Novell Ethernet NE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2000 for Novell Ethernet 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2100 for Novell Ethernet NE2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KEN for IBM Token-Ring PC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SUP for boards using NDIS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INSUP for IBM Token-Ring and Ethernet Com. Manager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C501 for 3Com EtherLink series 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3C503 for 3Com EtherLink series 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3C505 for 3Com EtherLink series 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3C523 for 3Com EtherLink/MC series 5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N2 for IBM PC Network board II and II/A (older Nov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N2L for IBM PC Network board II and II/A (newer Nov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setting to specify which network board i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 in your workst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the primary board is the board whose driver lo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in the CONFIG.SYS. If you specify a different boar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tting, that default is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setting only if you have multiple board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tation. For more information about multiple boards,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are Client for OS/2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router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ase the defa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 stack ip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er mem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ER MEM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"size" with a number of by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45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ault accommodates up to 15 network boards, so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need to increas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etting to specify how many bytes in the r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pool are allocated for routing requests to the net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so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crease the socket limit for a workstation connec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servers and running Named Pipes and applica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sock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stack 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cket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STACK 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CKETS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"number" with a number of sockets between 9 and 12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running IPX with NetWare Client for OS/2, do not set this value below 32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64 so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3 sockets per server connection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 for the default number of server connections (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etWare Requester sessions" settin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more sockets if your workstation connects to many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s or runs protocols (such as Named Pipes) that require sock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setting to specify how many sockets IPX can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Protocol Stack SP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STACK S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 TIMEOU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 TIMEOU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Y COU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TIMEOU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Y TIMEOU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option to adjust the number and characteristic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X connections between your workstation and other compu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abort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PX wait longer before terminating the s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stack s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rt timeout 4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STACK S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RT TIMEOU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"number" with a number of milliseconds from 10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,535. The "abort timeout" value must be 10 times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e "verify timeout" valu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= 30000 millisecon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you change the "abort timeout" value, you mus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"listen timeout" and "verify timeout" valu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tio between these three settings must be maintain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Named Pipes server, double all three val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setting with "listen timeout" and "verify timeout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 and control SPX conn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SPX sessions at a sending computer do not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ssions from the receiving computer for the leng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verify timeout" interval, SPX sends a keep-connection-al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 to the receiving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X then waits the length of the "listen timeout" inter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ceive a response. If no response is received, SPX s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packet requesting immediate acknowledg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X then waits the length of the "abort timeout" inter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ceive a response. If no response is received, SP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es the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listen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SPX wait longer before sending the packet requ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respo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stack s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n timeout 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STACK S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N TIMEOU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"number" with a number of milliseconds from 10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,535. The "listen timeout" value must be doub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rify timeout"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6000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you change the "listen timeout" value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change the "abort timeout" and "verify timeout" valu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tio between these three settings must be maintain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Named Pipes server, double all thre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setting with "abort timeout" and "verify timeou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onitor and control SPX conn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SPX sessions at a sending computer do not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ssions from the receiving computer for the leng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verify timeout" interval, SPX sends a keep-connection-al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 to the receiving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X then waits the length of the "listen timeout" interv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a response. If no response is received, SPX s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packet requesting immediate acknowledg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X then waits the length of the "abort timeout" interv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a response. If no response is received, SPX term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verify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PX wait longer before sending a keep-connec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ve pack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stack s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rt timeout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STACK S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IFY TIMEOU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"number" with a number of milliseconds from 10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,535. The "verify timeout" value must be 10 time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e "abort timeout" value and half of the "lis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"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= 3000 millisecon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you change the "verify timeout" value, you mus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"abort timeout" and "listen timeout" valu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io between these three settings must be maintain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Named Pipes server, double all thre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etting with "abort timeout" and "listen time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onitor and control SPX conn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SPX sessions at a sending computer do not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ssions from the receiving computer for the leng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verify timeout" interval, SPX s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-connection-alive packet to the receiving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X then waits the length of the "listen timeout" inter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ceive a response. If no response is received, SPX s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packet requesting immediate acknowledg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X then waits the length of the "abort timeout" interv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a response. If no response is received, SPX term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retry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ase the number of times SPX packets are 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stack s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y count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STACK S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Y COUN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"number" with a number of retries from 1 to 25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20 re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network traffic is heavy or if you are transm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oss routers, you might want to increase the defa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Some applications set the RETRY COUNT valu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se cases, the application-set value is us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.CFG value is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setting to specify the number of time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tation will resend packets that weren't acknowled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receiving computer the first time they were s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send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ase the wait between attempts to resend an SPX pack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stack s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imeout 5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STACK S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IMEOU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"number" with a number of milliseconds from 5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65,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A continually calculated value based on the time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X to get a response from the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works well in almost all cases. Incre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if you are using network management prod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very large network and you encounter many SP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 err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also want to increase the default for a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s client that is operating faster than the Named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 it is connected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setting to specify how long SPX wait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s to send packets across the networ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ase the number of SPX se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stack s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s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STACK S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S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"number" with a number greater than 8. 1,00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actical upper limi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= 16 sess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Named Pipes applications or oth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SPX, you might need to increase the defaul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setting to specify how many SPX connection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simultaneous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NetWar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 TUN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ATION SCREEN DELA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SERV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 MEMOR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 SERVER MEMOR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BASE SERV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 MEMOR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E MEMORY SHAR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SERVER MEMOR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ALLOCATION SIZ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option to set memory and performance featur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performance t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llow NetWare for OS/2 and OS/2 2.x to ru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equal perform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ance tuning 5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ANCE TUN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"number" with a number from 1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r the number, the more processing time allo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for OS/2 and the faster your NetWare server will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etting to specify how much processing time i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etWare for OS/2. Whatever is not allocated to NetWare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S/2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initialization screen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a 3-second delay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ation screen delay 3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ATION SCREEN DELAY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"number" with a number expressed in seconds between 0 and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setting to specify the number of seconds you want the Ne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 for OS/2 configuration options screen to remain display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bo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remove serv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lease server memory upon bringing down the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serv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SERVER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Server memory is not released when you br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etting to tell the NetWare server to release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ed to it. The memory is released when the NetWare ser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serv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cate 10 MB of memory for the NetWare for OS/2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are for o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memory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ocate 12.5 MB of memory for the NetWare for OS/2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are for o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memory 1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MEMORY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"number" with a number of mega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e number you specify is large enough to run the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mall enough to leave adequate memory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etWare cannot allocate the amount of memory you specif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splays a warning message and then uses the highest amou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b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etting to allocate memory for the server at boo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PNETWARE.SYS driver initializ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base serv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llocate 8.5 MB of base server memory for Ne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or OS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 server memory 8.5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 SERVER MEMORY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"number" with a number expressed in megabytes.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you specify is large enough to run the server, but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leave adequate memory 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etWare Server for OS/2 cannot allocate the amount of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pecify, it displays a warning message and uses the high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t can ob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etting to allocate a base amount of memory for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boot time. If volumes on your server do not mount, incre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base server memory using 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remove base serv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lease the base server memory upon bringin down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or OS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base serv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BASE SERVER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Base server memory no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etting to release base server memory allocated to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or OS/2 so the memory will be available for OS/2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is released when the server is brought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allocat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cate memory above 16 M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cate memory 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ocate memory below 16 M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cate memor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CATE MEMORY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"value" with "high" or "l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etting to request that memory allocated from OS/2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be allocated above or below the first 16 MB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automatice memory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ctivate automatic memory sha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 memory shar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 MEMORY SHARING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"value" with "of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etting to deactivate automatic memory sharing. When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sharing is active, the system determines the proper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or NetWare Server for OS/2 or OS/2 as the server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maximum serv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maximum amount of memory that can be used by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or OS/2 to 12 M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server memory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SERVER MEMORY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"number" with a number expressed in mega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setting to set the maximum amount of memory that Ne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or OS/2 can allocate from OS/2 when manual or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haring is active. This prevents the server from taking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rom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block allocatio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Block Allocation Size so that the server allo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KB in each memory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allocation size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0 x 4 KB = 200 KB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ALLOCATION SIZ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"number" with a number between 4 and 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setting to specify the number of memory pages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in a total block of memory that NetWare Server for O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from OS/2. One memory page is equal to 4 K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Token-Ring Source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ROUTE [DEF] [GBR] [MBR] NODES n BOARD 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option to configure NetWare Client for OS/2 for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between Token-Ring networks that ar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ource-rou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use this option if your Token-Ring networks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Source Routing. Any workstation on the same ring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ken-Ring source router must use the Token-Ring source-ro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when communicating over the rou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re information about installing Source Routing,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are Client for OS/2 manual or choose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urce Routing to work, it must be installed on each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following line in each CONFIG.SYS file, replacing "drive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of your boot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drive:\NETWARE\ROUTE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installed NetWare Client for OS/2 files in a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han \NETWARE, use that location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should be typed after the ODI driver line and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 (IPX)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-route driver must also be installed on all server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cessed by workstations using source routers. Ring numb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nique, but all servers connected through source-rout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same network addr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roadcast on all ro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route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DEF to broadcast on all routes. Omit DEF to broadc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single route on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DEF is omitted (single-route broadca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default when you are unsure of the st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 or more routes in the network. Using DEF substa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network traffic, especially on large, redundant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etting to specify whether frames with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addresses are broadcast simultaneously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rou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roadcast to all destinations, on all rings, by all ro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route 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GBR to broadcast to all destinations, on all rings, by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s. Omit GBR to broadcast to all destinations, on all 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 single rou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GBR is omitted (single-route broadca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is default when you want to ensure success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ssion across all possible rou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etting to specify whether broadcast frames ar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to all possible destinations, on all rings,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rou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mb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roadcast multicast frames simultaneous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route mb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MBR to transmit multicast frames simultaneously to a gro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s by all possible routes. Omit MBR to transmit multic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s by a single rou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Single route transmission only (MBR is omit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setting to specify whether frames with function addr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ulticast frames) are sent simultaneously to a group of destin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ll possible rou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24 entries in the source-rout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route nodes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"n" with a number from 8 to 255. If you type a numbe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8, 8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16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setting to specify the number of entri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-routing 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at logical board 2, the Token-Ring_SNAP frame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be source rout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token-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token-ring_sn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route boar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route boar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"n" with a logical board (frame) number from 1 to 1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a workstation has more than one frame typ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nk Driver option, by default only the first listed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urce routed. To enable Source Routing on the second (or o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s, you must explicitly specify the second frame as log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2 (or another 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etting to specify the logical board (frame)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type that is performing Source Rou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Virtual MLID for LAN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option if you are using LANSHARE.SY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4 server has a driver buffer size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SHARE.SYS default of 1514 by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LANSHARE.SYS and NetWare 4 do not have the sam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ize, an error message is displayed o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ole when binding and binding fai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virtual boar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buffer size to 2042 by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lid for lan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board size 2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BOARD SIZ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"number" with the number of bytes used by the Ne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151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setting if you are using LANSHARE.SYS and the Ne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rver has a driver buffer size other than the LANSHAR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f 151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LANSHARE.SYS and NetWare 4 do not have the sam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ize, an error message is displayed o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when binding and binding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