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 Hilfebildschirm f�r Einf�hrung - Requester l�u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kommen beim NetWare-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s Installationsprogramm wird sowohl f�r NetWare Client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auch f�r NetWare f�r OS/2 verwendet. Sehen Sie unter d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Installationsmen� n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�r OS/2 wurde auf dieser Arbeitsstatio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st z. Z. in Betrieb. Folgende Optionen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ur Installation einer neuen Version von NetWare Client f�r OS/2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"Requester auf Arbeitsstation" im Installationsm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CHTIG! Fr�here Versionen von NetWare-Anweisung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 CONFIG.SYS sind m�glicherweise nicht mit NetWa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r OS/2 Version 2.12  kompatibel. Vergewissern Sie sich, da�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-Installationsfenster "CONFIG.SYS bearbeiten und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" w�hlen. Dies ist die Standardoption des 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stprogramms. Durch diese Option wird sicher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ichtigen Pfade eingerichtet und die Treiber ordnungs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.SYS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Konfigurierung oder Neukonfiguruierung des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dieser Arbeitsstation w�hlen Sie die Option  "Diese Arbeitsstatio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r Installation der Unterst�tzung f�r Arbeitsstationen ohne Festpl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die Option "Fernarbeitsstationen" im 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r Konfigurierung des NetWare Client f�r OS/2 f�r Arbeits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ne Festplatten w�hlen Sie "Fernarbeitsstationen" im 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�r die Installation von  NetWare f�r OS/2 auf dies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en zwei Op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die angepa�te Installation w�hlen Sie "NetWare Server f�r OS/2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eine einfache Installation w�hlen Sie "Einfacher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OS/2" im 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setzungen bei der einfache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wurde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und NetWare benutzen dieselbe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werden keine IBM-Kommunikationsproduk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 willk�rliche IPX-Adresse sowie Standard-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(Tastaturzuordnung, Landescode u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Festplatte wird nicht gespiegelt oder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m�chten nur ein NetWare-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 CONFIG.SYS soll automatisch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en AUTOEXEC.NCF und STARTUP.NCF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m�chten eine standardm��ige Verzeichnis-Services-Hierachie, d.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ur einen einzigen Beh�lter f�r alle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Aufr�stung von NetWare f�r OS/2 auf diesem Comput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im Men� "Installation" die Option "NetWare Server f�r OS/2 aufr�sten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WEIS: Sie k�nnen "ReadMe" aus dem Men� w�hl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-Datei anzuzeigen, die mit dieser Version des NetWare Clien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gelief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 Hilfebildschirm f�r Einf�hrung - Requester l�uft NIC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kommen beim NetWare-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NetWare-Client f�r OS/2 l�uft aus folgenden Gr�n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Arbeitss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hre Arbeitsstation wurde nach der Installation des Client nicht neu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Der Client wurde nicht auf dieser Arbeitsstation install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Optionen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m Aktivieren einer bereits installierten NetWare Clien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-Software die Arbeitsstation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m Installieren des NetWare Client f�r OS/2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quester auf Arbeitsstation" im Men� "Installation"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Konfigurierung oder Neukonfiguruierung des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dieser Arbeitsstation w�hlen Sie die Option  "Diese Arbeitsstatio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F�r die Installation von NetWare f�r OS/2 auf dies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en  zwei Op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angepa�te Installation w�hlen Sie "NetWare Server f�r OS/2"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eine einfache Installation w�hlen Sie "Einfacher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OS/2" im 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setzungen bei der einfache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f�r OS/2 wurde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f�r OS/2 und NetWare Server f�r OS/2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werkkarte gemeinsa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verwenden keine IBM-Kommunikationsprodu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 willk�rliche interne IPX-Netzwerknummer und Standard-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(Tastaturzuordnung, Landescode, u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Festplatte wird weder oder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m�chten nur einen NetWare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 CONFIG.SYS wird automatisch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en AUTOEXEC.NCF und STARTUP.NCF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e m�chten eine Standard-Verzeichnis-Hierachie.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einziger Beh�lter f�r alle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Aufr�stung von NetWare f�r OS/2 auf diesem Comput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im Men� "Installation" die Option "NetWare Server f�r OS/2 aufr�sten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WEIS: Sie k�nnen "ReadMe" aus dem Men� ausw�hl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-Textdatei anzuzeigen, die mit dieser Version von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OS/2 gelief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Installation abgeschlossen. Mit der Konfiguration fort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!!!  - Folgendes mu� manuell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DOS_LASTDRIVE-Einstellung im Notizbuch "DOS-Einstellungen" sol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etzte Laufwerk f�r jede DOS- und WIN-OS/2-Sitz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agen Sie "DOS und WIN-OS/2-Einstellungen �ndern und sicher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index der Online-Hilfe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Standard-Ethernet-Rahmentyp der Arbeitsstation ist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wissern Sie sich, da� Ihre Server- und Arbeitsstationsrahm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einstimmen. Zum Konfigurieren w�hlen Sie die Option "Diese Arbeitsstation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onfigurierung empfiehlt sich f�r folgende F�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e Netzwerkkarte verwendet die Standardeinstellung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e Arbeitsstation hat mehr als eine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 Ethernet-Rahmentyp ist nicht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e verwenden Named-Pipes, NetBIOS oder Token-Ring-Ursprungsleitw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Ware Client f�r OS/2  und LAN-Server benutzen dieselbe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Ihrem Standort gibt es mehr als einen Verzeichnisba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ufrufen des Konfigurationsdienstprogramms w�hlen Sie im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figuration" die Option "Diese Arbeitsstatio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Konfiguration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die Konfiguration des NetWare Client f�r OS/2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enden des Installationsprogramms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nsters die Option "Schlie�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RIPL-Installation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die gew�hlten Optionen f�r Unterst�tzung f�r Fern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Fernarbeitsstationen nun durch W�hlen von "Fernarbeitssta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Men� "Konfiguration"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enden des Installationsprogramms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nsters die Option "Schlie�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lation von NetWare f�r OS/2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den ersten Teil der Installation von NetWare f�r OS/2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n Sie zum Fortfahren Ihr Ger�t neu.  Der zweite Teil begi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automatisch.  Weitere Informationen finden Sie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are 4.11 Installation und Aufr�st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ie Installation abgebrochen haben, k�nn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erver herunterfahren und im NetWare Server-Verzeichnis (Standard \NW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winstal" eingeben. Anschlie�end k�nnen Sie den Server wieder hoch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n zweiten Teil der Installation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enden des Installationsprogramms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nsters die Option "Schlie�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 Hilfebildschirm f�r NET.CFG-Option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erwendung dies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e gew�nschten Optionen im Feld "Aktueller NET.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inhalt" an. Standardm��ig wird keine NET.CFG-Date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ist das Feld "Aktueller NET.CFG-Dateiinhalt"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s keine NET.CFG-Datei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ldes "NET.CFG-Optionen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ntax f�r jede NET.CFG-Op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esem Feld finden Sie Informationen �ber die im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ET.CFG-Optionen" markierte Option. W�hlen Sie die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 von Information durch Klicken auf die Schaltfl�chen "Verwendu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schreibung" und "Beispiel" dieses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Gr�nde f�r eine Konfig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 mu� durch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enn Sie es vermeiden wollen, Ihren aktuellen Kontext bei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ldung neu in der Befehlszeile eingeb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die Kontextanweisung im "NetWare Request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chnitt in der Datei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enn Ihr Netzwerk einen anderen Ethernet-Rahmentyp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802.2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eine Anweisung zur Treiberrahmen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nn Sie an Ihrem Standort �ber mehr als einen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eine Anweisung �ber den bevorz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Requester-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nn Ihre Arbeitsstationskarte die Standardeinstell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f�r die Karte eine Anweisung zur A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nn Ihre Arbeitsstation mehr als eine Kart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f�r jede Karte eine Anweisung zur A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nn NetWare Client f�r OS/2 und andere Kommunikation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e LAN-Server) eine Netzwerkkarte gemeinsam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Handbuch "NetWare Client f�r OS/2"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�erdem die Standardeinrichtung f�r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oder den Token-Ring-Ursprungsleitweg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daf�r die entsprechen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.CFG-Beisp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Das Standard-Anmeldelaufwerk erfordert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. Schlagen Sie im Handbuch "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"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 der NET.CF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CFG-Muster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esayers.sales 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Das Standard-Anmeldelaufwerk erfordert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. Schlagen Sie im Handbuch "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"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e Optionen am linken Rand ohne vor- und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stell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ben Sie eine Option pro Zeile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e Einstellungen in die Zeilen hinter den Option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sie gelten. R�cken Sie die Einstellungen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taste mindestens eine Leerstelle ein.  Verwenden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NICHT die Tabulatortaste. Der Tabulator kan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wenn Sie die Datei nicht in diesem Programm sonder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Edito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Sie eine Zeilenschaltung an das Ende jeder Zeile,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. Wenn Sie kein Zeilenendezeichen an das Ende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setzen, wird dies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len werden ignoriert, so da� Sie sie verwenden k�n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voneinander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Sie ein Semikolon vor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- und Kleinschreibung wird bei Optionen und Einstell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ierung einer NE2000-Karte k�nnten Sie z. B.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adress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anschlu� [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n-ID-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Name" durch den Namen des ODI-Treiber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�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wert = K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m�gliche Treiber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�r IBM PC Netzwerkkarte II und II/A (altes Novell Rah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N2L f�r IBM PC Netzwerkkarte II und II/A (neues IBM Rahmen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BM PCN2 B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WEIS: PCN2- und PCN2L-Treiber k�nnen nicht a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beitsstation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�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32 f�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�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�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�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�r IBM Token-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f�r IBM Token-Ring und Ether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�r Karten, die NDIS-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�r 3Com EtherLink Baureih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�r 3Com EtherLink Baureih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�r 3Com EtherLink Baureih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�r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Option konfigurieren Sie den ODI-Treiber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 Ihrer Arbeits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wenn Ihre Karten nicht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benutzen, wenn Sie �ber mehr als ein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en oder wenn Sie Rahmentypen definieren m�s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f�r diese Option sollten mit d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der Kart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Einstellung des DMA-Kanals f�r eine 3C505-Karte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Kanal" durch die Nummer des von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DMA-K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konfigurationstabelle f�r jede Netzwerkkarte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des DMA-Kanals auf zwei Zeilen speich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sind mit #1 und #2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 Die meisten Karten verwenden dies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DMA-Einstellung geben Sie a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speicherzugriffskanal (DMA) die Netzwerkschnittstellen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Angabe von sowohl Ethernet_802.2 als auch Ethernet_802.3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E1000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rste definierte Rahmen ist der einzige, d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dem am n�chsten gelegenen Serv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 Wenn Sie �ber mehrere Server verf�gen, d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yp verwenden, wie z. B. Ethernet 802.3, stell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yp an die erste Stelle. Ihre Arbeitsstationen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tandardverbindung zu diesen Servern 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Angabe des Ethernet-802.3-Rahmentyps f�r eine NE2000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ame" durch einen Rahmen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festgeleg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Karten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n der Arbeitsstation �bertragene Rahmentyp sollte mit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kete �bereinstimmen, die von den Netzwerk-Servern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Beispiele f�r Rahmen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802.3 funktioniert bei NE1000, NE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100, NE2, NE2 32, 3C501, 3C503, 3C505, 3C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802.2 funktioniert bei NE1000, NE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100, NE2, NE2 32, 3C501, 3C503, EXOS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II funktioniert bei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, NE2 32, 3C501, 3C503, 3C505, 3C523, EXOS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SNAP funktioniert bei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, NE2 32, 3C501, 3C503, EXOS205, EXOS215, ODIN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TOKEN-RING funktioniert bei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TOKEN-RING_SNAP funktioniert bei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IBM_PCN2_802.2 funktioniert bei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IBM_PCN2_SNAP funktioniert bei PCN2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NOVELL_RX-NET funktioniert bei TRXNET und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fr�heren Versionen von NetWare Client f�r OS/2 war es erforder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velope type" anstelle von "frame type" einzugeben. "Envelop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weiterhi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ODINSUP- oder LANSUP-Treiber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r Einstellung geben Sie an, welchen Rahmentyp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hre Netzwerkkarte verwendet. Nutzen Sie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Karten, die mehr als einen Rahmentyp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die Konfiguration der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en PS/2-Computer in einem Token-Ring-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f�hren Sie bitte keine "Autokonfiguration"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diskette aus. Dies k�nnte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egen der Interrupt-Zeile f�r eine NE2000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IRQ" durch die Nummer der Interrupt-Ze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Kart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festgelegt. Dokumentation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vor Sie die Interrupt-Einstellung Ihrer Karte �ndern,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auf jeden Fall mit den Interrupt-Einstellung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n Hardware vertraut. Die Interrupts 2 und 9-15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reserviert. Die Interrupts 3, 5 und 7 si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 gut f�r Netzwerkkarten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konfigurationstabelle f�r die einzelnen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die Interrupt-Zeilennummer auf einer von zwei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. Die Zeilen sind mit #1 und #2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wert = #1. Dieser Wert funktioniert bei den meisten K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elche Interrupt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etzwerkkarte f�r die Kommunikation mit de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Speicherbereichs f�r eine Token-Ring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adresse [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Startadresse" durch eine hexadezimale Speicher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der Bereich beginnt. Diese Adresse mu� 5-stellig sein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dresse entsprechen, die f�r die Karte vom Herstell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it NODE ADDRESS ei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Karte mu� eine eindeutige Speicheradresse zugewie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icht von anderer Hardware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Karten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ptional) Ersetzen Sie "Gr��e" durch eine Hexadezimalza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 der Abschnitte in einem Speich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festgeleg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reiberkonfigurationstabelle f�r jede Netzwerkkarte k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bereich auf zwei Zeilen speichern. Die Zeilen sind #1 od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 Diese Standardeinstellungen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meis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en Speicherbereich an,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 der Adresse einer Karte, die den Treib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Zahl" durch eine hexadezimale Adresse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der Adresse k�nnen Sie das LSB-Format (niederwertig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zuerst) oder das MSB-Format (h�chstwertigstes Bit zu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leicht m�chten Sie die Knotenadresse einer Karte �nder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leichter feststellen k�nnen, wann diese Karte i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Auf der Karte aufgedruck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�ndern Sie die Knotenadres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. Verwenden Sie diese Einstellung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n, bei denen Sie die voreingestellte Adresse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 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Speicherbereichs f�r eine Karte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anschlu� [Za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setzen Sie "Startanschlu�" durch eine Hexadezimalzahl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den Anfang des Bereichs der E/A-Schnittstellen steht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zwerkkarte 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Karten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ptional) Ersetzen Sie "Zahl" durch eine Hexadezimalza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 der Schnittstellen innerhalb des Berei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wert = Vom Treiber eingestellt. Siehe Kartendok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konfigurationstabelle f�r jede 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Informationen �ber Schnittstellen auf zwei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. Standardwert = #1. Dieser 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 bei den meis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 Dieser Wert funktioniert bei den meis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en von der 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Bereich der E/A-Schnittstell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des ARP-Protokolls f�r einen Ethernet II-R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Ra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ame" durch das Akronym eines ODI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kolls. Zu den gel�ufigesten Protokollen geh�ren ARP, 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(das NetWare Protokoll) und  RARP. Standardwer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ID" durch die Hexadezimalzahl des Protokolls, d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von Ihnen angegebenen Rahmentyp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Rahmen" durch den Namen des Rahmentyps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rotokoll verwendet wird. Standardwer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einige allgemeine Protokolle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eils unterst�tzten Rahmentypen und Hexadezimalzahl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802.3 mit der Hexadezimalzahl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_802.2 mit der Hexadezimalzahl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mit der Hexadezimalzahl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_pcn2_802.2 mit der Hexadezimalzahl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_pcn2_SNAP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kann ein Treiber ODI-kompatible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die andere Rahmentyp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s Konfigurieren der Treiber f�r eine NE/2-Kar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platz 4 und f�r eine NE/2-Karte in Steckplatz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ckplatzeinstellung ist die einzige 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in diesem Fall angeb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n der Steckpl�tze nach einer Novell Ethernet-NE/2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ummer" durch die Nummer des Erweiterungssteckplat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n der Karte verwendet wird, oder geben Sie ein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, um dem NetWare Client f�r OS/2 mitzuteilen, da� alle Steckpl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zusuch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, um dem NetWare Client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zuteilen, welchen Erweiterungssteckplatz eine EISA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Channel-Kar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A- und Micro Channel-Karten werden automatisch konfigur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Client f�r OS/2 kann alle Verbindungstreiberangaben von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abrufen. Sie m�ssen dem NetWare Client f�r OS/2 mitteilen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platz von der Karte verwendet wird, oder Sie m�ssen, sofer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arte eines bestimmten Kartentyps verwenden, den NetWare Cli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weisen, alle Steckpl�tze  abzusuchen, bis die Karte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Anzahl [Puffer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me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Option stellen Sie die Anzahl und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munikationspuffer ein, die von NetWare Client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r Ethernet-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r Token-Ring-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Anzahl [Puffer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1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0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Puffergr��e" durch eine Byteanzahl von mehr als 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51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Client f�r OS/2 kann h�chstens 64 KB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puffer nutzen. Die Kopfteilinformationen belegen 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deutet, da� die Pufferanzahl multipliziert mit der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us Kopfteilinformationen) nicht gr��er als 65.536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20 Puffer multipliziert mit 1514 Byte ergibt 30.28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ink-Support-Puffergr��e sollte der Paketgr��e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hre Arbeitsstation �ber das Netzwerk erh�lt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Puffergr��e auf die gr��te Puffergr��e setz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n Ihrer Arbeitsstatio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Ihre Arbeitsstation Leistungsprobleme bei der Ausf�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s TRXNET.SYS haben, so k�nnen Sie Ihr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rma�en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�ber die Einstellung mit ODINSUP oder LANSUP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ie Anzahl und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puffer an, die NetWare Client f�r OS/2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ollten die Anzahl der Puffer erh�hen, wenn Sie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en, zahlreiche SPX-Verbindungen haben oder st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verkehr vor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 Meldung "Keine LSL-Ressourcen" erhalten, erh�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zahl der Puffer.  Ansonsten wird diese Option im allgemeinen n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ierung der Speicher-Pool-Gr��e k�nnen Sie z. B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Ihre NET.CFG-Datei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Zahl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, die mit 1024 multipliz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Einstellung zum Konfiguriere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-Pools, mit dessen Hilfe das LSL-Programm die Puffer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ige Protokolle 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inweis [k] bedeutet, da� die Zahl mit 1024 multipliz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BOARD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BOARD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AMES 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Named-Pipes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Named-Pipes verwenden wollen, m�ss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vor in der Datei CONFIG.SY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n Sie dies durch, indem Sie "Requester auf Arbeits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Men� "Installation" im Hauptbildschirm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vom Verbindungstreiber NE2000 und den Rahm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2 und Ethernet_802.3 definierten logischen 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kanntmachung des Servers verwende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 Sie Named-Pipes-Server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Kartennummer" durch die logisch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tzwerkkarte. Kartennummer kann zwischen 1 u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m Rahmentyp werden, entsprechend der Auflist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Konfiguration, logische Kartennummern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zugewiesen. Beachten Sie, da� logische Kar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ahmentypen zugewi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Kartennummer mu� die logische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on IPX verwendeten Rahmentyps sein. (HINWEIS: Die I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s Rahmentyps wird durch 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instellung unter der Option Link Driver an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 = Der Named-Pipes-Server mach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prim�re IPX-Netzwerkkarte bekannt, wen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gegeben wurde, wenn sie nicht im Bereich lieg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Kartennummer mit der von IPX verwendeten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nummer nicht �bereinst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k�nnen Sie eine Karte angeben, mit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-Pipes-Server sich selbt bekanntmacht. Sie sollten 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als eine dieser Einstellungen konfigurieren, wenn di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Teil separater Netzwerk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30 Sitzungen f�r jeden Client zu erlau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3 u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16 Si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ben�tigen mindestens eine Client-Sitzung f�r jed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OS/2-Anwendung zu einem Named-Pipes-Serv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von 16 Sitzungen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chend, au�er bei Anwendungen, die viele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die maximal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anzugeben, die eine Arbeitsstation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-Pipes-Servern he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r Anzahl der lokal zwischengespeicherten Named-Pipes-Server-Namen au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erden Named-Pipes dazu gezwung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Tabelle mit Servernamen zu erstellen.  Sie wird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zungen auf einer OS/2-Client-Arbeitsstation verwendet. Di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st bei Fern-Named-Pipes-Vorg�ngen erforder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Netzwerk keine NetWare-Serv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Anzahl" durch die Anzahl Named-Pipes-Serv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wischenspeichern wollen (von 4 bis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0  (Netzwerk nach Named-Pipes-Server-Namen 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jedem Server 300 Sitzungen zu erlau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geben Sie die maximale Anzahl Verbindungen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Named-Pipes-Server mit allen Named-Pipes-Clients auf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Anzahl durch eine Zahl gr��er al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d-Pipes-Unterst�tzung von Novell kan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ls 1.000 Server-Sitzungen bedienen.   Die Ober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wegen OS/2-Anforderungen kleiner (ungef�hr 400). 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oder mehr SPX-Sitzungen als die gesamten Named-Pipes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-Client-Sitzun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weniger SPX-Sitzungen als die Named-Pipes-Server-Sit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wird NetWare Client f�r OS/2 die SPX-Sitzungszahl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nzahl von Named-Pipes-Server-Sitzungen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32 Sitz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ieser Option verwalten Sie Novell NetBIOS-Na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tzungen oder weisen internen Speicher f�r NetBIO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NetBIOS vor dem Abschlu� der Sitzung l�nger 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mehr als 5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30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 Einstellung �ndern, m�ssen Sie auch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isten timeout" und "verify timeout" �ndern. Das Verh�ltnis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beispielsweise den Wert "abort timeout" verdoppel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die Werte "listen timeout" und "verify timeout" verd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, "listen timeout" und "verify 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Sie Ihre NetBIOS-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NetBIOS-Sitzung auf einem sendenden Compu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im Intervall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empf�ngt, sendet NetBIOS ein Best�tigunganforder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wartet dann f�r die L�nge des Intervalls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 Antwort. Wird keine Antwort empfangen, so sendet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aket, das sofortige Best�tigung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wartet NetBIOS f�r die L�nge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ieren Sie NetBIOS wie folgt, um die vom Verbindungs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000 verwendete logische Karte und den Ethernet_802.3 Rahmen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rim�re NetBIOS-Netzwerkkarte zu verwe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Kartennummer" durch die Nummer der logischen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tzwerkkarte. "Kartennummer" kann zwischen 1 und 16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m Rahmentyp werden, entsprechend der Auflist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Konfiguration, logische Kartennummern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zugewiesen. Beachten Sie, da� logische Kar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ahmentypen zu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gegebene Kartennummer mu� die logische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on IPX verwendeten Rahmentyps sein. (HINWEIS: Die I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s Rahmentyps wird durch 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instellung unter der Option Link Driver an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verwendet die prim�re Netzwerkkarte von IPX als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Netzwerkkarte, wenn die Bind-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urde, nicht im Bereich liegt oder wenn die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tennummer" nicht mit der logischen Kartennummer des von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Rahmentyps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Einstellung, um die pri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-Netzwerkkarte in Ihrer Arbeitsstatio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verwendet ihre prim�re Karte, um NetBIOS-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. Es darf nur eine prm�re NetBIOS-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h�ufiger zu 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die Anzahl der Abfragen. Die Zahl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r als 1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eingeschaltetem Verbundnetz: vi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ausgeschaltetem Verbundnetz: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an, wie oft NetBIOS eine Abfrage oder Anford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Namen sendet, der von einer Anwendung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zwischen den einzelnen Versandvorg�ngen l�nger zu w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DELAY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1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eingeschaltetem Verbundnetz: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ausgeschaltetem Verbundnetz: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lange NetBIO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rage- oder Anforderungsversandvorg�ngen war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einer Anwendung, die eine gr��ere Anzahl aus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e erfor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8 u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32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NetBIOS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 im NetBIOS-Treiber gepuff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nur im lokalen Netzwerk zu senden und zu empf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INTERNET gefolgt von OFF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�bertragen Sie Namenanforderungspak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von allen Stationen im Verbundnetzwerk oder vo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en nur im lokalen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nforderungspakete sind Pakete, die die Eindeut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der Station, auf der NetBIOS l�uft, festzustellen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NetBIOS vor dem Senden eines Pakets, das sofortig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t, l�nger 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von mehr als 2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6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 Einstellung �ndern, m�ssen Sie auch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und "verify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beispielsweise den Wert "listen timeout" verdoppel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die Werte "abort timeout" und "verify timeout" verd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abort timeout" und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zur �berwachung und Steuerung Ihrer NetBIOS-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NetBIOS-Sitzung auf einem sendenden Compu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im Intervall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empf�ngt, sendet NetBIOS ein Best�tigunganforder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wartet dann f�r die L�nge des Intervalls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 Antwort. Wird keine Antwort empfangen, so sendet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aket, das eine sofortige Antwort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wartet NetBIOS f�r die L�nge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45 Namen zu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Namen zwischen 4 un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4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in ihrer Namenstabelle f�r Fernstationen ha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er Station einen Namen hinzuf�gen, sendet die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Namen an alle anderen Knoten im Netzwerk. Sie k�nn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anstelle einer Knotenadresse zum Verweis auf Fern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fache Sendewiederho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gr��er 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0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oft NetBI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sanforderung sendet oder eine abgebroche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t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800 Millisekunden zwischen Sendewiederholungsversu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DELAY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5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Millisekunden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�bertragungen wartet, wenn eine Verbind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 Datenpaket 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se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rh�hung der Geschwindigkeit, mit der NetBIOS ausge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en abwick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ffer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BUFFER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4 u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k�nnen Sie die Anzahl der v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IPX-Sendepuffer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50 NetBIOS-Sitzungen zuge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Anzahl" durch eine Zahl zwischen 4 u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6 Si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-Sitzungen der NetBIOS-Treiber unterst�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NetBIOS vor dem Senden eines Best�tigunganforderungs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r 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3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 Einstellung �ndern, m�ssen Sie auch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und "listen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beispielsweise den Wert "verify timeout" verdoppel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die Werte "abort timeout" und "listen timeout" verd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zusammen mit "abort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en timeout", um Ihre NetBIOS-Verbindungen zu �berwa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NetBIOS-Sitzung auf einem sendenden Compu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im Intervall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empf�ngt, sendet NetBIOS ein Best�tigunganforder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wartet dann f�r die L�nge des Intervalls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 Antwort. Wird keine Antwort empfangen, so sendet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aket, das eine sofortige Antwort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wartet NetBIOS f�r die L�nge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 Laufwerk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K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Bau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ie Netzwerkanforderung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an einen NetWare-Server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ache-Puffer 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0 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8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Cache ganz abzuschalten, geben Sie 0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are Client f�r OS/2 verwendet die maximal gestatt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ffergr��e jedes Servers, an den der Requester angeschlo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. NetWare Client f�r OS/2 kann jedoch nicht mehr als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Gesamtspeichers f�r Cache-Puffer verwenden.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ffergr��e zu gro� ist, wird die von Ihnen angebene Puffer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rweise nicht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viel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are Client f�r OS/2 beim Zwischenspeichern von of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-Puffer verringern den Lese- und Schreibverkehr im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mehr Puffer, umso schneller arbeitet NetWare Client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 Puffer nehmen jedoch auch mehr Speicher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Default Log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tandard-Anmeldelaufwerk auf Laufwerk F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Laufwerkbuchs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etzen Sie "Laufwerkbuchstabe" durch den Laufwerk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 Anmelde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 = Laufwerk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Einstellung, wenn NetWare Client f�r OS/2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YS:LOGIN des Servers ein anderes Laufwerk als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laufwerk) zuordnen soll. Dies ist m�glicherweise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 als 12 lokale Laufwerke haben oder wenn bei ein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L: einem anderen Laufwerkbuchstaben zugeordn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wird verhindert, da� der NetWare Client f�r OS/2 beim Bo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/2 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einstellung = Der Eintrag "Disconnect on" ist nich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 Einstellung, wenn beim Booten von OS/2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�r OS/2 nicht gestartet werden soll. Dadurch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t, da� der Client eine Verbindung zum Netzwerk h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Falls Sie den Eintrag DISCONNECT ON in Ihre NET.CFG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, um beim Booten von OS/2 das Herstellen einer Verbind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zu verhindern, d�rfen Sie im folgenden nicht die NetWare-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. Das �ffnen der NetWare-Werkzeuge bei fehlender Netzwer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zu einem Systemabsturz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zu verhindern, da� Fehlermeldungen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hard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SPLAY HARD ERRORS OFF ein, damit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Fehlermeldungen anzuzeigen, geben Sie diese Zeile nicht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en =  Fehlermeldungen werd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 ist bei Arbeitspl�tzen mit unbeaufsi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en n�tzlich. In anderen Umgebungen sollte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ichti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te" Fehlermeldungen k�nnen wichtig sein, da die Situa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ldung bewirkt, oft auch Anwendungen zum Absturz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damit Programme weiterl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"harter" Fehl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diese Option gesetzt, so werden "harte" Fehler automatisch 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, das sie verursachte, zur�ckgegeben und nicht f�r Si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te" Fehler werden auf einem Vollbildschirm angezeigt und 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f, einen von mehreren Schritten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grundprozesse werden solange angehalten, bi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ung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ktivieren von �bertragungen gro�er Pak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LARGE INTERNET PACKETS OFF ein, um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r Verbundnetzpaket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Gro�e Verbundnetzpakete werden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, um die �bertragung von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netzpaketen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zu gro�en Verbundnetzpaketen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buch "NetWare Client f�r OS/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eines Namenskontex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john.sales.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ONTEXT "Kon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Kontext" durch Ihren Namen im NetWar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baum. Setzen Sie den Kontext zwischen 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keinen Punkt als erstes Zeichen Ihres K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Stamm des Verzeichnisba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einen Namens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geben. Wenn Sie keinen Kontext in Ihrer NET.CFG-Datei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einen Kontext in die Befehlszeile eingeb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OGIN-Dienstprogramm verwendet diesen Kontext, u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m Benutzerobjekt zu suchen und um Sie an da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schlie�en. Falls kein Kontext angegeben ist,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OGIN-Dienstprogramm, nach dem Benutzerobj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zeichnis des Baums an zu suchen. Falls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enutzerobjekt mit dem gleichen Namen existier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-Dienstprogramm den richtigen Benutzer ohne eine K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m�glicherweise ni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ktivieren von sporadischer Paket�bertra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PACKET BURST OFF ein, um sporad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�bertragung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On (Sporadische Paket�bertragung akti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sporadische Paket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die sporadische Paket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 an Server FINA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Servername" durch den Namen eine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. Die Syntax dieser Option hat sich ge�nde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nun das Wort "Server" sowie Ihren 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a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-Server sich Ihre Arbeitsstation beim Erstzugriff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 anschlie�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auch eine Option "preferred tree" (bevorzugter Ba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gestellt haben, versucht NetWare Client f�r OS/2, sich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den bevorzugten Baum anzuschlie�en, und sucht dann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vorzugten Server. Verwenden Sie diese Option anstat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ferred tree", wenn Sie sich nur bei NetWare Servern v3.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x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 an einen Baum namens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TREE Bau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Baumname" durch den Nam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s. Baumnamen k�nnen bis zu 32 Zei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en Baum an, in dem Ihr Namens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Stamm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a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are-Baum sich Ihre Arbeitsstation beim Erst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Netzwerk anschlie�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 ist nur f�r Standorte vorgesehen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hr als einen Verzeichnisbaum verf�gen. Wenn  s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evorzugter Server" in Ihrer Datei NET.CFG befindet,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Client f�r OS/2 zuerst nach einem bevorzugt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n nach einem bevorzugten Server in diesem 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 "preferred server"-Einstellung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instellung "preferred tree", wenn Sie sich nu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Server v3.x und v2.x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ngern der Anzahl der Sendewiederholungsversuch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TRIE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, die gr��er als 5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ngern Sie diese Standardeinstellung, wen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 �ber ein Modem verbunden sind und nicht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� Telefonzeit verschwendet wird, w�hrend NetWa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 versucht, Pakete erneut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, um anzugeben, wie oft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ent f�r OS/2 versuchen soll, eine Anforderung zu s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ein Kommunikationsfehler 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Anzahl der Server-Verbin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in diesem Fall auch die Einstellung f�r die Protokoll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-Socket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8 u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8 Si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f�r jede von Ihnen gestattete Sitz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ns 3 IPX-Sockets verf�gen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cket"-Wert in der "Protocol stack IPX"-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anzugeben, die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allen Servern ha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signatur durch die Arbeitsstation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LEVEL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ummer" durch 0,1,2 od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=die geringste Sicherheit; 3=die h�chste Sicher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Arbeitsstation unterschreib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rbeitsstation unterschreibt nur f�r Pakete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Server angefordert wird (Server-Option ist 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rbeitsstationen unterschreibt f�r Pakete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uch dazu f�hig ist (Server-Option 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rbeitsstation unterschreibt f�r Pakete und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n vom Server (oder die Anmeldung 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eine Signatur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zuweisen. Signaturebenen helfen bei der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icherheit im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Signaturebenen und Sicherhei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Treiber [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em NDIS-Protokollstape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rweiterten Services und LAN-Services verwendet wir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nden von Paketen im Netzwerk unt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-Token-Ring- oder Ethernet-Treiber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gen Sie im Handbuch "NetWare Client f�r OS/2" nach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se Optio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en von ODINSUP an eine einzelne NE2000-Kart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en von ODINSUP an sowohl die erste als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NE200-Karte in Ihr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reiber [Num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Treiber" durch einen Token-Ring- oder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-Namen. ODINSUP kann h�chstens an vier OD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ODINSUP wird an die erste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- oder Token-Ring-Karte 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�en Sie eine separate Bindungseinstellung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 Protocol ODINSUP f�r jeden NDIS-MAC-Treiber ei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rweiterten Services oder LAN-Services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Sie den NetWare Requester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Nummer" durch eine Zahl von 1 b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bindet ODINSUP an ein bestimmtes Vorkomm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Karte, wenn Sie �ber zwei Karte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verf�gen. Wenn Sie z. B. zwei NE2000-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hrer Arbeitsstation haben, binden Sie ODINSUP an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, indem Sie eine Zwei f�r die zweite Kart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das ODINSU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ODI-Treiber zu binden. Wenn ODINSUP an ein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 ist, wird die Karte, die f�r �ber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und vom Netzwerk benutzt wird, als 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sen Treib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MEM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ie IPX-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ischen Anwendungen und den ODI-Treibern in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abzu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Einrichtung Ihres Netzwerks nicht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 und komplex ist, werden Sie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cheinlich nie verwenden m�ssen. Die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n in den meisten F�llen bereit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einer 3Com 3C503-Karte als prim�re 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ame" durch den Nam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r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 = Der erste aufgelistete ODI-Treiber in der CONFIG.SYS-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nd einige verwendbare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�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f�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�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�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�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�r IBM Token-Ring-P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�r Karten, die NDIS-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f�r IBM Token-Ring und Ethernet-Com.-Manager-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�r 3Com EtherLink Seri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�r 3Com EtherLink Seri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�r 3Com EtherLink Seri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�r 3Com EtherLink/MC Serie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�r IBM-PC-Netzwerkkarte II und II/A (�ltere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men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L f�r IBM-PC-Netzwerkkarte II und II/A (neuere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men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�re Netzwerkkarte in Ihrer Arbeitsstati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Standardeinstellung ist die prim�r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jenige, deren Treiber als erster in d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den wird. Wenn Sie eine andere Karte mit dieser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en, wird diese Standardeinstellung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 nur, wenn Ihre Arbeits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 mehrere Karten verf�gt. Weitere Informationen 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mehrerer Karten finden Sie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Standardeinstellung zu erh�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MEM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Gr��e" durch die Anzahl v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45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Standardeinstellung reicht f�r bis zu 15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, eine Erh�hung ist daher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angegeben, wieviel By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weganforderungen im Netzwerk im Router-Speicher-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Socket-Begrenzung f�r eine an mehre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lossene Arbeitsstation sowie f�r aktivierte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nwendungen, die Sockets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Socket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und 128. Setzen Sie diesen Wert �ber 32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mit dem Requester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64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ben�tigen 3 Sockets pro Server-Verbindung.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funktioniert mit der Standardanzahl von 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(siehe die Einstellung "NetWare Requester-Sitzu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n Sie mehr Sockets ein, wenn Ihre Arbeitsst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verschiedene Server angeschlossen ist oder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t, die Sockets ben�tigen (wie z. B. Named-Pi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viel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IPX an Ihrer Arbeitsstation ge�ffn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ie Anzahl und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-Verbindungen zwischen Ihrer Arbeitsstation und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n abzu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en einer l�ngeren SPX-Wartezeit vor Beend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0 und 65.535. Der Wer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zehnmal gr��er sein als der Wert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30.0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en Wer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, m�ssen Sie auch die Werte "listen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ify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oppeln Sie diese drei Werte f�r Server mit Named-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"verify timeout", um die SPX-Verbin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un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PX-Sitzungen an einem sendenden Compu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des Intervalls "verify timeout"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et SPX ein "Paket f�r die Verbindungsaufrechterhaltu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f�r die Dauer des "listen timeout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ls auf Antwort. Falls keine Antwort empfang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t SPX ein weiteres Paket mit der Anforde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iger Best�tig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Antwort. Falls keine Antwort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, beendet SPX die Si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n der SPX-Wartezeit, bevor ein Pake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sofortiger Antwort ges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0 und 65.535. Der Wert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doppelt so gro� sein wie der Wert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6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en Wert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, m�ssen Sie auch die Werte "listen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erify timeout" �ndern. Das Verh�ltnis zwischen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 Einstellungen mu�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oppeln Sie alle drei Werte auf einem Serv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-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abort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ify timeout", um die SPX-Verbindungen zu �berw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PX-Sitzungen an einem sendenden Compu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des Intervalls "verify timeout"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empfangen,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ein "Paket f�r die Verbindungsaufrechterhaltung"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Empfang einer Antwort. Wenn k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 wird, sendet SPX noch ein Pake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sofortiger Bes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Empfang einer Antwort. Wenn k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 wird, beendet SPX die Si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n der SPX-Wartezeit, be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ket f�r die Verbindungsaufrechterhalt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0 und 65.535. Der Wert "verify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zehnmal kleiner sein als der Wer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rf nur halb so gro� sein wie der Wert "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: 3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en Wert "verify timeout"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auch die Werte "abort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en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oppeln Sie alle drei Werte auf einem Serv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-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"listen timeout", um SPX-Verbin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un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PX-Sitzungen an einem sendenden Compu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des Intervalls "verify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�bertragungen vom empfangen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, sendet SPX ein "Paket f�r die Verbindungsaufrechterhalt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Empfang einer Antwort. Wenn k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 wird, sendet SPX noch ein Pake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sofortiger Bes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mpfang einer Antwort.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 empfangen wird, beendet SPX die 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Anzahl der Sende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PX-Pak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die Anzahl d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e zwischen 1 u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0 Wiederholungsver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er Datenverkehr in Ihrem Netzwerk zu stark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wenn Sie �ber Router �bertrag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rweise die Standardeinstellung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Einige Anwendungen stellen den Wert "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" m�glicherweise selbs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benenfalls wird der von der Anwendung eingestellte Wer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r NET.CFG-Wert wird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 Arbeitsstation vom empfangenden Comput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n �bermittlung nicht best�tigte Pakete erneut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Wartezeit zwischen Versuchen, ein SPX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t zu 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500 und 65.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 = Ein Wert, der st�ndig berechne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erend auf der Zeit, die SPX f�r den Empfang einer Ant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Serv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ndardeinstellung funktioniert in fast allen F�llen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Sie die Standardeinstellung, wenn Sie Netzwerk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 mit einem sehr gro�en Netzwerk verwenden und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SPX-Verbindungsfehler sto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 sollten Sie auch die Standardeinstellung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ent mit Named-Pipes erh�hen, der schneller  arbei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Server mit Named-Pipes, an den er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lang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Versuchen, Pakete �ber das Netzwerk zu senden,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Anzahl von SPX-Si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, die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8 ist. 1.000 ist die prakitsche Oberg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 = 16 Sitz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Anwendungen mit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ndere Anwendungen, die SPX verwenden,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eventuell die Standardzahl f�r Sitzungen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anzugeben, wieviele SP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gleichzeitig ge�ffn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EEN DELA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E MEMORY SHARING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ION SI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Option legen Sie Speicher- und Leistungs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f�r OS/2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etWare f�r OS/2 und OS/2 2.x mit in etwa gleicher Leistung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UNING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Zahl" durch eine Zahl zwischen 1 u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h�her die Zahl  ist, um so mehr Verarbeitungszeit wir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zugeordnet und um so schneller arbeitet der Ne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geben Sie an, wieviel Prozessorzeit NetWare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wiesen wird. Die nicht an NetWare vergebene Restzeit verbleibt f�r OS/2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itialization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Festlegen einer 3-Sekunden-Verz�gerung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 zwischen 0 und 10 f�r die gew�nschte Anzahl der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geben Sie an, f�r wie viele Sekunden der Bildschirm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optionen zu NetWare Server f�r OS/2 beim Booten von OS/2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remove server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beim Herunterfahren des Servers der Serverspeicher frei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Serverspeicher wird beim Herunterfahren des Servers nicht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wird der NetWare Server angewiesen, d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wiesenen Arbeitsspeicher freizugeben. Der Speicher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fahren des Servers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em NetWare f�r OS/2-Server 10 M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em NetWare f�r OS/2-Server 12,5 M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die gew�nschte Anzahl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, da� die von Ihnen angegebene Zahl ein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 genug f�r einen ordnungsgem��en Serverbetrieb ist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lein genug, so da� ausreichend Arbeitsspeicher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Arbeitsspeicher von NetWare nicht in dem von Ihn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fang zugewiesen werden kann, wird eine entsprechende Warn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und NetWare verwendet den h�chstm�glichen 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wird beim Booten dem Server Arbeits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, wenn der PNETWARE.SYS-Treiber initi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uordnung von 8,5 MB Serverbasisspeicher f�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�r OS/2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 f�r die gew�nschte Anzahl von Megabyte. Stellen Sie s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ngegebene Zahl gro� genug f�r die Aufrechterhaltung des Serverbetriebs ist, doch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, damit ausreichend Arbeitsspeicher f�r OS/2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Arbeitsspeicher nicht von NetWare Server f�r OS/2 in dem gew�nschten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kann, erfolgt ein entsprechender Warnhinweis, und NetWare Server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soviel Speicher, wie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dem Server beim Booten eine Basismenge a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Falls die Aktivierung von Volumes auf Ihrem Server nicht stattfindet, erh�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mfang des Serverbasisspeichers mit Hilfe dieser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Serverbasisspeicher beim Herunterfahren von NetWare Server f�r OS/2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 wird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Serverbasisspeicher wird nicht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dem NetWare Server zugeordneter Arbeitsspeicher frei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Speicher f�r OS/2 verf�gbar wird. Die Freigabe des Speichers erfolg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fahren de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zuordnung unterhalb von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zuordnung oberhalb von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Wert" durch "high" (oberhalb) oder "low" (unterhal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legen Sie fest, ob der dem Server von OS/2 zugeordnete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oder unterhalb der ersten 16 MB lie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utomatic memor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eaktivieren der automatischen gemeinsamen Arbeitsspeicher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Wert" durch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die automatische gemeinsame Arbeitsspeichernutz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ie automatische gemeinsame Arbeitsspeichernutzung eingeschaltet ist, wird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rverbetriebs der f�r NetWare f�r OS/2 oder f�r OS/2 zugeordnete Arbeitsspeich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ximum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Arbeitsspeicherkapazit�t, die von NetWare Server f�r OS/2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erden kann, wird wie folgt auf 12 MB fest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, die f�r die gew�nschte Anzahl von Megabyt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wird die maximale Arbeitsspeicherkapazit�t festgelegt, di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�r OS/2 von OS/2 bei der manuellen oder automatischen gemein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nutzung zugeordnet werden kann. Dadurch wird verhindert, da� der Serv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iel Arbeitsspeicher ent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Blockzuordnungsgr��e so festzulegen, da� der Server in jedem Speicherblock nu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zuordnet, mu� folgendes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 zwischen 4 u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legen Sie die Anzahl der Speicherseiten fest, die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m Speicherblock enthalten sein sollen, der NetWare Server f�r OS/2 vo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ird. Eine Speicherseite umfa�t 4 KB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-Ursprungsl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Option wird NetWare Client f�r OS/2 f�r den Ursprungsleit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Token-Ring-Netzwerken konfiguriert, die �ber Ursprungs-Router verbu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 Option nicht, wenn Ihre Token-Ring-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Ursprungsleitweg verwenden. Alle Arbeitsst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selben Ring wie ein Token-Ring-Ursprungs-Router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leitwegtreiber von Token-Ring f�r di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Rout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die Installation der Ursprungs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gfunktion entnehmen Sie dem Handbuch "NetWa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". Sie k�nnen dar�ber hinaus die Schalt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schreibung" nochmals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die Ursprungsleitwegfunktion arbeitet, mu� sie auf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installiert werden. Geben Sie die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r Datei ein, wobei Sie "Laufwerk"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n Ihres Startlaufwerks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Laufwerk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ie Requester-Dateien an einem anderen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\NETWARE installiert haben, geben Sie statt \NETWAR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Zeile sollte hinter der ODI-Treiberzeile und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zeile (IPX)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Ursprungsleitwegtreiber mu� ebenfalls auf allen Server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auf die Arbeitsstationen mit Hilfe von Ursprungs-Ro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eifen. Die Ringnummern m�ssen eindeutig sein, aber al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�ber Ursprungs-Router angeschlossen sind, k�nne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adress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nd auf allen Leitw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EF ein, um auf allen Leitwegen zu senden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aus, um nur auf einem einzelnen Leitweg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Senden auf einem Leitweg (DEF wird ausgel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 Sie den Standardwert, wenn Sie an der Stabilit�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r Leitwege im Netzwerk zweifeln.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F erh�ht den Netzwerkverkehr wesentlich, insbesond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n, redundanten Ringn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(Standardrahmen) zur Angabe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 mit unbekannter Zieladresse gleichzeitig auf allen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wegen 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n an alle Ziele, auf allen Ringen und �ber alle Leitw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GBR ein, um an alle Ziele, auf allen Ringen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wege zu senden. Lassen Sie GBR aus, um an alle Zie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Ringen, aber nur �ber einen einzelnen Leitweg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Senden auf einem Leitweg (GBR wird ausgela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 Sie diesen Standardwert, wenn Sie die erfol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auf allen m�glichen Leitwegen sicherstel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(Versand) geben Sie a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sandrahmen gleichzeitig an alle m�glichen Ziele,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en und �ber alle m�glichen Leitwege 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s Senden von Mehrfachr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MBR ein, um Mehrfachrahmen gleichzeitig an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Zielen �ber alle m�glichen Leitwege zu senden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R aus, wenn Sie Mehrfachrahmen �ber einen einzelnen L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Nur Senden auf einem Leitweg (MBR wird ausge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ob Rah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adressen (Mehrfachrahmen) gleichzeitig an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Zielen �ber alle m�glichen Leitwege 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Eintr�ge in der Ursprungsleitwegtabelle 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" durch eine Zahl zwischen 8 und 255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 kleiner als 8 eingeben, wird 8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6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ie Anzahl der Eintr�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leitwegtabell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Angabe der logischen Karte 2 wird der Ursprungsleitweg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-SNAP-Rahm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" durch eine logische Kartennummer (Rahmen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 u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�lt eine Arbeitsstation beispielsweise mehr als einen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ink Drvier"-Option (Verbindungstreiber) aufgef�hrten Rahmen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ird in der Standardeinstellung nur f�r den ersten aufgelis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 ein Ursprungsleitweg durchgef�hrt. Um die Ursprungsleit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 f�r den zweiten oder andere Rahmen zu aktivier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en zweiten Rahmen ausdr�cklich als logische Karte 2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elche Karte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s die Ursprungsleitwegfunktion durch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wenn Sie LANSHARE.SY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r NetWare 4 Server eine Treiberpuffergr��e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ch von dem LANSHARE.SYS-Standardwert (151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LANSHARE.SYS und NetWare 4 nich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puffergr��e, so erscheint beim Binden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Systemkonsole, und das Binden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egung der Puffergr��e auf 2042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die Anzahl der Byte, die v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rv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 151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wenn Sie LANSHARE.SYS verwe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etWare 4 Server eine Treiberpuffergr��e besitzt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m LANSHARE.SYS-Standardwert (1514 Byte)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LANSHARE.SYS und NetWare 4 nich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puffergr��e, so erscheint beim Binden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Systemkonsole, und das Binden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