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tWare Workstation for OS/2 v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Workstation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needed to install and use remote workstations are not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release. The RIPL files will be available 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 Type Default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frame type for Ethernet ODI drivers (such as NE2000.SYS)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. In NetWare v3.x and NetWare v2.x, Ethernet drivers defaul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ernet_802.3. In NetWare v4.0, they default to Ethernet_802.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are v4.0 server drivers for Ethernet also default to Ethernet_802.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s and workstations use the same frame type to communicat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ers on the network also have to support the frame type 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tation often will not be able to get a connection. Some rou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in use on your network may not support the new Ethernet_802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workstation may not be able to connect to a network exp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ernet_802.3 if you use the Ethernet_802.2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liminate a potential conflict, you can define both frame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thernet_802.2 and Ethernet_802.3) on your network.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tation, define frame types in the NET.CFG file. Include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to the following, replacing NE2000 with the name of your O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 driver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me 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me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frame defined is the only one used for the initial Get Nea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 request. Therefore, if you have some servers that are using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frame type, such as Ethernet_802.3, put that frame type first.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your workstation will be able to make a default connection to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Chapter 5, "Network Boards and Drivers" of NetWare Works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/2 for more information about frame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In From Global DO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log in from a global DOS session. Instead, log in from an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sion and then switch to the DOS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for this login difference, you can still set up drive mapp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global sessions as instructed in Chapter 3, "Network Acces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DOS and Windows" of NetWare Workstation for OS/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Login Scripts for DOS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user logs in from a private DOS session running NETX.EXE, a Ne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3.11 user login script will execute if it exists. This login scrip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LOGIN and is located in the SYS:MAIL\userID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it with a text editor or a bindery utility from previous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tWare such as SYS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erver is a new NetWare v4.0 installation rather than an upgra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n scripts and the \MAIL\userID directory will not exist. Lo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NetWare 4.0 are properties of the us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reate the login script on a local drive and use the /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login. For example, create the LOGIN.DOS login scrip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 drive and type the following to log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N /S C:\LOGIN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NetWare v4.0 Utilities in DOS_STARTUP_DRIVE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private DOS session booted from a real DOS kernel (i.e., a s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DOS_STARTUP_DRIVE set) running NetWare v4.0 DOS Requester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errors running some of the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ve the problem by being logged in from an OS/2 session whenev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 utility from the DOS_STARTUP_DRIVE session. You must be logg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ame server from the OS/2 session as you are logged in to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S_STARTUP_DRIVE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suppose you logged into server SA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_STARTUP_DRIVE session. For some utilities to function,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need to log in to server SALES from an OS/2 session.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S/2 session is logged in, your utilities will function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dition particularly applies to the PCONSOLE, NETUSER, FIL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R, and NPRINT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Retries Default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kstation for OS/2 manual and online help incorrectly docum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for the "NetWare Requester request retries" NET.CFG sett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default is 10, not 20. This lower default helps mini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ssion errors with slower ODI driv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