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 to APMPU401.SYS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There is no guarantee except it ea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n you copy it to your harddisk. There may be 1000 very danger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 (europe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pu401.sys    11320 08.06.97 12: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PU401 driver is the same as the one provided by IB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n't ask the resource manager if it can get a specific IO-por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for expert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DON'T__ ask me anything about this dri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ble to get it to run ask at comp.os.os2.multimedia or in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or anywhere else, but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oint is clea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apply only on one specific soundcard or chipset, bu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 have at my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erratec 16/96 SE soundcard. It has a ESS soundchip and an MP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veconnecter (or how these things are called today), where i conn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tec WaveSystem Pr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st installation all works fine as I remeber. From todays poin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f this thing (i mean the Wavetable board) was ev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 and MPU drivers are Resource Manager aware, which is very good,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both to use the same IO Port. So ESS Maps the MPU Port to 330 and MPU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because 330 is already used by ESS. Of course the MPU Port is in the ES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thing important on port 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problem is: The wavetable amplifier is set to 0 (=you don't hea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lution is to use the DOS util "essvol /a:15" to set amp.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river gets ever the version number 1.0 it will comunicate to the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ask them for the IRQs and IO Ports to use. This mean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e way PnP was the idea of. And the amp. thing will be fix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IBMs MPU401 driver. It is on the Device Driver Pack CD co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4 or at "Device Draver Pack online" somewhere on IBMs web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booted from a successfully installation remove the new MPU401.SY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 descriptions refer to IBMs MPU401 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(part of my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MOS2\ES1868DD.SYS /N:ES1868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MOS2\VAUDDRV.SYS ES1868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MOS2\APMPU401.SYS /P1:330 /N:MPU4011$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MMOS2\MPU401.SYS /P1:330 /N:MPU4011$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/P parameter, otherwise this driver does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IBMs MPU401, because it asks again RM for I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.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Porte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Portele@teamos2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