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IA VISION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for OS/2 2.1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edia Vision's OS/2 2.1 MMPM drivers.  Along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SCSI driver and a Presentation Manager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driver for the Multimedia Presentation Manager sub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installed from the OS/2 distribution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PM/2 audio driver is named MVPRODD.SYS.  MVPRODD now support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 switches that  the DOS device driver MVSOUND.SY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:X,XXX,X,X     SoundBlaster { enable,base addr,DMA,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: Sound Blaster DMA channel must be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iver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:&lt;name&gt;        allows naming of driver /N:PAS161$ (do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X             T:1 = use PAS oscillator for OPL-3 (default /T: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X             set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:X             sets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:X             also can be used to set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XXX           HEX Base board I/O location (DEFAULT: /B: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:X             /W:1 enables warm boot reset (DEFAULT /W: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:X,XXX,X       MPU {enable,base addr,IR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X             FM Synth disable switch; /F:1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J:X             /J:1 cause Joystick to be enabled, J:0 is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re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S Plus and PAS 16 have always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at addresses other than the default port addresses: 0x388-0x3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when there are hardware conflicts with an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wants to use the same I/O space or when the user wishe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PAS cards.   If you relocate the I/O addresses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warned that DOS applications and tools usually will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 Boot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m Boot Reset feature is useful to clear the ton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lib compatible game that has been aborted with CTRL-ALT-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has been traditionally enabled in the past. 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a warm boot reset (CTRL-ALT-DEL) by decoding writes to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 timer.  Some new motherboards (system planars) and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 from Quadtel use that same timer for something else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 to constantly reset.  It's therefore safer to hav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off.  Try adding the switch and if the card stil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, it's not a probl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nitialization.  The PAS 16 has dedicate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ry which operates independently of the high qualit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dio section.  That's why the PAS 16 requires two DMA's and two IRQ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 switch will enable the SoundBlaster circuitry allow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ility in a DOS box and also allowing the snblst2.dr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wave.drv drivers to be used in WINOS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:1,220,1,5    is the correct setting if using the fa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MVSOUND.SYS in OS/2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evice driver has three mai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itialize PAS 16 hardware, setting mixer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itialize the Sound Blaster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rovide volume control services to DOS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OS/2 driver, MVPRODD.SYS, now provides items 1 and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may not be necessary to load MVSOUND.SYS in your DOS &amp; Win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However, if you are using a DOS applic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OUND.SYS (e.g. PLAYFILE, Trak Blaster Pro or the PA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load it.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ames, Wolfenstein 3D for example,  require the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 (the OPL-3) to be in Adlib-compatibility mode.  The MVPRO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the synthesizer chip for enhanced OPL-3 mode.  When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session, the synth chip will be in the wrong mode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won't recognize the hardware.  In cases like thi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load MVSOUND.SYS in the DOS box.  In the futu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OPL-3 mode con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PROAS.EXE, which is available on the Media Vision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's MULTIVEN forum (GO MEDIAVISION), is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s the same functions as MVSOUND.SYS but can be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exec.bat and does not stay resident.  It might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s where DOS memory is at a premiu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emulation.  This requires a PAS 16 with a Rev 'D' MV101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eck your PAS 16 chip version number, run DEBUG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 FF88'  (this assumes card I/O addressing has not been re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is 4, you have a Rev D chip and you can enjoy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ART mode) emulation in DOS session.   If you have an older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, we hope to emulate MPU-401 hardware with a VD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systems the following setting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M:1,33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ontrol the mixer functions of the PAS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edia Vision has developed an application, PROMIX2.EXE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ccess to the PAS mixing functions.  Promix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puServe and on the Media Vision BBS.  Updates to driver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rograms and third party software will also be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mix2 application requires OS2MIXER.DLL to be in the LIB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MOS2\DLL directory is in the lib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S2MIXER.DLL to c:\MM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Promix2.exe application to the MMOS2 director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MIX2.EXE to c:\MM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Promix2 help file to the MMOS2 director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MIX2.HLP to c:\MM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add an icon to your desktop for launching the Pro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The easiest way to do this is by dragg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rom your templates folder to the desktop. 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on the Program and General pages, you'll be able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x2's help facility is activated via the F1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Media Vision Product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Spectrum Plus (see MMPM2.INI file change requir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 AudioSpectrum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 Audio Studio 16 (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 16 Multimedia Upgrade K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sion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Doub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 (**) (sound only no C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XL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)  The CDPC and CDPC-XL front panel volume and mute contr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t suppo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*) Audio support for the original Pro AudioSpectrum (8-bit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t interface) has not been tested for this release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PM support will be 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Pro AudioStudio 16's selectable input gain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have trouble,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edia Vision's Technical Support department tele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800) 638-2807.  Media Vision also has a European off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echnical assistance.  They are located in Munich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sistance for Media Vision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 Vision, Inc        Main:         (800) 348-7116 or (510) 770-86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5 LaurelView Ct.      Sales:        (800) 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mont, CA 94539        Parts:        (800) 356-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ch Support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:          (510) 770-8648 or (510) 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510) 770-0968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0) 770-1661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0) 770-0527 96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Assistance Program: (800) 472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GO MEDIAVISION or send CIS mail to 75300,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nd mail to 75300,2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.WAV files can I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should be able to play any PCM (uncompressed) .WA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ampling rates between 4 and 48 KHz, mono or stere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o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hange my card's DMA and IRQ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AS Plus, PAS 16 and CDPC all have softwar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vice=' line in config.sys can be used to specify differen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os2\mvprodd.sys /I:11 /D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I parameter is used to set the IRQ.  The /D parameter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D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IRQ settings are: 2,3,4,5,6,7,10,11,12,14,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DMA settings are: 1,2,3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channels 5,6,7 use 16-bit data transfers and are prefer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I be able to run my DOS games and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!  The IBM team has done a superlative job at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und hardware using auto-init DMA.  You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kBlaster Pro in a DOS session!  You will need to load MVSOUN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S session.  Make sure that your DOS IRQ and DM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ose used by the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with Sound Blaster compatible gam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d the /S switch (details above).  Also, some games (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D, for example) check a DOS enviroment variable for IRQ and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220 d1 i5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autoexec.bat file.  This assumes you are using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nd Blaster IRQ setting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I be able to run the Media Vision Windows drivers in WIN/OS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.  Consider using the Sound Blaster section of the c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WinOS2 multimedia audio driver.  With such a configu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use Windows Multimedia utilities and OS/2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at the same time.  When using the FM, MIDI or PAS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WinOS2, you will not be able to use these features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Can I run the Sound Blaster OS/2 drivers that came with OS/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1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 The Sound Blaster drivers, which were written by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Media Vision hardware and fail if they detect a PAS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nderBoard or Thunder and Lightning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volumes change between WinOS2 and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t present mixer volumes are not globally consistant.  When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S2 session, expect the Windows drivers to reset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Pro AudioSpectrum Plus and I can't record or pl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2.1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file MMPM2.INI found in your MMOS2 directory,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bmwavepas1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ing you will find the PARMSTRING paramete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BPS=16 to BPS=8 and digital audi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these drivers with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S/2 2.1 is required for audio support.  The SCSI driv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OS/2 2.0 and OS/2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Can I play CD audio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SCSI driver will support CD (Redbook) audio playback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IBM's MMPM/2 system software.  It will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SI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CD-ROM driv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D-ROM Drive Sup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achi   CDR-1650S, CDR-1750S, CDR-3650, CDR-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CD-ROM I, CD-R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      CDR-25J,CDR-36, CDR-37, CDR-72, CDR-73, CDR-74, CDR-82, CDR-8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DR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CR-501, LK-MC50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CDU-541, CDU-561, CDU-6111, CDU-6211, CDU-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l     DM-3021, DM-3024, DM-5021, DM-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  XM-3201, XM-3301, XM-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is provided for both data and audio on all model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"CDPC", "Fusion CD 16" or "Media Visio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Kit " you should have a CD-ROM drive with a Son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ny interface is not yet supported.  See the release no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Kodak Photo CD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ngle session, Kodak Photo-CD support is provided for those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fast is the SCSI interfac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ave measured hard file (hard disk) reads at 504 Kb/sec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C 83j) reads at 238 K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