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Peter Wansc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iegfried Hanisc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April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, 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das Entertainment Pack f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ntertainment Pack fr OS/2 ist eine Spielesammlung mit klass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n wie Battleship, Backgammon, Dame, Vier Gewinnt, Elfer, Galax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eed, Golf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und Ass, Master Mind, Memory, Mine, Othello, Pa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pfel, Pegged, Poker, Puzzle, Pyramide, Roulette, Scrooge, 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ravex, Tetris, Tic Tac Toe, Trme und Wurm fr OS/2 Warp.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 nutzen die herausragenden Multimedia- und Multithread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 vo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ibt es Neu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piele Elfer, Gree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und Ass, Gipfel, Scrooge und Trme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n Informationen ber das 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stud1.tuwien.ac.at/~e8925493/h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Entertainment Pack fr OS/2 zu installier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Sitzung. Dann wechseln Sie zu dem Laufwerk und Verzeichn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ch die Dateien fr die Installation befinden und gebe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 INSTALL ein oder klicken auf das entsprechende Programm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m Ereignis einen neuen Ton zuweisen, werden die ge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erst aktiv, wenn Sie das Spiel beenden und erneut star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