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TOCCHK VER 1.03</w:t>
        <w:t>August 31, 1995</w:t>
        <w:t>******************************************************************</w:t>
        <w:t>1. Overview</w:t>
        <w:t xml:space="preserve">TOCCHK checks a TOC file (VCDMKTOC output files "~.TOC") to see </w:t>
        <w:t xml:space="preserve">whether if it contains valid TOC information and outputs </w:t>
        <w:t>diagnostic messages to an output file.</w:t>
        <w:t>* Check Items</w:t>
        <w:t>Check the following items on your disc image.</w:t>
        <w:t xml:space="preserve">  (1) Track size check          (should be at least 4 seconds)</w:t>
        <w:t xml:space="preserve">  (2) Pre-gap size check        (should be at least 2 seconds)</w:t>
        <w:t xml:space="preserve">  (3) Post-gap size check       (should be at least 1 second)*</w:t>
        <w:t xml:space="preserve">  (4) Initial audio track pause (should be at least 2 seconds)</w:t>
        <w:t>* Note</w:t>
        <w:t xml:space="preserve">The post-gap mentioned above is specified in the CD-ROM XA </w:t>
        <w:t>standards</w:t>
        <w:t xml:space="preserve">According to the Yellow Book CD-ROM standards, at least 2 seconds </w:t>
        <w:t xml:space="preserve">of post-gap must be allocated at the end of data tracks which </w:t>
        <w:t xml:space="preserve">precedes the audio tracks.  However, this post-gap is not checked </w:t>
        <w:t>because the information is not reflected on a TOC file.</w:t>
        <w:t xml:space="preserve">Make sure that the following is entered on the VCD script and at </w:t>
        <w:t>the end of the data tracks.</w:t>
        <w:t>Data track prior to CDDA</w:t>
        <w:t xml:space="preserve">      |         :</w:t>
        <w:t xml:space="preserve">      |       PostGap 150  ; &lt;-- Is the post-gap at least 2 secs?</w:t>
        <w:t xml:space="preserve">      V   EndTrack</w:t>
        <w:t xml:space="preserve">     ---  Track CDDA</w:t>
        <w:t xml:space="preserve">      |       Pause 150</w:t>
        <w:t xml:space="preserve">      |       FileSource ~.DAT</w:t>
        <w:t xml:space="preserve">      |       EndFileSource</w:t>
        <w:t xml:space="preserve">      V            :</w:t>
        <w:t xml:space="preserve">  CDDAtrack</w:t>
        <w:t>2. Instructions</w:t>
        <w:t xml:space="preserve">   TOCCHK  TOCfilename      (extension ".TOC" may be omitted)</w:t>
        <w:t>[Example]</w:t>
        <w:t xml:space="preserve">To check the TOC file "SAMPLE.TOC" created with VCDMKTOC.EXE and </w:t>
        <w:t xml:space="preserve">to output the check results to the check file "SAMPLE.TCK," type </w:t>
        <w:t>as follows:</w:t>
        <w:t xml:space="preserve">  C:\&gt;TOCCHK SAMPLE.TOC &gt;SAMPLE.TCK</w:t>
        <w:t>(This assumes that this is done in the root directory of drive C.)</w:t>
        <w:t>3. Output format (sample)</w:t>
        <w:t>TOCCHK.EXE Ver.1.02 1995-04-25</w:t>
        <w:t>Copyright(c) SEGA ENTERPRISES, LTD. 1995</w:t>
        <w:t>Copyright(c) CSK Research Institute Corp. 1995</w:t>
        <w:t>OFFSET : CONTROL   TNO/X   FORM     TIME      DUMP(HEX)</w:t>
        <w:t xml:space="preserve"> 0000H : DATA  -- LeadIn  MODE1  00:00:00  41 00 00 02 00 00 00 00</w:t>
        <w:t xml:space="preserve"> 0008H : DATA  -- 01/00   MODE1  00:00:00  41 01 00 02 00 00 00 00</w:t>
        <w:t xml:space="preserve"> 0010H : DATA  -- 01/01   MODE1  00:02:00  41 01 01 02 00 00 02 00</w:t>
        <w:t xml:space="preserve"> 0018H : AUDIO -2-LeadOut MODE1  00:22:52  01 AA 01 02 00 00 22 52</w:t>
        <w:t xml:space="preserve">               |||                          |  |  |  |  |  |  |  |</w:t>
        <w:t xml:space="preserve">               |||                          |  |  |  |  | MM:SS:FF</w:t>
        <w:t xml:space="preserve">               ||+-- e: Emphasis flag       |  |  |  |  +--ZERO</w:t>
        <w:t xml:space="preserve">               |+-- 2: 2ch / 4: 4ch         |  |  |  +--FORM</w:t>
        <w:t xml:space="preserve">               +-- c: digital Copy permitted|  |  +--X</w:t>
        <w:t xml:space="preserve">                                            |  +--TNO</w:t>
        <w:t xml:space="preserve">                                            +--CONTROL/ADR</w:t>
        <w:t>DIAGNOSIS</w:t>
        <w:t>V01.TOC(0018H) : FORM is not consistent with CONTROL</w:t>
        <w:t xml:space="preserve">     |      |                  |</w:t>
        <w:t xml:space="preserve">     |      |                  +--- Message</w:t>
        <w:t xml:space="preserve">     |      +--- OFFSET</w:t>
        <w:t xml:space="preserve">     +---------- File name</w:t>
        <w:t>* Message list</w:t>
        <w:t>(1) TNO=?? size XXX &lt; 300 (4 sec)</w:t>
        <w:t xml:space="preserve">    Explanation: The size of track ?? is equal less than 4</w:t>
        <w:t xml:space="preserve">                 seconds.</w:t>
        <w:t>(2) POST-GAP Missing</w:t>
        <w:t xml:space="preserve">    Explanation: The post-gap does not exist.</w:t>
        <w:t xml:space="preserve">                 The post-gap is specified in the CD-ROM XA</w:t>
        <w:t xml:space="preserve">                 standards.  The beginning of pre-gap is</w:t>
        <w:t xml:space="preserve">                 determined as the point when the FORM byte does</w:t>
        <w:t xml:space="preserve">                 not change when TNO changes to TNP+1 and X</w:t>
        <w:t xml:space="preserve">                 changes to 0.  The end of post-gap is determined</w:t>
        <w:t xml:space="preserve">                 as the point when the FORM byte changes.</w:t>
        <w:t>(3) POST-GAP smaller than 1 sec</w:t>
        <w:t xml:space="preserve">    Explanation: The post-gap is less than 1 second.</w:t>
        <w:t xml:space="preserve">                 (CD-ROM XA standards)</w:t>
        <w:t>(4) PRE-GAP missing</w:t>
        <w:t xml:space="preserve">    Explanation: The FORM byte changed even though the pre-gap</w:t>
        <w:t xml:space="preserve">                 does not exist.</w:t>
        <w:t>(5) PRE-GAP smaller than 2 sec</w:t>
        <w:t xml:space="preserve">    Explanation: The pre-gap is less than 2 seconds.</w:t>
        <w:t xml:space="preserve">                 (CD-ROM XA standards)</w:t>
        <w:t>(6) PAUSE Missing</w:t>
        <w:t xml:space="preserve">    Explanation: The audio track does not contain PAUSE.</w:t>
        <w:t>(7) PAUSE smaller than 2 sec</w:t>
        <w:t xml:space="preserve">    Explanation: The pre-gap is less than 2 seconds.</w:t>
        <w:t xml:space="preserve">                 (CD-ROM XA standards)</w:t>
        <w:t>(8) LeadIn Control(??H) is not DATA</w:t>
        <w:t xml:space="preserve">    Explanation: The Control in LeadIn area is not in the DATA</w:t>
        <w:t xml:space="preserve">                 format. (SATURN format)</w:t>
        <w:t xml:space="preserve">                 (This is AUDIO format in the case of music CDs)</w:t>
        <w:t>(9) LeadIn FORM(??H) is not CD-ROM</w:t>
        <w:t xml:space="preserve">    Explanation: The FORM in LeadIn area is not in the CD-ROM</w:t>
        <w:t xml:space="preserve">                 format.  (SATURN format)</w:t>
        <w:t>(10) LeadIn ATIME is not 00:00:00</w:t>
        <w:t xml:space="preserve">    Explanation: The ATIME in LeadIn area is not 00:00:00.</w:t>
        <w:t>(11) Illegal Disc Type (??H)</w:t>
        <w:t xml:space="preserve">    Explanation: The Disc Type in LeadIn area is not in the CD-ROM</w:t>
        <w:t xml:space="preserve">                 /CD-ROM XA/CD-I format.</w:t>
        <w:t>(12) Illegal TNO/X=(??/??) at PAUSE</w:t>
        <w:t xml:space="preserve">    Explanation: The TNO/X in the initial PAUSE is not 01/00.</w:t>
        <w:t xml:space="preserve">                 (SATURN format)</w:t>
        <w:t>(13) Illegal Control(??H) at PAUSE</w:t>
        <w:t xml:space="preserve">    Explanation: The Control in the initial PAUSE is not in DATA</w:t>
        <w:t xml:space="preserve">                 format.  (SATURN format)</w:t>
        <w:t>(14) Illegal ATIME ??:??:?? at PAUSE</w:t>
        <w:t xml:space="preserve">    Explanation: The ATIME in the initial PAUSE is not 00:00:00.</w:t>
        <w:t xml:space="preserve">                 (SATURN format)</w:t>
        <w:t>(15) Illegal TNO/X=(??/??) at 1st TRACK</w:t>
        <w:t xml:space="preserve">    Explanation: The TNO/X in the leading track is not 01/01.</w:t>
        <w:t xml:space="preserve">                 (SATURN format)</w:t>
        <w:t>(16) Illegal CONTROL(??H) at 1st TRACK</w:t>
        <w:t xml:space="preserve">    Explanation: The CONTROL in the leading track is not in DATA</w:t>
        <w:t xml:space="preserve">                 format.  (SATURN format)</w:t>
        <w:t>(17) Illegal ATIME ??:??:?? at 1st TRACK</w:t>
        <w:t xml:space="preserve">    Explanation: The ATIME in the leading track is not 00:02:00.</w:t>
        <w:t xml:space="preserve">                 (SATURN format)</w:t>
        <w:t>(18) Illegal CONTROL(??H)</w:t>
        <w:t xml:space="preserve">    Explanation: CONTROL has an invalid value.  (SATURN format)</w:t>
        <w:t>(19) TNO/X=(??/??) Sequence error</w:t>
        <w:t xml:space="preserve">    Explanation: The track numbers and index are not in</w:t>
        <w:t xml:space="preserve">                 ascending order.</w:t>
        <w:t>(20) ATIME=(??:??:??) Sequence error</w:t>
        <w:t xml:space="preserve">    Explanation: ATIME is not in ascending order.</w:t>
        <w:t>(21) FORM is not consistent with CONTROL</w:t>
        <w:t xml:space="preserve">    Explanation: The FORM byte and CONTROL are inconsistent.</w:t>
        <w:t xml:space="preserve">                 (For CDDA, specify AUDIO and specify DATA for</w:t>
        <w:t xml:space="preserve">                  other)</w:t>
        <w:t>(22) Illegal FORM (??H)</w:t>
        <w:t xml:space="preserve">    Explanation: The FORM byte value is in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