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069892712"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696886095"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765845630"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49379868"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