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12152644"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529331957"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004558599"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669512295"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