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LAMIC (HIJRI)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lamic Calendar, which is based purely on lunar cycles,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638 C.E. by the close companion of the Prophet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ph, `Umar ibn Al-KHaTTab (592-644 C.E.).  He did it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ize the various, at times conflicting, dating systems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ime.  `Umar consulted with his advisors on the starting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uslim chronology.  It was finally agreed that the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for the Islamic calendar was the _Hijrah_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 for the Calendar was chosen (on the basis of purely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counting backwards) to be the first day of the fir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MuHarram) of the year of the Hijrah.  The Islamic (Hijri)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dates that fall within the Muslim Era) is usually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 in Western languages from the latinized _Anno Hegirae_.  MuHarra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.H. corresponds to July 16, 622 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jrah, which chronicles the migration of the Prophet Muham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BUH) from Makkah to Madinah in September 622 C.E., is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event of early Islam.  It led to the found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lim city-state, a turning point in Islamic and world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slims, the Hijri calendar is not just a sentimental system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 and dating important religious events (e.g., Siyaam (f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jj (pilgrimage to Makkah)).  It has a much deeper relig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 Ilyes [Ilyes84] quotes Nadvi who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It (the advent of the 15th century) is indeed,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 to ponder that the Islamic Era di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ictories of Islamic wars, nor with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ath of the prophet (PBUH), nor with the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It starts with Hijra, or the sacri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f Truth and for the preservation of the 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divinely inspired selection.  God want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that struggle between Truth and Evil is eter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mic year reminds Muslims every year not of the p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ory of Islam but of its sacrifice and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sam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storical angle, Ilyes quotes Samiullah wh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`All the events of Islamic history, especially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place during the life of the Holy Prophet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quoted in the Hijra calendar era.  But our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Gregorian calendar keep us away from those ev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s, which are pregnant of admonitory lessons and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nd this chronological study is possible only by ado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jri calendar to indicate the year and the lunar month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ur cherished tradi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ICATION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mic (Hijri) year consists of twelve (purely lunar)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(1) MuHarram; (2) Safar; (3) Raby` al-awal; (4) Raby` al-THa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Jumaada al-awal; (6) Jumaada al-THaany; (7) Rajab; (8) SHa`ba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RamaDHaan; (10) SHawwal; (11) Thw al-Qi`dah; and (12) Thw al-Hijj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ates in the Islamic (Hijri) ye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uHarram (Islamic new year);  27 Rajab (Isra &amp; Miraj);  1 RamaDH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ay of fasting);  17 RamaDHan (Nuzul Al-Qur'an); 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RamaDHaan which include Laylatu al-Qadar;  1 SHaw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`iyd al-FiTr);  8-10 Thw al-Hijjah (the Hajj to Makkah)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w al-Hijjah (`iyd al-'aDHH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a divine command to use a (Hijra) calendar with 12 (p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months without intercalation [Ilyes84], as evident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of the Holy Qur`an (Trans: A. Yusuf Al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sk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: They are bu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fixed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(the affairs of)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Pilgrimage.   (II:1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ight of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elve (in a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rdain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ens and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ur are sc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straigh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rong not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and fight the Pagans. (IX: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ly the trans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a prohibited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ddition to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believers ar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ong thereby: for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awful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bidden anoth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nths forbidden by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ch forbidde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.  The evil of thei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pleas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lah guid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reject Faith.  (IX: 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slamic calendar is purely lunar, as apposed to solar or luni-s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lim (Hijri) year is shorter than the Gregorian year by about 11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s in the Islamic (Hijri) year are not related to seas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damentally related to the solar cycle.  This means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m festivals, which always fall in the same Hijri month,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seasons.  For example, the Hajj and RamDHaan can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as well as the winter.  It is only over a 33 year cycle that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ake a complete turn and fall during the sam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gious reasons, the beginning of a Hijri month is marke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ew moon, but by a physical (i.e., an actual human)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scent moon at a given locale.  From the Fiqhi standpoint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fast in RamDHaan, for example, based on "local" sighting (IKHTI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MATALE') or based on sighting anywhere in the Muslim World (ITTE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MATALE').  Although different, both of these positions are valid Fi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ly, some data are definitive and conclusive (i.e.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of a new moon).  However, determining the VISIBILITY of th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definitive or conclusive; rather it is dependent up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mostly optical in nature.  This makes it difficul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vance) Islamic calendars that are reliable (in the sen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stent with actual crescent visibilit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for obtaining an astronomical criterion for predict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unar visibility go back the the Babylonian era, with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work done later by Muslim and other scientis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have resulted in the development in a number of criter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ng first possible sighting of a crescent.  However, ther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sure of uncertainty associated with all criteria developed thus f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there has been little work in the area of estimating c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on global (as apposed to local) scale.  Until this happen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ri calendar software can be 100% reliable, and actual crescent s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essential especially for fixing important dates such a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aDHaan and the two `iy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 differences in printed Islamic calendars, worldwide,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ced to two primary factors: (1) the absence of a global crite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sibility; and (2) the use of different visibility criter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culation).  Weather conditions and differences in the ob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lso explain why there are sometimes differ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ces of Islamic dates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interested in further information should consult Moham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as' excellent book ``A Modern Guide to Astronomical Calculations of Isl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Times &amp; Qibla,'' Berita Publishing, 1984, (ISBN: 967-969-009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contains a thorough discussion of the Islamic calendric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historical and scientific developments.  It also present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 for a universal Islamic Calendar based on a global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and the concept of a Lunar Day (or International Lunar Dat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eed Muh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13 Jumaada al-THaany 1413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