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451027339"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656690654"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542990530"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570357484"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