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SF�HREN VON DSREPAIR ZUM AUFR�STEN VON NETWARE 4.02 SER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NETWARE 4.1X (DSREPAIR.DOC 16.07.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README-Datei sind hilfreiche Informa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�sten von NetWare 4.0x auf NetWare 4.1x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Drucken dieser (oder beliebiger) Textdatei auf der C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rbeitsstation an einen lokalen Drucker f�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Schritte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(Bedingt) Wenn die CD-ROM-Lesevorrichtung lokal verbund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ie CD-ROM-Lesevorrichtung einrichten (sieh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kumentation zum CD-ROM-Ger�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Zum CD-ROM-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Zum Stammverzeichnis der CD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dingt) Wenn die CD-ROM-Lesevorrichtung mit einem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bunden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Die CD-ROM-Lesevorrichtung als das NetWar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_VOLUME: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ich beim Netzwerk anmelden und dem CD_VOLUME: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aufwerk zuord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n der DOS-Eingabeaufforderung "COPY Dateiname PRN"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&lt;Enter&gt;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 COPY DSREPAIR.DOC PR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Wenn Sie einen PostScript-Drucker haben, imp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diese Datei in eine Textverarbeitungs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drucken von der Anwen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DSREPAIR.NLM Version 2.2x f�r NetWare 4.0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eine Verbesserung, die das Bearbeiten der Reproduktions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Drucken der Informationen �ber die lokale Datenbank (D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. In diesem Dokument finden Sie die Verfah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, mit denen Sie festlegen k�nnen, wann und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en verw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Dokument enth�lt wichtige Informationen, die wede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4.0x Handbuchsatz, der Online-Hilfe noch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n zur Version NetWare 4.0x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folgenden wird das Inhaltsverzeichnis f�r dieses Dok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. Aktualisierung der DSREPAIR.NLM-Datei au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I. Verwendung des DSREPAIR-Dienst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Verwendung der Option "Selec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eginnen des Reparatur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peichern der Reproduktionsring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Pr�fen der Server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r�fen von IDs in einer Fern-ID-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Pr�fen von Fern-IDs in Reproduktions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. Verschieben von NetWare 4.0x Servern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chtigen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�berpr�fen von Backlinks und externen 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I. Verwendung des DSREPAIR-Dienstprogramms f�r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arbeiten der Reproduktionsri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. Verwendung des Men�s "Ring re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�ndern des Reproduktionstyps einer S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roduktion auf HAUPT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Bearbeiten des Reproduktionsrings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. Beispiel der Reparatur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Aktualisierung der DSREPAIR.NLM-Datei auf Version 2.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Version 2.2x der DSREPAIR.NLM-Datei ist in diesem P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alten. Dieses Dienstprogramm wird nur auf Engl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iefert. Sie sollten die DSREPAIR.NLM-Datei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4.0x Server kopieren, auf denen das DSRE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nstprogramm la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rder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griff auf die Server-Konsole oder Supervisor-Recht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Verzeichnis SYS: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gehenswei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Kopieren Sie (COPY) die DSREPAIR.NLM-Datei 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:SYSTEM-Verzeichnis aller NetWare 4.0x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denen das Dienstprogramm laufen s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Verwendung des DSREPAIR-Dienstprogram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DSREPAIR-Konsolenbefehlsdienstprogramm wird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Ware 4.0x Software geliefert, damit Probleme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erzeichnis-Services (NDS) auf einzelnen Ser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ariert werden k�nnen. Es behebt Probleme auf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rvern nicht von einem einzigen, zentralisierten Stan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. Es mu� auf jedem Server laufen gelassen werden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ie Verzeichnisdatenbankfehler korrigieren wo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CHTIG: DSREPAIR betrifft nur die Teile der Datenbank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m Server, auf dem es laufen gelassen wird. Um die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ank zu reparieren, m�ssen Sie das Dienst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Servern mit einem Teil der Datenbank lauf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Dienstprogramm pr�ft und repariert die Parti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Reproduktionen des Servers, auf dem es laufen gela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Das Dienstprogramm pr�ft und repariert auch 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ns�tze, Schemata, Bindery-Objekte und ext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ige NDS-Datenbankprobleme sind nicht schwerwiegend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S funktioniert weiterhin. Aber wenn die Datenbank ko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, erscheint eine Nachricht an der Konsole, die besa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� der Server die lokale Datenbank nicht �ffnen konn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m Fall lassen Sie DSREPAIR laufen oder installier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DS-Datenbank erneut, um das Problem zu beheben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bank wieder �ffn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hen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Lassen Sie DSREPAIR an der Eingabeaufford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-Konsole laufen, indem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Dienstprogramm sperrt die Datenbank und zeig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Men�option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Select Options         Aktuelle DSREPAIR-Einstell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nzeigen und Optionen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genden Tabelle w�hlen (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ine Option eingestellt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rscheint links von 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in Sternch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Begin Repair           Beginnt den Reparaturvorg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Save Replica Ring      Erm�glicht das Speich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          Reproduktionsringinformati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e Sie im Reproduktions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editor ge�ndert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Check Server Addresses Pr�ft die Netzwerkadresse 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diesem Server bekannte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mit einer Adresse von SAP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 xml:space="preserve">berpr�ft die Richtigke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etzwerkadres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heck IDs In Remote    Pr�ft die Fern-Server-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 Table               Tabelle und repariert si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Check Remote IDs In    Nimmt f�r jeden Partitionsst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ica Rings          auf diesem Server mit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ervern in den Partitionsr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ller Partitionsst�mme Kont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Move This Server To    Hilft NetWare 4.01 und 4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rrect Tree       Servern beim Identifizier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ichtigen Baums, in 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ch nach einer Baumzusa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�hrung oder -umben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efinden. Dazu wird DSMERGE.N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Verify Backlinks and   Bereitet NetWare 4.01 oder 4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rnal References    Server auf die Aufr�st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etWare 4.1x v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Verwendung der Option "Select 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Option "Select Options" erm�glicht die K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DSREPAIR f�r Ihre individuelle Umgebung und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raturbed�rfnisse. Jede Option hat eine aktive u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aktive Funktion, die Sie ausw�hlen k�nnen. Sie sc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jede Option zwischen der aktiven und inaktiven 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, indem Sie den der Option entsprechenden Buchst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ben. Wenn die Option aktiviert ist, wird sie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n Seite mit einem Sternchen (*)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er folgenden Tabelle werden die verf�gbaren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listet und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1) Pause after each err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pause after each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st DSREPAIR an, nach jedem Fehler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2) Unattended repa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exit automatically upon comple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st DSREPAIR an, im unbeaufsichtigten Modus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ufen (DSREPAIR l�uft und wird beendet, ohne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gegriffen wird.). Sie k�nnen diese Optio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it der Eingabe von -U an der Eingabeauffor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) Log errors to a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log error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st eine Datei zu, in der Fehler protoko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rden. (Standard: SYS:SYSTEM\DSREPAIR.LOG.) (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�nnen auch eine Datei angeben, indem S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ingabeaufforderung -L log_filename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n Sie diese Option aus, wenn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hler protokollieren woll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4) New Replica Ring Editor Fea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repair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st DSREPAIR an, das Men� "Replica Repai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nzuzeigen. Weitere Informationen dazu fin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 Abschnitt "Verwendung des DSREPAIR-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s f�r das Bearbeiten der Reprodu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5) Check for valid mail directori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mail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st DSREPAIR an, SYS:MAIL nach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zeichnissen zu durchsuchen, die den Nam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nutzer-IDs in der NDS-Datenbank ent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�ssen. Falls der Verzeichnisname kein Objek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e ID aufweist, wird das Postverzeichnis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se ID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6) Check file system for valid trustee ID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check file system for valid trustee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st DSREPAIR an, das Dateisystem auf g�lt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stees zu �berpr�fen. DSREPAIR stellt sic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� jede ID im Dateisystem ein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�ltige ID in der NDS-Datenbank hat. Falls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icht der Fall ist, wird die ID endg�ltig au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enbank entfernt. Dieser Vorgang kann viel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spruch nehmen, je nach Gr��e und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7) Check for valid stream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o not check for valid stream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ist DSREPAIR an, nach g�ltigen Stromdateie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en. DSREPAIR sucht im sicheren NDS-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biet nach g�ltigen Stromdateien,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omeigenschaften von Objekten entspre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ssen. Andernfalls wird die Stromdatei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)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Beginnen des Reparaturvorg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Reparaturvorgang verwendet die Optionseinstell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im Men� "Select Options" vorgenommen wurden. Fall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REPAIR-Dienstprogramm behebbare Probleme entde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 �nderungen in einem tempor�ren Dateisatz ge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Pr�fung fertig ist, erscheint eine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forderung, die fragt, ob Sie den tempor�ren Datei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n m�chten, auch wenn keine �nderungen vor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. Um die Datenbank zu speichern, w�hlen S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abeaufforderung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die �nderungen speichern, werden die deaktiv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s auf "Invalid Trustee" �berpr�ft. Wen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ustee-Zuweisungen f�r von der Datenbank gel�schte Obje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, werden die Rechte des Trustee aus dem Datei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der Reparaturvorgang beendet ist, erschein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 "Repair process comp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peichern der Reproduktionsring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Speichern der Reproduktionsringinformationen erm�gl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Ihnen, alle Server in einem bestimmten Reproduktions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zuzeichnen. Sie k�nnen diese Information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kolldatei anzeigen oder ausdrucken (Standarddatei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SYS:SYSTEM\DSREPAIR.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Pr�fen der Server-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pr�ft die Netzwerkadresse aller diesem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kannten Server mit einer Adresse von SAP (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rtising Protocol) und �berpr�ft die Richtigke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zwerkadresse. Falls ein NCP_SERVER Klassenobjek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enschaft NETWORK_ADDRESS nicht aufweist, wird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zugef�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DS-Server machen ihre Gegenwart anderen Servern gegen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kannt, indem sie SAP-Pakete mit ihrem Namen und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ess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die Adresse fehlerhaft ist, wird sie mit der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SAP ersetz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Reproduktionsringe werden au�erdem abgesucht, um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zu finden, f�r den die Adresse �berpr�ft wird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dresse in der Reproduktionseigenschaft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�ft. Falls die Adresse falsch ist, wird eine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ldung erzeugt und angezeigt. Eine zuk�nftige Versio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REPAIR-Dienstprogramms wird die Adress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ktionseigenschaft repa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WEIS: Die lokale Server-Datenbank wird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chf�hrung dieses Vorgangs nicht gesper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r�fen von IDs in einer Fern-ID-Tab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pr�ft die Fern-Server-ID-Tabelle und repa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WEIS: Die lokale Server-Datenbank wird w�hren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urchf�hrung dieses Vorgangs nicht gesper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ern-Server-ID-Tabelle enth�lt eine Liste von ID-Paa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erste ID (lokale ID) ist die ID eines Servers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zeichnisbaum. Die zweite ID (Fern-ID) ist die ID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, auf dem Sie DSREPAIR durchf�hren, wie si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rn-Server-Datenbank vorhanden 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 ID-Nummern spezifisch und f�r jeden Server einmalig s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ie ID des Servers in der Datenbank eines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wahrscheinlich f�r jeden Server wieder a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r Server wird bei anderen Servern mit derjenigen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ziert, die in der lokalen Datenbank d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DSREPAIR nicht mit dem anderen Server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nehmen kann (der in der lokalen Datenbank mit der lok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dentifiziert wird), dann wird die 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gef�h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der Server nicht mehr im Baum vorhanden ist,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das Server-Objekt f�r jenen Server gel�sch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externen Referenzen auf das Server-Objek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g�ltig gel�scht, wenn der Backlink-Vorgang das Obj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l�sen kann. Dies kann bis zu zwei Tagen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das Server-Objekt und die externen Referenzen dar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l�scht werden, wird die lokale Server-ID aus der Tab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. Wenn die fehlerhaften Server weiterhin in der 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ste vorhanden sind, dann wird die ID-Pr�fung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s Problem beeintr�chtigt. Wenn der Server her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ahren ist, wird er sp�ter �berpr�ft, falls die Repar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�hrend der Betriebszeit des Servers nochmals durch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REPAIR wird sicherstellen, da� die Fern-ID richtig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nn den �ffentlichen Schl�ssel des Fern-Servers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ich beim Fern-Server beglaubigen. Wenn das Obje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rn-Servers eine externe Referenz auf der Datenbank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-Servers ist, wird er Fehler -631 beim Lesen des �ff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en Schl�ssels angeben. Ursache: Man kann kein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aften einer externen Referenz �ber eine Fern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sen. Dies ist aber nicht problematisch. Die Verbi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trotzdem beglaubigen. Wenn die Beglaubigung scheit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indet sich ein fehlerhafter Schl�ssel im Baum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a wird in zuk�nftigen Versionen von DS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Fern-ID auf einen anderen Server in der Fern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k gel�st wird, wurde u. U. eine Umbenennun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chiebung durchgef�hrt, und der eigendeutige Name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s wurde auf dem anderen Server ge�nd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Fern-ID mit der Fern-ID dieses Servers nich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immt, versucht DSREPAIR, den Namen dieses Server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Fern-Server zu l�sen und die richtige ID in die Fern-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elle zu stellen. Wenn der Server das Beglaubi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fahren vornehmen kann, dann lief das Verfa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folgreich ab und die Tabelle wurde repar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lokale ID in der lokalen Datenbank nicht gel�s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, wird das ID-Paar gel�sc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Pr�fen von Fern-IDs in Reproduktionsr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Option werden mit allen Servern im Reprodu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ng jedes Partitionsstamms auf diesem Server Kont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nommen. Dies wird f�r jeden Partitionsstamm auf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Die lokale Server-Datenbank wird w�hrend der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�hrung dieses Vorgangs nicht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Reproduktionseigenschaft enth�lt eine ID (lokale ID)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n Fern-Server und die ID (Fern-ID) des Partitionsstam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r Server-Daten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SREPAIR best�tigt, da� die Fernpartitions-ID g�lti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nicht, versucht es, die Fern-ID zu reparieren o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im Reproduktionsring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Verschieben von NetWare 4.0x Servern in den richtigen Ba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eine Baumzusammenf�hrung oder -umbenennung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x Verzeichnisbaum mit Servern, auf denen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4.01 und 4.02 l�uft, durchgef�hrt wird, m�s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er Umst�nden den richtigen Baum auf den NetWare 4.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n identifizieren, wenn der Vorgang ab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ein NetWare 4.02 Server hochgefahren ist und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 Server, auf dem DSMERGE l�uft, kommuniz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, dann sollte der Baum auf dem NetWare 4.0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ichtig umbenann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ein 4.01 Server im Baum vorhanden ist, wird er s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mnamen �ndern, und dann h�rt er auf, mit anderen Ser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 kommuniz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 dieses Problem zu l�sen, fahren Sie den Server her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dann wieder hoch, oder lassen Sie DSREPAIR lauf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�hlen die Option "Begin Repair", um die lokale Dat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 reparie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der 4.01 oder 4.02 Server w�hrend einer Baumumben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-zusammenf�hrung heruntergefahren ist, kann er s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mnamen beim Neustart nicht �ndern. Dadurch werden w�hr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Baumzusammenf�hrung nur die Server im Ursprung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roffen, denn die Server im Zielbaum �ndern i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mnamen bei der Zusammenf�hrung nicht. Der Ursprung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erjenige, auf dem DSMERGE.NLM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NetWare 4.0x Server nach dem Hochfahren den rich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umnamen nicht finden k�nnen, m�ssen Sie zur Reparatu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"Moving NetWare 4.0x Servers to the Correct T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ufen lassen. Eine Liste aller Baumnamen in SAP wird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n sollten Sie den Baum ausw�hlen, zu dem d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�rt. Darauf werden Sie darum gebeten, sich beim 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zumelden, um festzustellen, da� Sie die zur Durchf�h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Vorgangs notwendigen Rechte haben. Melden Sie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Benutzer ADMIN an oder als ein Benutzer mit �h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hten. Dann versucht der Server, sich beim Ba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laubigen, und wenn er dabei Erfolg hat, wird der Baum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en Server ge�nd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�berpr�fen von Backlinks und externen Refere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wird verwendet, bevor ein 4.01 oder 4.02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NetWare 4.1x aufger�ste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e Referenzen sind lokale Platzhalter f�r Objek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tionen, die auf anderen Servern im Verzeichni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eichert werden. Diese externen Referenzobjekte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kal erforderlich, weil sie vom Dateisystem od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kt in einer lokalen Partition referenziert worden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links sind Zeiger lokaler Objekte auf Server, d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e Referenz dieses Objekts enthalten. NDS wart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links und die externen Referenzen und entfernt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erweise, wenn sie nicht mehr gebraucht werde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chen F�llen wurden diese Elemente jedoch no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fernt oder das Entfernungsverfahren ist gescheide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rne Referenzen und ihr Realobjekt auf einem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k�nnen unterschiedliche Erstellungszeitstempel ha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 ist in NetWare 4.01 und 4.02 Umgebunge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gew�hn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tware 4.1x verwendet diese Zeitstempel jedoch ander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fordert, da� eine externe Referenz und das tats�ch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kt denselben Erstellungszeitstempel ha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untersucht die Integrit�t der lokalen Dat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Hinblick auf die externen Referenzen und Backlink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sie wenn m�glich. Wenn die Zeitstempel nich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immen, wird dies in der DSREPAIR.LOG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zeichnet. Diese Option sollte verwendet un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kolldatei untersucht werden, um sicherzustell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der Aufr�stung auf NetWare 4.1x keine Probleme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kalen Datenbank gemeldet wu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Verwendung des DSREPAIR-Dienstprogramms f�r das Bearbei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Reproduktionsri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Version 2.2x des DSREPAIR-Dienstprogramms erm�glich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ebung von Fehlern, die auftraten, wei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UPTreproduktion f�r eine Partition verloren ging ode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innerhalb eines bestimmten Reproduktionsrings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 im Verzeichnisbaum vorhanden ist. Die Fehler t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upts�chlich im Verlauf von Partitionierungsvorg�n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f�hren und Teil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n Sie das DSREPAIR-Dienstprogramm an der Eingabe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derung der Systemkonsole, um eine HAUPT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zuweisen und die Reproduktionsringe f�r ein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hen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Lassen Sie DSREPAIR an der Eingabeaufforder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-Konsole laufen, indem Sie 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repai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Um Optionen f�r die Bearbeitung des Reproduktions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, geben Sie "1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W�hlen Sie die Option "New Replica Ring Editor Featur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m Sie die Nummer 4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�hlen Sie Option 8, um zum Hauptmen�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Geben Sie am Hauptmen�bildschirm "2" ein, um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ung der Datenbank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nderungen werden in einem tempor�ren Datei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speichert, bis alle Partitionen und Reproduktion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m Server gepr�ft si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ch der Reparatur der lokalen Datenbank erschein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� "Ring Repair", wenn auf dem Server Reproduk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Verwendung des Men�s "Ring Repa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Men� "Ring Repair" zeigt eine Liste aller Reprodu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mmobjekte an, die auf dem Server gespeichert sind.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 kann die folgenden Reproduktionstypen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HAU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Y (SEKUND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ONLY (NUR-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ORDINATE (UNTERGEORD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r Reproduktion wird eine einmalige Nummer zugewie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uf der linken Seite des Bildschirms sichtbar wird.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n die einmalige Nummer, die der zu bearbeit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ktion entspricht, auf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mehr Reproduktionen gefunden werden, als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sten Bildschirm angezeigt werden k�nnen, werden Sie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fordert, zur Einsicht des n�chsten Bildschirm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zu dr�cken, bis die Liste ganz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die Liste vollst�ndig ist, werden Sie dazu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dert, durch Eingabe der einmaligen Numm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roduktion auszuw�hlen oder "0" (Null) zu tippen, um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dschirm zu verlassen und mit der Reparatur fortzufa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e eine Reproduktion ausw�hlen, erschei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Change Replica Type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)   Edit Replica 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�ndern des Reproduktionstyps einer Server-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HAUPTreprodu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Funktion zum �ndern eines Reproduktionstyps auf 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rd dazu verwendet, eine neue HAUPTreproduktion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auszuw�hlen, die ihre HAUPT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loren 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 HAUPTreproduktion kann aus folgenden Gr�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loren g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Entfernen des Servers mit der HAUPTreproduktio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s dem Verzeichnisbaum (Installation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�ckg�ngig gema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Der Server mit der HAUPTreproduktion wurde besch�d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der zerst�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hne HAUPTreproduktion k�nnen Partitionsvorg�nge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ilen und Zusammenf�hren nicht durchgef�hrt werden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und daf�r ist, da� alle Arbeitsstationsdienstprogram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Partitionsvorg�nge durchf�hren, zun�chst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UPTreproduktion einer Partition Kontakt aufnehm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Vorg�nge zuerst zu pla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Reproduktion auf dem Server, auf dem S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SREPAIR-Dienstprogramm laufen lassen, wird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stimmte Partition zur neuen HAUPTreproduktion gema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nn der Server-Name im Reproduktionsring f�r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vorhanden ist. Wenn Sie einen anderen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einer Reproduktion der Partition als Serve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UPTreproduktion einstellen wollen, sollten Sie DS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f jenem Server laufen las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folgenden Bedingungen existieren f�r die �nd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Reproduktionen in die HAUPTreproduktion f�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UND�R oder NUR-L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sollten nur SEKUND�RE oder NUR-LESE-Reprod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en in eine HAUPTreproduktio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ls ein anderer Server im Reproduktionsri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HAUPTreproduktion f�r eine bestimmt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funden wird, wird dieser zu einem SEKUND�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ls der Server, der die HAUPT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rspr�nglich enthielt, wieder in den Verzeichni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f�hrt wird (wieder Online kommt), dan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hreibt der neue Reproduktionsring mit der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UPTreproduktion den alten. Der urspr�ng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r mit der HAUPTreproduktion wir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ge�ndert, da� er eine SEKUND�RE Partition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roduktionsringtabelle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GEORD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r wenn alle Reproduktionen (HAUPT, SEKUND�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R-LESEN) endg�ltig verloren sind, soll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TERGEORDNETE Reproduktion in eine HAUPT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GEORDNETE Reproduktionen sind al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sst�mme f�r die Partition vorhanden;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d jedoch keine realen Reproduktio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 UNTERGEORDNETE Reproduktionen nur Referenzpunk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d, gibt es keine Kopien der Objekte,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genschaften oder ihrer im Verzeichni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lassenen Da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 kann aber externe Referenzobjekte geben, d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TERGEORDNETEN Referenzpartitionsst�mmen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ktnamen untergeordnet sind. Diese ex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ferenzobjekte wurden auf diesen Servern erstel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il sie Objekt-IDs brauchten, um dem Datei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hte f�r diese Objekte zu gew�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k�nnen die Partition mit den Arbeitsst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nstprogrammen sehen; Partitionsvorg�nge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jedoch fehlschlagen, und wenn Sie versuch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r mit Reproduktionen der Partition einzuse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rden keine angezeigt. Das geschieht, wei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beitsstationsdienstprogramme keine Serv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TERGEORDNETEN Partitionsst�mmen anzei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nn Sie eine UNTERGEORDNETE Reproduktion ausw�h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m sie in eine HAUPTreproduktion umzu�nd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rscheint eine Nachricht, die Sie dazu aufford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SREPAIR auf diesem Server nochmals laufen zu la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 geschieht, weil die untergeordneten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kte, die in der UNTERGEORDNETEN 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lten waren, nun einer HAUPTreproduktio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ergeordnet sind. Dies ist in der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nbank nicht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nn DSREPAIR nochmals laufen gelassen wird, 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 die externen Referenzobjekte in reale Objekte 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 zwar mit der Basisklasse "unbekannt". Sei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ch bewu�t, da� DSREPAIR viele Fehler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bjekten dieser Reproduktion erzeugt, wenn 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ttfind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e haben nun eine HAUPTreproduktion der Part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d sie enth�lt einige aber wahrscheinlich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e Objekte, die sich in der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roduktion befanden. Diese Objekte geh�ren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le der Objektklasse "unbekannt" an, und sie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eine Eigenschaften oder Daten. Sie k�nn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roduktion von einem Bandlaufwerk mit SMS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ederherstellen. So werden alle Eigenschaf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n f�r diese Objekte wiederhergestellt. Oder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k�nnen alle Objekte in der Reproduktion l�sch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Baum aufzur�umen. Dann f�hren Sie das Part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ammobjekt mit der �bergeordneten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zusammen. Dadurch wird das Objekt vo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titionsstamm in einen einfachen Beh�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ge�ndert. Dann l�schen Sie das Beh�lterob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nn die L�schung fertig ist, kehren Sie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produktionsliste zur�ck. Sie k�nnen nu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itere Reproduktion ausw�hlen und den Vor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chmals durch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Wahl von "0" (Null) bringt Sie zu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raturbildschir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die �nderung vollst�ndig ist,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ngabeaufforderung, die fragt, ob di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scheiden Sie, ob Sie die Datenbank �nd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m die Datenbank zu �ndern, w�hlen Sie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abeaufforderung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nn Sie die �nderungen speichern, �berpr�f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nstprogramm die aktivierten Volumes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Invalid Trustee" (ung�ltige Trustees). Falls f�r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Datenbank gel�schte Objekte Trustee-Zu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rhanden sind, werden die Rechte des Trustee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system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nn der Reparaturvorgang beendet ist, erschein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richt "Repair process comp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earbeiten des Reproduktionsrings f�r ein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im Bearbeiten eines Reproduktionsrings f�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tion wird haupts�chlich die Liste aller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�ndert, die eine Reproduktion einer bestimm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tio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e sollten den Reproduktionsring bearbeiten, we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llation eines Servers, der eine Reproduktio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tition enth�lt, r�ckg�ngig gemacht wird oder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ser Server nicht im Verzeichnisbaum vorhanden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 folgenden werden einige Beispiele dieser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Server wurde mit dem Dienstprogramm INSTALL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tig aus dem Verzeichnisbaum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 Server-Objekt wurde gel�scht; es gibt jedoch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um- oder Synchronisierungsversagen immer noch ei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zen zum Server-Ob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in Server wurde physisch besch�digt oder unsachgem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m Baum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se Sachverhalte erzeugen gew�hnlich den Fehler -6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 der NDS-Server-Konsole, wenn der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 DSTRACE=ON aktiviert ist. Der -625 Fehler verhi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 richtige Durchf�hrung der Synchronisierung, denn 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ucht, alle Server in einem Reproduktionsring mi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uesten Informationen zu aktualisieren. Diese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hindert auch, da� zur L�schung markierte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g�ltig entfernt werden, weil alle Serve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oduktionsring von einer L�schung benachricht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sollten den Reproduktionsring bearbeite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 l�schen, die nicht mehr im Verzeichnisba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end der Bearbeitung des Reproduktionsrings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Informatio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Eine Liste aller Server, die eine 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, wir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Jedem Server wird eine eindeutige Nummer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auf einem Server enthaltene Reproduktionstyp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Verzeichnisname des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aktuelle Status oder der Server im Reprodu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ng ("Present" oder "Delet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e k�nnen einen Server aus dem Reproduktions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en, indem Sie die mit dem Server-Nam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nstimmende eindeutige Nummer eingeben. Wen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 einmal aus dem Ring gel�scht wurde, kann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wieder hinzu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RSICHT: Wenn Sie einen Server l�schen,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zeichnisbaum immer noch vorhanden ist, ist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er nicht mehr mit der Verzeichnisdaten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chronisie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einen Fehler machen und den falsche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�schen, verlassen Sie den Ringeditor, indem Si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r Eingabeaufforderung "0" (Null) eingeben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uptreparaturbildschirm zur�ckkehren. Wenn Sie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gefordert werden, die Datenbank (DIB) zu speich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�hlen Sie "N" f�r NO und lassen DSREPAIR noch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ufen, um auf den Ringeditor zuzugreifen u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chtige Wahl zu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e sollten unter Umst�nden den Ring jeder Reprodu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f diesem Server �berpr�fen. Nur so k�nnen Sie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cher sein, da� der fehlerhafte Server aus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oduktionsringen entfernt wur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ie L�schung fertig ist, kehren Sie zur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oduktionen zur�ck. Sie k�nnen eine weit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oduktion ausw�hlen und den Vorgang nochm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rchf�hr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die Wahl von "0" (Null) kehren S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treparaturbildschir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der Pr�fung erscheint eine Eingabeaufforder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gt, ob die �nderungen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scheiden Sie sich, ob Sie die Datenbank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die Datenbank zu �ndern, w�hlen Sie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aufforderung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die �nderungen speichern, �ndert das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m die Datenbank und �berpr�ft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ktivierten Volumes auf "Invalid Trustee". Wen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s der Datenbank gel�schte Objekte Trustee-Zuweis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orhanden sind, werden die Rechte des Trustee aus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system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er Reparaturvorgang beendet ist,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richt "Repair process comple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UNG: Wenn Sie einen Server aus dem Reproduktions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fernen, der noch eine Reproduktion de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h�lt, m�ssen Sie mit einem Repr�sentant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hnischen Unterst�tzungsdienstes von Novell Konta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nehmen, um das Problem zu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Beispiel einer Reparaturmeth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: Ein Server wurde nicht sachgem�� entf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zenario: Der Server SERV3-MASTER wurde vor ein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aten aus dem Baum entfernt, erscheint aber i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ch im Partitionsring DETROIT auf dem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4-MASTER. Der DS-Konsolenbildschirm eines Ser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rselben Partition erzeugt -625 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S-Konsolenbildschirm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NC: Start sync of partition OU=DETRO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52D8D6:967 SYNC: Start outbound sync with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CN=SERV1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D52D8D6:239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N=SERV2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D52D8D7:052 SYNC: Start outbound sync wit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CN=SERV3-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52D90F:402 (16:23:59) SYNC: fail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server &lt;CN=SERV3-&gt; ERROR: -6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D52D914:962   SYNC: End sync of partition OU=DETRO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processed = 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m SERV3-MASTER aus dem Ring zu entfernen, sollt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folgenden Schritte durch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ehen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assen Sie DSREPAIR.NLM auf SERV4-MASTE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W�hlen Sie Option 1 aus dem Hauptmen�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us dem Men� "Selections" w�hlen Sie Option "4", "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ca ring with manual editor". Dazu geben Sie "4"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ehren zum Haupt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�hlen Sie Option 2, um den Reparaturvorgang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dem DSREPAIR laufen gelassen wurde, er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lica Type 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     SECONDARY       "OU=UG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    MASTER          "OU=DETROI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MASTER          "OU=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     SUBORDINATE     "OU=DOSFIS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W�hlen Sie den Partitionsring DETROIT, indem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0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nun die Reproduktion auf dem Server auf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�ndern oder den Reproduktionsring modifiziere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ispiel erl�utert, wie der Reproduktionsring modifiz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olgende Bildschirm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selected replica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1" to set this server as MASTER in the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"2" to manually edit the replica 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selection, or "0" to quit: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�hlen Sie Option 2, um den Reproduktionsring manue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beiten. Dazu geben Sie 2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olgende Bildschirm erscheint. Auf dies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 die aktuellen Server angezeigt, die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ition DETROIT zu tun haben. Der Server SERV3-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mer noch vorha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Present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W�hlen Sie SERV3- (Nummer 3) vom Ring, indem S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durch wird der Server aus dem Reproduktions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�scht, und der folgende Bildschirm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Ware 4.01 Directory Services Repai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 server in the ring of partition: OU=DETRO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 State    Type         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Present  MASTER       CN=SERV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Deleted  SUBORDINATE  CN=WAR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Deleted  SUBORDINATE  CN=SERV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Present  SUBORDINATE  CN=SERV2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Present  SUBORDINATE  CN=SERV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server to delete, or "0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it: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Verlassen Sie den Reproduktionsringeditor, indem Sie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ll) eing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rleistungsausschlu�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, Inc. �bernimmt f�r Inhalt oder Gebrauch dieses Dok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rlei Verantwortung oder Verpflichtung und schl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jegliche indirekte Verantwortlichkeit f�r die Mar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�ngigkeit oder die Eignung f�r bestimmte Einsatzzwecke a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�ber hinaus beh�lt sich Novell, Inc. das Recht vor,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�ffentlichung ohne vorherige Ank�ndigung zu �berarbei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 Inhalt zu �ndern, ohne da� f�r Novell die Verpfl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teht, die betreffenden Benutzer oder Firmen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n �nderungen zu inform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er �bernimmt Novell, Inc. keinerlei Verantwortun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�hrleistung f�r NetWare Software und schlie�t insbeso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gliche indirekte Verantwortlichkeit f�r die Marktg�ng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die Eignung f�r bestimmte Einsatzzwecke aus. Die Ne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arf keinesfalls ohne vorherige schriftliche Genehmi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Novell, Inc. vervielf�ltigt und verbr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rner beh�lt Novell sich das Recht vor, die Verbreitung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are Software einzustell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�bernimmt keine Verantwortung f�r den Verlust von Gewi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er Umsatz, f�r Verlust der Verwendung der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verlust, Kosten f�r die Wiederherstellung von verlor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n, Kosten f�r Ersatzger�te oder -programme oder For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rittpers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empfiehlt nachdr�cklich, da� vor der Installati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eine Backup-Kopie hergestellt wird. Novell bie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sche Unterst�tzung f�r diese Software nach eige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d�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nc. hat versucht, die Marken aller i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 erw�hnten Firmennamen, Produkte und Services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und NetWare sind eingetragene Marken von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1, NetWare 4.02, NetWare 4, NetWare Client,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s, NDS und NLM sind Marken von Novell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rodukte und Firmennamen sind Mark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Marken des entsprechenden Inha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