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CUZIONE DI DSREPAIR PER L'UPGRADE DEI SERVER NETWARE 4.02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4.1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SREPAIR.DOC 16/07/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re questo file per l'upgrade a NetWare 4.1x dalle version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4.0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tampare questo file (o qualsiasi altro file di testo su CD)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workstation a una stampante locale, effettuare quanto se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ondizionale. Se il lettore CD-ROM  collegato localm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Configurare il lettore CD-ROM (vedere le istru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gate al dispositivo CD-R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Passare all'unit del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Passare alla directory radice del CD-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zionale. Se il lettore CD-ROM  collegato a un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Montare il lettore CD-ROM come il volume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D_VOLUME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Collegarsi alla rete e mappare un'unit all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D_VOLUME: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Al prompt di DOS, digitare "COPY nomefile PRN" e prem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Invio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 esempio, digi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DSREPAIR.DOC PRN &lt;Invi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e si sta usando una stampante PostScript, impor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o file in un'applicazione e stamp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ile DSREPAIR.NLM versione 2.2x per i server NetWare 4.0x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aggiornamento che consente la modifica degli anelli di replica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tampa delle informazioni sul database locale (DIB). Qu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o fornisce le procedure e gli esempi per determinare l'us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 aggiornam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documento contiene importanti informazioni che non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se nel set dei manuali NetWare 4.0x, nella guida online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e note di release NetWare 4.0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mar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Aggiornare il file DSREPAIR.NLM alla versione 2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Usare l'utility DSREP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sare Selec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Incominciare il processo di ripar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Salvare le informazioni dell'anello di rep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Controllare gli indirizzi del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Controllare gli ID in una tabella degli ID remo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Controllare gli ID remoti negli anelli di rep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Spostare i server NetWare 4.0x nel corretto alb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Verificare i backlink e i riferimenti ester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Usare l'utility DSREPAIR per modificare gli anell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sare il Ring Repai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ambiare il tipo di replica della replica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un server in M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odificare l'anello di repliche per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Esempio del metodo di ripar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 Aggiornare il file DSREPAIR.NLM alla versione 2.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e 2.2x del file DSREPAIR.NLM viene inclusa in qu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chetto. Questa utility viene fornita in una vers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ile solo in inglese. Bisogner copiare il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REPAIR.NLM in tutti i server NetWare 4.0x che utilizzeran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ty DSREPAI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requisi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 alla console del server o diritti di supervisore n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YS: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opiare il file DSREPAIR.NLM nella directory SYS: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 ogni server NetWare 4.0x che esegue questa util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. Usare l'utility DSRE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ty di comando della console DSREPAIR viene fornita con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NetWare 4.0x per riparare problemi ai Serviz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NetWare (NDS) un server alla volta. Non correg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i su altri server da una locazione centrale. Deve ess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ta su ogni server che necessita di correggere gli errori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della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: DSREPAIR incide solo sulle parti del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zzate sul server dove viene eseguito. Per ripar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o database, bisogna eseguire l'utility su ogni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ente una parte del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utility controlla e ripara le partizioni e le rep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zzate sul server dove viene eseguito. Inoltre l'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a e ripara i registri NDS, schema, gli oggett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dery e i riferimenti ester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uni problemi del database NDS non sono problemi fatali,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DS continua ad operare. Ma se 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si corrompe, ap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n messaggio sulla console che indica che il server non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ire il database locale. In questo caso, eseguire DSREPAIR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nstallare il database NDS per riparare il problema in m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poter aprire il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Al prompt della console del server eseguire DSREP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ndo dsrepair &lt;Invi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ty blocca il database e visualizza le seguenti opz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elect Option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ualizza le attuali impostaz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DSREPAIR e seleziona le opz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la seguente tavola. (Quando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zione  in funzione, appare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terisco alla sinist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l'opzi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Begin Repair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incia il process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pa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Save Replica 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ette di salvar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zioni dell'anell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he che sono state modific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l'editor dell'anell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h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Check Server Address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a l'indirizzo di ret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ascun server noto a qu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con un indirizzo SAP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ca che l'indirizzo di r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a corret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Check IDs In Rem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Table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la la tabella di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server remoti e la ripar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Check Remote ID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a Rings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tta ciascun server di ciasc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ello di repliche della rad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la partizione per ciasc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dice di partizione su qu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Move This Server T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ste i server NetWare 4.01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4.02 nell'identific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corretto albero in c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iedono dopo che  st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guita la fusione di un alb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opo che  stato cambiato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e dell'albero us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MERGE.N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) Verify Backlinks a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para un server NetWare 401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4.02 all'aggiornam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tware 4.1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Usare Selec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Options permette di configurare DSREPAIR in 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specifiche esigenze di un particolare ambiente o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 di riparazione. Ciascuna opzione dispone di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zione attiva e inattiva che  possibile selezion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assare dalla funzione attiva a quella inattiva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eversa digitando la lettera corrispondente all'opzi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l'opzione  attivata alla sua sinistra app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asterisco (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eguente tabella descrive le opzioni disponibi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zione 1) Pause after each erro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pause after each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REPAIR esegue una pausa dopo ciascun err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zione 2) Unattended repai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exit automatically upon comple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REPAIR opera in modo non sorvegliato (DSREPAIR viene esegui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 termina senza alcun intervento). Questa opzion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tata usando lo switch -U della riga di co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zione 3) Log errors to a fil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log errors to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 un file su cui registrare gli erro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fault: SYS:SYSTEM\DSREPAIR.LOG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tete anche specificare un file usando -L nome_file_di_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la riga di comando. Disattivare questa opzione se non vo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re gli errori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zione 4) New Replica Ring Editor Featur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epair replica 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REPAIR visualizza il menu di Riparazione delle repliche.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teriori informazioni, vedere "Usare l'utility DSREPAIR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re gli anelli di replic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zione 5) Check for valid mail directorie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heck for valid mail 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EPAIR ricerca in SYS:MAIL d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che devono avere il nome di ID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ente nel database NDS. Se un oggetto con l'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nome della directory non esiste, allo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ne rimossa la directory di posta che h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l'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zione 6) Check file system for valid trustee ID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heck file system for valid trustee 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REPAIR ricerca nel file system i trustee valid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REPAIR controlla, che ciascun ID del file system abbia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spondente ID valido nel database NDS. Se non esiste, l'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e eliminato definitivamente dal database. Questa oper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rebbe richiedere parecchio tempo, a seconda delle dimens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del numero di volu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zione 7) Check for valid stream file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heck for valid stream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REPAIR ricerca file di flusso valid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REPAIR ricerca nell'area di file di sicurzza NDS dei fil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usso validi che devono corrispondere alle propriet di flus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li oggetti. In caso negativo, il file di flusso v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l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zione 8)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Incominciare il processo di ripar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cesso di riparazione usa le impostazioni delle opz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ttuate nel menu Select Options. Se l'utility DSREPAI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pre dei problemi che possono essere corretti, le modif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gono effettuate in un insieme di file temporan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a fine di quest'operazione di controllo viene richiesto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desisdera salvare l'insieme di file temporanei, anche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o che non siano stati riportati errori. Per salvare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, selezionare "Yes" al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e modifiche sono salvate, viene eseguito il controllo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valid Trustee" sui volumi montati. Se esistono assegnaz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trustee per gli oggetti che sono stati cancellati d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, i diritti di trustee sono cancellati dal fi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il processo di riparazione  finito appare il messagg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pair Process Comple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Salvare le informazioni dell'anello di rep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vare le informazioni dell'anello di repliche permett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enere una registrazione di tutti i server che si trova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no specifico anello di repl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te visualizzare o stampare queste informazioni su u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log (il nome del file di default  SYS:SYSTEM\DSREPAIR.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Controllare gli indirizzi del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opzione controlla l'indirizzo di rete di ciascun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si trova nel database con un indirizzo dal SAP (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ising Protocol) e verifica che l'indirizzo di rete s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tto. Se un oggetto di classe NCP_SERVER non ha una propri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_ADDRESS, ne verr aggiunta un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rver NDS dichiarano la propra presenza ad altri server us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chetti SAP che contengono il loro nome e indirizz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n indirizzo non  corretto verr sostituito con un indirizz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 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, viene ricercato in tutti gli anelli di repliche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prire il server il cui indirizzo  in corso di verifica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e verificato anche l'indirizzo nella propriet della replic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'indirizzo non  corretto appare un messaggio di avvi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successiva versione dell'utility DSREPAIR ripar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dirizzo nella propriet della repl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Durante l'esecuzione di questa operazione il database d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locali non  blocca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Controllare gli ID in una tabella di ID remo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opzione controlla la tabella di ID di server remot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la rip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Durante l'esecuzione di questa operazione il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i server locali non  blocca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bella di ID di server remoti contiene una lista di coppi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. Il primo ID (ID locale)  l'ID di un server nell'alber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l secondo ID (ID remoto)  l'ID del server su c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sta eseguendo DSREPAIR cos come si trova nel database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remoto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ch i numeri di ID sono specifici ed unici a ciascun ser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D di un server nel database di un altro server s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ilmente diversa in ciascun server. Questo server identif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tesso usando l'ID dal database locale di altri server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 DSREPAIR non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onnettersi ad altri server (identificati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locale dall'ID locale) allora non viene permess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seguire con il control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n server non esiste pi nell'albero, allora l'oggetto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quel server dovrebbe essere cancellato. Qualunque riferim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rno all'oggetto del server viene eliminato definitiv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quando il processo di backlink non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risolvere l'oggetto.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 di risoluzione potrebbe richiedere uno o due giorni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l'oggetto server e i relativi riferimenti esterni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lati, l'ID del server locale  cancellato dalla tabell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 server cancellati continuano a rimanere nella lista di I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 che vi  qualche altro problema che fa fallire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o degli ID. Se il server  scollegato allora ver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ontrollato in un momento successivo, se il programm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arazione viene eseguito di nuovo quando il serv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olleg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REPAIR verificher che l'ID remoto sia corretto e quin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ger la chiave pubblica dei server remoti e autentic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server remoto. Se l'oggetto del server remoto  un riferim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rno nei database dei server remoti, allora apparir -631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ura della chiave pubblica. Questo avviene perch n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e leggere in modo remoto una propriet di un riferim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sterno. Questo per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on  un problema. La connessione dovreb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ora autenticarsi. Se l'autenticazione non riesce, allo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ica che in qualche parte dell'albero esiste una chi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neggiata. Questo problema verr trattato in un re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ivo di DSRE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'ID remoto risolve a un server diverso dal server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remoto, questo potrebbe essere dovuto poich il serv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o rinominato o rimosso e il nome distinto di questo serv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to nell'altro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'ID remoto non sembra essere l'ID remoto di questo ser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REPAIR tenta di risolvere questo nome di server sul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o e mette il corretto ID nella tabella degli ID remot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l server riesce ad autenticare significa che la procedura h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unzionato e la tabella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ripar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 l'ID locale non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risolto nel database locale, allo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oppia di ID  cancell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Controllare gli ID remoti negli anelli di rep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opzione contatter ciascun server presente nell'anell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che della radice della partizione. Questo viene eseguito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ascuna radice di partizione su questo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Durante l'esecuzione di questa operazione il database d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locali non  blocc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opriet della replica contiene un ID (ID locale) per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remoto e l'ID (ID remoto) della radice della parti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database di quel server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REPAIR verificher che l'ID remoto della partizione sia vali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, se non lo , cercher di riparare l'ID remoto o cancell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erver dall'anello di repl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 Spostare i server NetWare 4.0x nel corretto alb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il processo di fusione o di rinomina di un albero v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guito in un albero di Directory 4.1x che contiene server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guono NetWare 4.01 o 4.02, quando questo processo  ultim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rebbe essere necessario che identifichiate l'albero corre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 server NetWare 4.0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n server NetWare 4.02  attivo ed  in grado di comunic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il server NetWare 4.1x su cui  in funzione DSMERGE, allo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lbero dovrebbe essere rinominato correttamente nel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4.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nell'albero si trova un server NetWare 4.01, il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er il nome del proprio albero e smetter di comunic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altri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risolvere questo problema, scollegare e ricollegare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, oppure eseguire DSREPAIR e selezionare l'op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egin Repair" per riparare il database lo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urante un'operazione di rinomina o di fusione dell'alb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erver 4.01 o il server 4.02  scollegato non sa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do di cambiare il nome del proprio albero quando ver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avviato. Questo interessa solo i server che si trova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'albero di origine durante la fusione di un albero, po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rver nell'albero di destinazione non cambiano il nome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o albero durante una fusione. L'albero di origine  que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cui viene eseguito DSMERGE.N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riparare server che eseguono NetWare 4.0x e che non pos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vare il corretto nome di albero dopo che sono sta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ollegati, eseguire l'opzione "Moving NetWare 4.0x Serv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rrect Tree". Apparir una lista dei nomi di albero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rovano in S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vreste quindi selezionare l'albero a cui appartiene il ser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e quindi richiesto di eseguire il login all'albero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care che abbiate i diritti di eseguire questa operazi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guite il login in qualit di ADMIN o di un utente che abb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i diritti. Il server tenta quindi di autenticare all'alb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, se questo riesce, il nome dell'albero per questo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e cambi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. Verificare i backlink e i riferimenti ester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opzione  usata per controllare il database di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 di aggiornare un server NetWare 4.01 o 4.02 a NetWare 4.1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iferimenti esterni sono dei segnaposto locali per oggetti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iedono in partizioni memorizzate su altri server dell'alb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Directory. Questi oggetti di riferimento esterno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i localmente poich vi fa riferimento il file system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oggetto in una partizione lo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acklink sono puntatori su oggetti locali a server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gono un riferimento esterno di tale oggetto. NDS mant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acklink e i riferimenti esterni e in genere li rimuove qu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sono pi necessari. Vi sono tuttavia casi in cui ques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i non sono stati ancora rimossi o non si  riusciti anco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imuover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riferimenti esterni e gli oggetti reali ad essi associati su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ro server possono avere diverse datazioni di creazione. Qu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 un fatto inusuale in un ambiente NetWare 4.01 e NetWare 4.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4.1x tuttavia usa tali datazioni in modo differente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ede che il riferimento esterno e l'oggetto effettivo abbian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he datazion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opzione esamina l'integrat del database locale riguard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ferimenti esterni e backlink e, quando possibile, li rimu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 file DSREPAIR.LOG viene registrata ogni discordanz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zione. Prima di aggiornare a NetWare 4.1x  necesaario us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opzione ed esaminare il file di log per assicurarsi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vi siano problemi nel database lo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I. Usare l'utility DSREPAIR per modificare gli anell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ty DSREPAIR versione 2.2x permette di risolvere gli erro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sono avvenuti poich la replica MASTER di una partzio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ata persa o perch un server di uno specifico anell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che non esiste pi nell'albero di Directory. L'err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viene principalmente durante le operazioni di partizionam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 quella di unione e di sepa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l'utility DSREPAIR al prompt della console del sistema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re una replica MASTER e modificare gli anelli di rep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una parti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Al prompt della console del server eseguire DSREP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repair &lt;Invi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er impostare opzioni per modificare l'anell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he, digitare  "1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Selezionare l'opzione "New Replica Ring 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" digitando il numero "4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elezionare l'opzione "8" per ritornare al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Allo schermo del menu principale digitare "2"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ziare il controllo del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odifiche sono salvate in un insieme di file temporanei fin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e le partizioni e le repliche del server non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ate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po la riparazione del database locale, se sul server esist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repliche appare il "Ring Repair Menu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Usare il Menu di riparazione degli anel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"Ring Repair Menu" visualizza una 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tutti gli oggetti di radici di rep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zzati nel server. Nella lista potrebber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ire i seguenti tipi di repli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ogni replica  asegnato un numero unico che appare nella p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istra dello schermo. Dovreste registrare il numero unico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sponde alla replica che volete modificare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e repliche trovate sono di pi di quelle che possono ess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te sullo schermo, verr richiesto di premere un ta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passare allo schermo successivo finch la lista non  tut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la lista  completa viene richiesto di selezionare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ca digitando il numero unico della replica o digitand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0" (zero) per uscire e continuare con la ripa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si seleziona una replica appaiono le seguenti opzio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 Change the Replica Type to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 Edit Replica 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Cambiare il tipo di replica in 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re il tipo di replica in MASTER  usato per selezion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nuova replica MASTER per una partizione che ha perso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ca 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a replica MASTER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ndare persa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i disinstalla il server che contiene la repl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dall'albero di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l server contenente la replica MASTER  danneggi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istrut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za una replica MASTER le operazioni di partizione, quali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sione e l'unione, non possono essere eseguite. Questo per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e le utility di workstation che eseguono operazion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zione contattano prima la replica MASTER di una parti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poter programmare queste opera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plica contenuta nel server che sta eseguendo l'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REPAIR verr cambiata in una nuova replica MASTER per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zione particolare se il nome del server es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'anello di repliche per quella partizi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esiderate impostare un altro server che ha una repl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partizione come il server contenente la replica MAST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io eseguire DSREPAIR su que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condizioni riportate qui di seguito riguardano il cambiam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repliche in replica MASTER per le repliche di tip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ARY o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 repliche SECONDARY o READ-ONLY dovrebbero ess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te in repliche 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nell'anello di repliche che contiene la replica MASTER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ata partizione si trova un altro server, questo v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to in SECOND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l server che originariamente conteneva la replica M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e reintrodotto nell'albero di Directory ( riportato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), il nuovo anello di repliche con le informazioni d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a replica MASTER sovrascriver il vecchio. Il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rio che conteneva la replica MASTER  cambiato in mo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contenga una partizione SECONDARY nella tab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'anello di repl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replica SUBORDINATE dovrebbe essere cambiata in repl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solo nel caso di completa perdita di tutte le repl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ASTER, SECONDARY, READ-ONLY) per una data parti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epliche SUBORDINATE esistono come radici di partizion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ferimento. Tuttavia, esse non sono repliche reali d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zi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ch le repliche SUBORDINATE sono solo dei punt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ferimento, nell'albero di Directory non esistono cop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gli oggetti, delle loro propriet o dei d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rebbero tuttavia esserci oggetti di riferimento ester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ordinati alle radici della partizione di riferim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ORDINATE che contengono il nome degli oggett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i oggetti di riferimento esterno sono stati creati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 server poich era necessario avere degli ID di oggetti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ttribuire i diritti al file system per questi ogget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ete in grado di vedere la partizione con le utility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; le operazioni di partizione, tuttavia,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usciranno e quando cercherete di visualizzare i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contengono le repliche della partizione, non ne ver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to alcuno. Questo accade poich le utility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non mostrano i server con radici di parti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tipo SUB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selezionate una replica SUBORDINATE per cambiarla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ca MASTER appare un messaggio che avvisa di eseguir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o DSREPAIR su questo server. Questo perch gli oggett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ferimento subordinato che erano contenuti nella repl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ORDINATE sono ora subordinati a una replica MAS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 una condizione non valida nel database di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DSREPAIR viene eseguito di nuovo cambier gli ogget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riferimento esterno in oggetti reali con la classe di 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unknow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esto punto esiste una replica MASTER della partzione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e alcuni e probabilmente non tutti gli oggetti che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vavano nella replica originaria. Questi oggetti, tuttavi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no tutti la classe di oggetto "unknown" e non han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iet o dati. Potete ripristinare la replica da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 a nastro con SMS, che ripristina tutte le propriet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ati di questi oggetti, oppure ripulire l'albero e cancell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i gli oggetti nella replica. Unite quindi l'oggetto d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ce della partizione con la partizione superiore, che camb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ggetto da un radice di partizione in un semplice contain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ndi cancellate l'oggetto conta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la cancellazione  completata siete riportati alla li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repliche. Potete selezionare un'altra replica ed eseguir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o l'ope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zionando "0" (zero) ritornerete allo schermo di ripar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la modifica  ultimata appare un prompt che richiede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desiderano salvare le modif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dete se volete effettuare modifiche al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modificare il database selezionare "Yes" al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alvate le modifiche, allora l'utility esegue un controll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valid Trustee" sui volumi montati. Se esistono d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gnazioni di trustee per gli oggetti che sono stati cancella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 database, i diritti del trustee sono cancellati dal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il processo di riparazione  completato appare il messagg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epair Process Comple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odificare l'anello di repliche per una parti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odifica dell'anello di repliche per una partizione cons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almente nel modificare una lista di tutti i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contengono una replica di una data parti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'necessario modificare l'anello di repliche se uno dei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contengono una replica di una partizione  disinstallato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esiste nell'albero di Directory. Seguono esempi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trano questa condiz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l server  stato correttamente rimosso dall'alber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usando l'utility INSTALL.NL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'oggetto server  stato cancellato; alcune referen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'oggetto server sono tuttavia ancora esistenti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errore riguardante l'albero o perch non  riusci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incronizz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 server  materialmente danneggiato o  stato rimos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l'albero senza essere disinstalla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e condizioni normalmente generano l'errore -625 alla cons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server NDS quando  attivato il comando SET DSTRACE=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errore -625 impedisce il completameto corretto del proces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sincronizzazione poich NDS tenta di aggiornare con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zioni pi recenti tutti i server presenti in un ane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repliche. Questo errore impedisce anche che gli ogget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ati per la cancellazione vengano eliminati in modo definitiv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ch tutti i server di un anello di repliche devono ess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 delle cancella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vreste modificare l'anello di repliche e cancellare tutti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che non esistono pi nell'albero di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ante la modifica di un anello di repliche sono disponibi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eguenti informazioni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ppare una lista di tutti i server contenenti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iascun server  assegnato un numero un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l tipo di replica contenuta in un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tale parti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l nome di directory del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'attuale stato del server nell'anello di rep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Present" o "Deleted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te cancellare un server dall'anello di replche digitando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 unico che corrisponde al nome del server. Quando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rver  stato cancellato dall'anello non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i esserv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iunto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ZIONE: Se cancellate un server che ancora es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l'albero di Directory quel server non sar p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ronizzato con il database di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er errore cancellate il server sbagliato, uscite dall'edi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'anello selezionando "0" (zero) a ciascun prompt e ritorn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menu principale di riparazione. Quando vi viene richiest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vare il database (DIB) selezionate "N" per NO ed eseguit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ovo DSREPAIR per accedere all'editor dell'anello ed esegu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elezione corre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ebbe bene controllare l'anello di ciascuna replica su qu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. Questo  l'unico modo per accertarsi che il server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generato l'errore sia stato rimosso dagli anelli di repl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la cancellazione  completata si  riportati alla lis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repliche. Potete selezionare un'altra replica ed esegu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nuovo l'ope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zionando "0" (zero) si ritorna al menu principal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pa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o il controllo  completato viene richiesto se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dera salvare le modif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te se volete apportare modifiche al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cambiare il database, selezionate "Yes" al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alvate le modifiche, allora l'utility esegue un contro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"Invalid Trustee" sui volumi montati. Se esistono de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gnazioni di trustee per gli oggetti che sono sta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lati dal database, i diritti del trustee sono cancella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 fi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il processo di riparazione  completato appare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gio "Repair Process Comple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VISO: Se rimuovete un server dall'anello di repliche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ora contiene una replica della partizione per corregg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oblema dovrete contattare il Servizio tecnico della 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Esempio del metodo di ripar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a: Un server che non  stato rimosso corretta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nario: Il server SERV3-MASTER  stato cancell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l'albero da parecchi mesi ma continua ad appar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l'anello di partizioni DETROIT sul server SERV4-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schema della console DS di un server nella ste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zione sta generando degli errori -6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lo schermo della console DS appare quanto se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: Start sync of partition OU=DETRO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D52D8D6:967 SYNC: Start outbound sync with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N=SERV1-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D52D8D6:239 SYNC: Start outbound sync with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N=SERV2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D52D8D7:052 SYNC: Start outbound sync with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N=SERV3-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D52D90F:402 (16:23:59) SYNC: failed to commun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erver &lt;CN=SERV3-&gt; ERROR: -6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D52D914:962   SYNC: End sync of partition OU=DETRO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cessed = N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rimuovere SERV3-MASTER dall'anello dovreste procedere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ente m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seguire DSREPAIR.NLM su SERV4-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elezionare l'opzione 1 dal menu principale pe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zione di op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al Menu selezioni, scegliere l'opzione "4", "Rep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a ring with manual editor", digitando "4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 riportati al menu princip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elezionare l'opzione 2 per iniziare il process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pa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po aver eseguito DSREPAIR appare il seguente scher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ica Typ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SECONDARY       "OU=UGH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MASTER          "OU=DETROI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 MASTER          "OU=FO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     SUBORDINATE     "OU=DOSFISH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Scegliere l'anello di partizioni DETROIT digit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&lt;Invio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te ora cambiare la replica nel server facendola divent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oppure modificare l'anello di repliche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e il seguente scherm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4.01 Directory Services Repair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lected replica: OU=DETR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1" to set this server as MASTER in the repl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"2" to manually edit the replica 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selection, or "0" to quit: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Selezionare l'opzione 2 per modificare manual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nello di repliche, digitand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e il seguente schermo che visualizza i server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o associati con l'anello di partizioni DETRO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erver SERV3-  ancora pres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4.01 Directory Services Repair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server in the ring of partition: OU=DETR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State    Type        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Present  MASTER       CN=SERV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Deleted  SUBORDINATE  CN=WAR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Present  SUBORDINATE  CN=SERV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Present  SUBORDINATE  CN=SERV2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Present  SUBORDINATE  CN=SERV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of the server to delet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0" to quit: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Selezionare  SERV3- (numero 3) dall'anello, digitando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erver viene cancellato dall'anello di repliche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e il seguente scher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4.01 Directory Services Repair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server in the ring of partition: OU=DETRO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State    Type        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Present  MASTER       CN=SERV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Deleted  SUBORDINATE  CN=WAR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Deleted  SUBORDINATE  CN=SERV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Present  SUBORDINATE  CN=SERV2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Present  SUBORDINATE  CN=SERV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umber of the server to delete, or "0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: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Uscire dall'editor dell'anello di repliche digit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0" (zero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lusioni di garanzia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, Inc.non rilascia alcuna dichiarazione e non d alc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anzia per quanto riguarda il contenuto e l'uso di que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o e in particolare disconosce qualsiasi garanzia espre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implicita di commerciabilit o idoneit per qualsiasi scop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o. Inoltre, Novell, Inc. si riserva il diritt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vedere in qualsiasi momento questa pubblicazione e di apport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he al suo contenuto senza l'obbligo di notifica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e o enti tali revisioni o modifi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, Inc.non rilascia alcuna dichiarazione e non d alc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anzia per quanto riguarda qualsiasi software NetWare 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olare disconosce qualsiasi garanzia espressa o implicita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bilit, diritto di propriet o idoneit per qualsia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po specifico. E' proibito distribuire qualunque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senza l'esplicito consenso scritto di Novel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, Novell si riserva il diritto di interrompr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zione di qualunque software Ne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 non  responsabile per la perdita di profitti 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dito, la perdita dell'uso del software, la perdita di dat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osti per la ricreazione dei dati persi, il cost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unque attrezzatura o programma sostitutivo, o i recla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parte di terzi par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 raccomanda di eseguire il backup di ogni software pri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 installarlo. Il supporto tecnico per questo softwar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re fornito a discrezione di 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i di fabb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, Inc. si  adoperata in ogni modo per fornire informaz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 marchi di fabbrica relativi ai nomi delle societ, d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otti e dei servizi menzionati in questo docu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 e NetWare sono marchi registrati NetWare 4.01, NetWare 4.0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4, NetWare Client, NetWare Directory Services and NDS,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LM sono marchi di Novel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i gli altri prodotti e nomi di societ sono marchi o march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 dei rispettivi proprie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