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1 ( Pantalla de ayuda de procedimientos iniciales -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quester en ejecuci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venido al programa de instalacin de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de instalacin es utilizado tanto por el Cl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como para NetWare para OS/2. Vea las op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jo el men Instalacin. El Cliente NetWare para OS/2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do en esta estacin de trabajo y est en ejecucin.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 siguientes estn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instalar una versin nueva del Cliente NetWare para OS/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ja "Requester en estacin de trabajo" en el men Instal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!  Puede que las versiones previas de las instrucc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en el CONFIG.SYS no sean compatibles con el Cl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versin 2.12. Asegrese de elegir "Edi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y copiar todos los archivos" en la venta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cin del Requester. Esta es la opcin por defecto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dad de instalacin. La eleccin de esta opcin asegur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vas de acceso se configurarn apropiadamente y qu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es se cargarn en el orden correcto en 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configurar o reconfigurar el Cliente NetWare para OS/2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estacin de trabajo, elija "Esta estacin de trabajo"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en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instalar el soporte a estaciones de trabajo sin disco dur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ja "Estaciones de trabajo remotas" en el men Instal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configurar el Cliente NetWare para OS/2 en estacion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bajo sin disco duro, elija "Estaciones de trabajo remota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men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instalar NetWare para OS/2 en este computador, existe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fectuar una instalacin personalizada, elija "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" en el men Instal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fectuar una instalacin simplificada, elija "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simplificado para OS/2" en el men Instalacin. 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acin asume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software del Cliente NetWare est insta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ea que el Cliente NetWare y NetWare compartan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d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e est usando ningn producto de comunicacin de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aceptar una direccin IPX aleatoria e informacin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del servidor (asignaciones de teclado, cdig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e desea crear una imagen o duplicar el disco d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ea solamente un volumen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ea que el CONFIG.SYS se guarde autom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e desea editar los archivos AUTOEXEC.NCF y STARTUP.N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ea la jerarqua por defecto de los Servicios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; consiste de un contenedor nico para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actualizar NetWare para OS/2 en este computador, eli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tualizar Servidor NetWare para OS/2" en el men Instalaci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Puede elegir "Lame" en el men, para ver el archivo L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o con esta versin del Cliente NetWar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2 ( Pantalla de ayuda de procedimientos iniciales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el Requester en ejecuci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envenido al programa de instalacin de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liente NetWare para OS/2 no est en ejecucin en esta est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rabajo, debido a una de las razone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a estacin de trabajo no se ha rearrancado desde que se ins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Requ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El Requester no se ha instalado en esta estacin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siguientes estn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activar el software del Cliente NetWare para OS/2 que ya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 instalado, rearranque la estacin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instalar el Cliente NetWare para OS/2, eli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quester en estacin de trabajo" en el men Instal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configurar o reconfigurar el Cliente NetWare para OS/2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 estacin de trabajo, elija "Esta estacin de trabajo"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instalar NetWare para OS/2 en este computador, existen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fectuar una instalacin personalizada, elija "Servidor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OS/2" en el men Instal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efectuar una instalacin simplificada, elija "Servidor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ificado para OS/2" en el men Instalacin. Esta instal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ume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 software del Cliente NetWare est insta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ea que el Cliente NetWare y NetWare compartan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rjeta d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e estn utilizando productos de comunicacin de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aceptar una direccin IPX aleatoria y la informacin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ecto del servidor (asignacin de teclado, cdig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e desea duplicar o duplicar en bicanal el disco du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ea slo un volumen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ea guardar automticamente el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se desea editar los archivos AUTOEXEC.NCF y STARTUP.N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desea la jerarqua por defecto de los Servicios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o, la cual consiste de un contenedor nico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obje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ara actualizar NetWare para OS/2 en este computador, elij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ctualizar Servidor NetWare para OS/2" en el men Instalaci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Puede elegir "Lame" en el men, para ver el archivo L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ido con esta versin del Cliente NetWar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3 (Se complet la instalacin, prosiga con la configur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complet la instal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!!!  - Debe cambiar manualmente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ajuste DOS_LASTDRIVE en el cuaderno Ajustes de DOS, debe defini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 ltima unidad local para cada sesin DOS y WIN-OS/2. Consu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mbiar y guardar valores de DOS y WIN-OS/2" en el Indice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ayuda d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tipo de trama Ethernet por defecto de la estacin de trabajo 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. Asegrese que coinciden los tipos de tram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 y de la estacin. La configuracin se efecta seleccion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sta estacin de trabajo..." en el men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cin se hace necesaria en las situacione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 tarjeta de red no utiliza los ajustes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 estacin de trabajo tiene ms de un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tipo de trama Ethernet no es Ethernet_80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 utilizan Conductos nombrados, NetBIOS o Source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ken-R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l Cliente NetWare para OS/2 compartir la tarjeta de red co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xiste ms de un rbol del Directori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e "Esta estacin de trabajo..." en el men Configur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cceder a la utilidad de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4 (Se complet la configur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 completado la configuracin del Client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alir del programa de instalacin, elija "Cerrar" en el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st en la esquina superior izquierda de la ven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5 (Se complet la instalacin R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instalado las opciones seleccionadas para el sopor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aciones de trabajo de arranque remot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ede configurar las estaciones remotas mediante "Estaciones remota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men Configuracin. Para salir del programa de instalac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ja "Cerrar" en el men que est en la esquina superior izquier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ventan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6 (Se complet la instalacin del Servidor NetWare para OS/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 finalizado la primera parte de la instalacin d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tinuar, debe rearrancar el computador. La segunda parte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in se iniciar automticamente. Consulte el manual Instal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etWare 4.11 para mayor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se aborta la instalacin antes de terminar, pong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 fuera de servicio y en el directorio del servidor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r defecto es \NWOS2) escriba "nwinstal" para activar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reejecutar la segunda parte de la instalacin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 salir del programa de instalacin, elija "Cerrar" en el m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est en la esquina superior izquierda de la ventan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9 (Pantalla de ayuda para las opciones de NET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Utilizacin de esta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las opciones deseadas de NET.CFG en el recuadro Conteni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del archivo NET.CFG. Dicho archivo no se crea por defec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no se puede hallar un archivo NET.CFG, el recuadro estar va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cuadro Opciones NET.CFG que est en la parte superior izquier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estra la sintaxis correcta para cada opcin de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recuadro le dar informacin concerniente a la opcin resalt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recuadro Opciones NET.CFG. Seleccione el tipo de informacin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 eligiendo los botones Uso, Descripcin y Ejemplo que 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derecha de este recuad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Razones para configu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ted debe configurar 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sea evitar la escritura del contexto en la lnea de comandos c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que registre la entra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a una instruccin "Name Context" bajo el encabez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tWare Requester" en el archivo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red usa una trama que no es Ethernet_80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 es la nueva definicin por defecto para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adores ODI de estacin de trabajo. Defina una instruc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nk Driver Fram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Hay ms de un rbol de Directorio en su instala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a una instruccin "Preferred Tree" bajo el encabe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etWare Requester" en el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tarjeta de la estacin de trabajo no usa los ajustes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a una instrucin "Link Driver" para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 estacin de trabajo tiene ms de una tarje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a una instruccin "Link Driver" para cad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l Requester de NetWare compartir una tarjeta de red con o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de comunicaciones, tal como un servidor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manual Client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posible que tambin quiera configurar los ajustes por defect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ctos nombrados, NetBIOS o el Source Routing Token-Ring. Selecc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opcin especfica para obtener ayu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Archivo NET.CFG de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ventas.nov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seco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La instruccin "Default Login Drive" requiere cambi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FIG.SYS. Para obtener instrucciones, consulte el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Formato de las opciones de N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o NET.CFG de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ventas.nov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seco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La instruccin "Default Login Drive" requiere cambio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FIG.SYS. Consulte el manual Client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las opciones en el margen izquierdo sin espacios anteri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 pos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una opcin por ln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los ajustes, uno por lnea, en las lneas a continuacin d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ones correspondientes. Utilice la barra espaciadora para sang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ajustes al menos 1 espacio. NO use la tecla TAB para desplaz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o en este programa. Puede usarla si edita el archivo con un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exto en lugar de 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que un fin de lnea obligatorio en todas las lneas, incluye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tima. Si no lo hace, dicha lnea ser ignor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 tienen en cuenta las lneas en blanco, de modo que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las para separar opci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opciones y ajustes pueden escribirse tanto en mayscula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minscula o en cualquier combinacin de las mis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link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figurar una tarjeta NE2000, debe escribir lo sigu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cc000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 [ndice]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[ndice] direccin_inicial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[ndice] puerto_inicial [nme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nombre ID t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el "nombre" por el nombre del controlador ODI que desee modifi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ning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nombres de controlador pos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 para tarjetas de red IBM PC II y II/A (antiguo formato de t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L para tarjetas de red IBM PC II y II/A (nuevo formato de t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ara puentes IBM PCN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Los controladores PCN2 y PCN2L no se pueden usar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 estacin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 para Novell Ethernet N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_32 para Novell Ethernet NE/2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1000 para Novell Ethernet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para Novell Ethernet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100 para Novell Ethernet NE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 para IBM Token-Ring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IBM Token-Ring y tarjeta de Gesto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unicaciones Ethernet ("Ethernet Communications Manager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SUP para tarjetas que usan controladores 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1 para 3Com EtherLink 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3 para 3Com EtherLink  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5 para 3Com EtherLink 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23 para 3Com EtherLink/MC 3C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para configurar el controlador ODI de cada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d de la estacin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si las tarjetas no usan las asignaciones por defec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iene ms de una tarjeta o si debe definir tipos de trama.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ustes para esta opcin deben corresponder a los del hardwar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tarj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el canal DMA para una tarjeta 3C505, escri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3c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[ndice] ca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canal" por el nmero del canal DMA que us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Definido por el controla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documentacin de la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cional) Reemplace "ndice" por #1  #2. La tabl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l controlador de cada tarjeta de red puede te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canal DMA en cualquiera de las dos lneas. Es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eas se identifican como #1 y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#1. La mayora de las tarjetas usan este 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juste DMA se usa para especificar qu canal de acceso direc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moria utilizar la tarjeta de interfaz de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pecificar Ethernet_802.2 y Ethernet_802.3 para una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1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imera trama definida es la nica que se usa para la peti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l de Obtener servidor ms cercano. Por lo tanto, si t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es que usen un tipo de trama nico, tal como Ethernet_802.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que primero ese tipo de trama. De esa manera, la estacin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ener una conexin por defecto con dichos servi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pecificar todos los tipos de trama para una tarjeta NE2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ombre" con un tipo de t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Definida por el controla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documentacin de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ipo de trama transmitido por la estacin de trabajo debe 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ual al de los paquetes transmitidos por los servidores d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se indican algunos tipos de trama pos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ETHERNET_802.3 funciona con NE1000, NE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3C505, 3C52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05, EXOS215, ODINS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ETHERNET_802.2 funciona con NE1000, NE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EXOS2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15, ODINSUP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ETHERNET_II funciona con NE1000, NE2000, NE21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, NE2_32, 3C501, 3C503, 3C505, 3C523, EXOS2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15,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ETHERNET_SNAP funciona con NE1000, NE200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EXOS2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15, ODINSUP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TOKEN-RING funciona con TOKEN, ODINSUP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TOKEN-RING_SNAP funciona con TOKEN, ODINS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IBM_PCN2_802.2 funciona con PCN2, PCN2L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IBM_PCN2_SNAP funciona con PCN2, PCN2L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rama NOVELL_RX-NET funciona con TRXNET y TRX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versiones anteriores del Requester requeran que se escribi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nvelope type" (an se puede usar) en lugar de "frame typ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s informacin sobre el controlador ODINSUP o LANSU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manual Client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la trama que usa el control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u tarjeta de red. Use esta definicin para tarjetas que respal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de un tipo de t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manual Client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t usando un computador PS/2 en una red Token-Ring,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utoconfigure" con el disco de referencia. De hacerlo,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mentar proble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la lnea de interrupcin para una tarjeta NE2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[ndice]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irq" por el nmero de la lnea de interrupcin usa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Definida por el control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documentacin de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cambiar el valor de interrupcin de su tarjeta, cercir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aber qu valores utiliza el resto del hardware. Por ejemplo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s de interrupcin 2 y 9-15 generalmente estn reserv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de interrupcin 3, 5 y 7 por lo general son apropia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s tarjetas de red, pero pueden ocasionar conflictos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s parale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cional) Reemplace "ndice" por #1 o #2. La tabl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l controlador para cada tarjeta de red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er el nmero de la lnea de interrupcin en cualquier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lneas. Esas lneas son identificadas como #1 y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#1. La mayora de las tarjetas usan este 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juste se usa para especificar la lnea de interrupcin utiliz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la tarjeta de red para comunicarse con el control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el rango de memoria para una tarjeta Token-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cc000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[ndice] direccin_inicial [tama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direccin_inicial" por una direccin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que inicia el rango. Esta direccin debe tener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gitos y debe ser la misma que la designada para la tarjeta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abricante, o establecida mediante el ajuste "Node Addres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cirese de asignar a cada tarjeta un rango de memoria qu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utilizado por otros componentes del hardware (los monit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emplean habitualmente C6FFF y los monitores XV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F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Definido por el controla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documentacin de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cional) Reemplace "tamao" por un nmero hexadecimal,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r la cantidad de prrafos contenidos en un rango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Definido por el controla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documentacin de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cional) Reemplace "ndice" por #1 o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bla de configuracin del controlador para cada tarjeta de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ontener el rango de memoria en una de las dos lneas,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es de identifican como #1 y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#1. La mayora de las tarjetas usan este va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juste se utiliza para especificar el rango de memori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usar el control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od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ambiar la direccin de una tarjeta que emplea el control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a direccin hexadecimal indic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tanto el bit menos significativo (formato lsb) como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 significativo (formato ms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ambiar la direccin de nodo de la tarjeta para que sea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ble cuando la red est utilizando dich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La direccin impresa en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cambiar la direccin del nodo de una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d. Use este ajuste slo con tarjetas de red que le permi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alecer sobre la direccin predefin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la direccin de puerto para una tarjeta NE2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[ndice] puerto_inicial [nme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puerto_inicial" por un nmero hexadecimal que ind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ienzo del rango de puertos de E/S que usa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Definido por el control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documentacin de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cional) Reemplace "nmero" por el nmero hexadecimal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rtos en el ran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Definido por el controla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la documentacin de l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cional)  Reemplace "ndice" por #1 o #2. La tabl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del controlador para cada tarjeta de red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er la informacin sobre puertos en cualquiera de las dos ln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#1 y #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#1. La mayora de las tarjetas usan este aju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el rango de puertos de E/S que u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rjeta d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pecificar el protocolo ARP para una trama de Ethernet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arp 806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nombre ID tr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ombre" por la sigla de un protocolo que satisface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ciones ODI. Algunos protocolos comunes son ARP, IP,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l protocolo de NetWare) y R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ID" por el nmero hexadecimal del protoc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iente al tipo de trama espec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trama" por el nombre del tipo de trama usado co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Ethernet_802.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 se indican algunos protocolos comunes y los nm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es soportados por el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3  con un nmero hexadecimal d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  con un nmero hexadecimal de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  con un nmero hexadecimal de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_pcn2_802.2  con un nmero hexadecimal de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 con un nmero hexadecimal de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 con un nmero hexadecimal de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con un nmero hexadecimal de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_pcn2_SNAP con un nmero hexadecimal de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con un nmero hexadecimal de "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con un nmero hexadecimal de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con un nmero hexadecimal de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con un nmero hexadecimal de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con un nmero hexadecimal de "d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 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con un nmero hexadecimal de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con un nmero hexadecimal de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con un nmero hexadecimal de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con un nmero hexadecimal de "d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 R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con un nmero hexadecimal de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con un nmero hexadecimal de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con un nmero hexadecimal de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con un nmero hexadecimal de "d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e que los controladores utilicen protocolos que cump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s especificaciones ODI y que tienen otros tipos de t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figurar automticamente los controladores de una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/2 en la ranura 4 y de otra en la ranura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anura es el nico ajuste del Link Driver que es necesa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en este ca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xplorar las ranuras en busca de una tarjeta Novell Eth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el de la ranura de expansin q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ndo la tarjeta o un signo de pregunta para pedir al Cl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etWare para OS/2 que explore todas las ranu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indicar al Cliente de NetWare para OS/2,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ura de expansin usada por una tarjeta EISA o de microca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s tarjetas se configuran automticamente y el Cl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puede obtener de la misma tarjeta tod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relativa al "Link Driver". Indique al Client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OS/2 que explore todas las ranuras hasta que halle dich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nmero [tamao_de_buff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OL nmero [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a opcin para ajustar el nmero y el tamao de los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municaciones utilizados por el Cliente d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na configuracin Eth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5 1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na configuracin Token-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4 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nmero [tamao_de_buff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buffers que sea may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20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tamao_de_buffer" por un nmero de bytes may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57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15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liente de NetWare para OS/2 no puede usar ms de 64 KB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para buffers de comunicaciones. La informac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bezado ocupa 5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significa que la cantidad de buffers multiplicada por el tama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buffer (ms la informacin de encabezado) no puede super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.536 bytes. Por ejemplo, 20 buffers multiplicados por 1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es igual a 30.28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buffer de soporte de enlace debe ser del mismo tama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paquetes enviados desde la red a su estacin de trabajo. S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iente definir el tamao de este buffer, a fin de que sea igual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de mayor tamao soportado por las tarjetas de su es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u estacin de trabajo tiene problemas de rendimiento al funcion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controlador TRXNET.SYS, puede ser necesario ajus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de este mo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5 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btener ms informacin sobre el uso de este ajuste,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o LANSUP, consulte el manual Cliente NetWare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la cantidad y el tamao d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de comunicaciones que puede usar el Cliente NetWar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ser conveniente aumentar la cantidad de buffers si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ndo Conductos nombrados (Named Pipes), si tiene numero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ones SPX o si tiene mucho trfico d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recibe el mensaje "se agotaron los recursos de LSL", aument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idad de buffers. En caso contrario, no se usa esta o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em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figurar el tamao de la agrupacin de memoria, puede coloc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siguientes lneas en el archivo NET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ol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OL nmero [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 "nmero" por un nmero mltiplo de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especificacin para configurar el tamao de la agrupac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que el programa mantiene para ubicar buffers para algun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k] significa multiplicar por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nmero /*check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  nmer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para gestionar sesiones de Named Pipes (Conduc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a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tilizar los Conductos nombrados deber activarlos en el arch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Para ello, elija "Requester en estacin de trabajo" en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 Instalacin de la pantalla principal de este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dvertise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 el servidor de Conductos nombrados a fin de utiliz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tarjetas lgicas definidas por el controlador de enlac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y los tipos de trama Ethernet_802.2 y Ethernet_802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nunciar el servi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  ; tarjeta lgic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         ; tarjeta lgic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E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    800  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  ; tarjeta lgic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      ; tarjeta lgica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E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nmero_de_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_de_tarjeta" con el nmero de tarjeta lg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a tarjeta de red, el cual puede ser un valor entre 1 y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meros de tarjetas lgicas se asignan en orden ascen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da tipo de trama segn aparecen en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que los nmeros de tarjetas lgicas se asignan a los t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ma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_de_tarjeta especificado debe ser el nmero de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ica de un tipo de trama utilizado por IPX.  (NOTA: Especifi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o de un tipo de trama por IPX utilizando el ajuste de protoc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 la opcin "Link Driver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El servidor de Conductos nombrados se anunci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mismo a travs de la tarjeta de red primaria de IPX cuando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 este ajuste, ste est fuera del rango o si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_de_tarjeta especificado no coincide con el nme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jeta lgica del tipo de trama utilizado por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una tarjeta que utilice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ductos nombrados a anunciarse. Debe configurar m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 de estos ajustes slo cuando las tarjetas especificadas form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de otras re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li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ermitir 30 sesiones a cada cli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con un nmero del 3 al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16 se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 al menos una sesin de cliente por cada conexin d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n de OS/2 con un servidor de Named Pipes (Condu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ados). Por lo general, el valor por defecto de 16 sesione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opiado, excepto para aplicaciones que utilizan much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hos conduct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el nmero mxi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ones que cualquier estacin de trabajo puede establecer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los servidores de Conductos nomb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achin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en 5 el nmero de nombres de servidor de condu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ados que son almacenados localmente en el cach, escri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forzar que los conductos nombrados creen una tab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de nombres de servidores.  Esto se utiliza en todas las se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una estacin de trabajo cliente de OS/2.  Este ajuste es neces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peraciones de conductos nombrados remotos cuando no h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es NetWare en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el nmero de servidores de Conduct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brados que desea almacenar en cach, el nmero debe e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ndido entre 4 y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0  (consulta la red para hallar nombres de servid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ductos nombra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rver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ermitir trescientas sesiones en cada servidor, escrib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essions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el nmero mximo de conexio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neas que puede soportar un servidor de Conductos nombra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todos los clientes de Conductos nomb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ESSION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con un nmero mayor que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porte a Conductos nombrados de Novell est disead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r con ms de 1.000 sesiones del servidor. Sin embargo, deb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quisitos de OS/2, el lmite mximo es menor (alrededor de 40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sesiones SPX debe exceder por uno a la sum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es de Conductos nombrados y sesiones de cl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specifica un nmero de sesiones SPX menor que las ses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de Conductos nombrados, el Cliente NetWare para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 el nmero de sesiones SPX como el nmero mxi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iones de servidor de Conductos nombr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32 se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mero_de_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DELA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para gestionar nombres y sesiones de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o para asignar memoria interna para NetBI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bort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hacer que NetBIOS espere ms tiempo antes de terminar la ses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con un nmero de milisegundos mayor que 5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30.000 milisegu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ambia este ajuste, tambin debe cambiar los ajustes "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 y "verify timeout". La relacin entre estos tres aju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permanecer ig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duplica el valor de "abort timeout",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duplicar los valores "listen timeout" y "verify timeou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con "listen timeout" y "verify timeout"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zar y controlar las conexiones NetBIO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s sesiones NetBIOS de un computador emisor no rec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nguna transmisin desde el computador receptor durant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alo "verify timeout", NetBIOS enva un paquete de pet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firmacin al computador recep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, NetBIOS espera durante el intervalo "listen timeout"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bir una respuesta.  Si no se recibe ninguna, NetBIOS en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o paquete pidiendo una respuesta inmedi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tinuacin, NetBIOS espera durante el intervalo "abort time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recibir una respues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 NetBIOS como se muestra a continuacin con el f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 la tarjeta lgica definida por el controlador de en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y el tipo de trama Ethernet_802.3 como la tarjeta d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a de Net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; tarjeta lgic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       ; tarjeta lgic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 IP    800 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    ; tarjeta lgic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mero_de_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_de_tarjeta" con el nmero de tarjeta lgic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tarjeta de red, el cual puede ser un valor entre 1 y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meros de tarjetas lgicas se asignan en orden ascen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ada tipo de trama segn aparecen en la configuracin. Note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nmeros de tarjetas lgicas se asignan a tipos de trama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_de_tarjeta proporcionado debe ser el nmero de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ica del tipo de trama utilizado por IPX. (NOTA: Especifiqu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 de un tipo de trama por IPX utilizando el ajuste de protoco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 la opcin "Link Driver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utiliza la tarjeta de red primaria de IPX como su prop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rjeta de red primaria cuando este ajuste no se especific, est fu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rango o si el nmero_de_tarjeta especificado no coincide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ero de tarjeta lgica de un tipo de trama utilizado por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la tarjeta de red primari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en su estacin de trabajo.  NetBIOS utiliza esta tarj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a para gestionar nombres NetBIOS.  Puede configurar s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tarjeta de red primaria de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roadcast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ifundir ms frecuente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consultas mayor qu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con internet activada: 4 v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con internet desactivada: 2 v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las veces que NetBIOS difun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onsulta o pedir el nombre utilizado por una apl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roadcas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perar durante ms tiempo entre una difusin y otr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milisegundos may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con internet activada: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con internet desactivada: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el tiempo que NetBIOS debe esper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difusiones de consultas o peti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jecutar una aplicacin que requiere un gran nme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os pend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l 8 al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32 co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cuntos comandos NetBIOS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n colocar en el buffer del controlador al mismo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nviar y recibir por la red local sola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INTERNET seguido de OFF (desactiv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ON (activa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transmitir paquetes de peticin de nomb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y hacia todas las estaciones de la interred o sol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de y hacia las estaciones de la red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paquetes de peticin de nombre tratan de establec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idad del nombre de la estacin en que s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ndo el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isten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NetBIOS espere ms tiempo antes de enviar el paqu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eticin de respuesta inmedi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milisegundos mayor que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6.000 milisegu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ambia este ajuste, deber cambiar tambin "abort timeout"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. La relacin entre estos tres ajustes no debe var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duplica el valor de "listen timeout", deber tam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licar los valores "abort timeout" y 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con "abort timeout" y "verify timeout"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zar y controlar las conexiones de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s sesiones NetBIOS de un computador emis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no reciben transmisiones de uno receptor dur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intervalo "verify timeout", NetBIOS enva un paque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cin de confirmacin al computador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queda a la espera de respuesta durante el interva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sten timeout"; si no la recibe enva otro paquete de peti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espuesta inmed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espera respuesta durante el intervalo "abort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dmitir 45 nomb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nombres entre 4 y 12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24 nomb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el nmero de nombres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er la estacin de trabajo en la tabla de nombres  para est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aadir un nombre a una estacin, sta lo difunde a todos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s nodos de la red. Para referirse a estaciones remotas se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 usar un nombre en lugar de una direccin de no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retransmitir 50 ve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mayor qu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20 reint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cuntas veces NetBIOS transmit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peticin de conexin o retransmitir una conexin fall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perar 800 milisegundos entre intentos de retransmis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delay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DELA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milisegundos mayor qu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500 milisegu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cuntos milisegundos de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r NetBIOS entre una transmisin y otra al establecer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exin o al reenviar un paquete de da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nd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crementar la velocidad con que NetBIOS gestiona la salid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entre 4 y 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especificacin para configurar el nmero de IPX de env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que NetBIOS utili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16 se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cuntas sesiones d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neas puede soportar el controlador de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erify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NetBIOS espere ms tiempo antes de enviar un paque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cin de confirm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milisegundos mayor que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3.000 milisegu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cambia este ajuste, deber cambiar tambin "abort timeout"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sten timeout". La relacin entre estos tres ajustes no debe var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aumenta el valor de "verify timeout" al doble, de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 mismo con el valor de "abort timeout" y "listen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con "abort timeout" y "listen timeout"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zar y controlar las conexiones de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s sesiones NetBIOS, de un computador emisor no rec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ones desde un computador receptor durante el interva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, NetBIOS enva un paquete de peti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cin al computador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espera entonces una respuesta durante el intervalo "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. Si no recibe respuesta, NetBIOS enva otro paqu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diendo respuesta inmed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espera respuesta durante el intervalo "abort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 letra_de_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contex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nombre_de_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mbre_de_r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para controlar peticiones de red de su est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bajo al servido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ache bu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dmitir 15 buffers de c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l 0 al 3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8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sactivar el almacenamiento en cach, especifiqu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liente NetWare para OS/2 usa el tamao mximo d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ido por cada servidor al que est conectado el Cliente. S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go, ste no puede usar ms de 64 KB de memoria total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de cach. Si el tamao de buffer es grande, puede qu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ermita el nmero especific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cuntos buffers puede us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e NetWare para OS/2 para almacenar en el cach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de archivos abier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buffers de cach minimizan el trfico de lecturas y escritur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red. Cuantos ms buffers haya, ms rpido ser el desemp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Cliente NetWare para OS/2; sin embargo, un mayor nmer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ocupa ms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efault login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ambiar la unidad de entrada por defecto a la unidad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letra_de_un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letra_de_unidad" con la letra de unidad que de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gnar como la unidad de entrada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Unidad 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si desea que el Cliente NetWare para OS/2 as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unidad que no sea L: (el ajuste por defecto) al directo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:LOGIN en el servidor de archivos. Puede que esto ocurra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ms de 12 unidades locales o si tiene una aplicacin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ita asignar la unidad L: a cierto lugar espec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vitar que el cliente se inicie mientras se arranca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"diconnect on"  no est presente en el archivo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especificacin si no desea que el cliente de  NetWare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e inicie cuando OS/2 arranque. Esto impide que el cliente ha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conexin con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i usa DISCONNECT ON en el archivo NET.CFG para arrancar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conectarse a la red, no abra las herramientas de NetWare.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irlas sin una conexin de red puede causar que el computador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l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isplay hard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vitar que se visualicen mensajes de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DISPLAY HARD ERRORS OFF para evitar que se visuali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mensajes de err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visualizar dichos mensajes, no incluya esta lnea en el NET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 Se visualizan los mensajes de err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opcin es til para estaciones de trabajo autnomas. Ten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idado al utilizarla en otros entornos. Los mensajes de error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son de importancia debido a que la situacin que caus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generalmente causa el fallo de aplicacion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para evitar que los programas se ejecuten cuand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a un error del hard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e define esta opcin, los errores del hardware se devuelven en 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tica al programa que los ocasion en lugar de visualizarlo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r interacc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errores de hardware se visualizan en una pantalla compl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neralmente en blanco y negro) y le piden elegir entre diver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iones. Los procesos en segundo plano se suspenden hasta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a al mensa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habilitar la transmisin de paquetes gr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LARGE INTERNET PACKETS OFF para inhabilit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n de paquetes gran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Se transmiten paquetes internet gr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valor se usa para inhabilitar la transmisin de paque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gran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s informacin, consulte el manual Cliente NetWar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ame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pecificar un nombre de contex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arturo.ventas.novell.e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contex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contexto" por el contexto de nombre en el rbol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NetWare 4. Encierre el contexto entre comil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utilice un punto como primer carcter del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la raz del rbol d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un contexto de nombre. Si lo om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NET.CFG, deber especificarlo en la lnea de comando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"LOG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tilidad LOGIN usa este contexto para buscar el objeto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conectarlo con la red. Si se omite el contexto, dicha util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car el objeto usuario desde la raz del rbol. Si existen vari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tos usuario con el mismo nombre, puede que la utilidad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calice el objeto correcto sin una instruccin de contex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habilitar transmisiones de rfaga de paque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PACKET BURST OFF para inhabilitar la transm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faga de paqu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On (Se producen las transmisiones de rfag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que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valor se usa para inhabilitar las transmisiones de rfag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que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ea ms informacin, consulte el manual Client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eferre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ectarse al servidor FINANZ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finan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nombre_de_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ombre_de_servidor" por el de un servido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 modificado la sintaxis de esta opcin, por lo cual de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ir la palabra "server" y el nombre del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ning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el servidor de NetWare al q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 que se conecte su estacin de trabajo cuando accede a la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primer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ambin se ha definido la opcin "preferred tree", el Cli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primero intentar conectarse al rbol prefer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uego buscar el servidor. Si slo se conecta con servid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v3.x o v2.x, use esta opcin en lugar de la op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eferred tre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eferre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conectarse con un rbol denominado NOV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mbre_de_r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ombre_de_rbol", con el nombre del rbol, el c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tener hasta 32 caracteres. Especifique el rbol dond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do su contexto de nom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la raz del directo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valor se usa para especificar a qu rbol d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ea que se conecte la estacin de trabajo cuando sta accede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vez a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valor slo se aplica en los casos en que existen varios rb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rectorio. Si adems tiene un "servidor preferente"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.CFG, el Cliente NetWare para OS/2 primero busca el r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te y luego busca el servidor preferente en ese r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lo se conecta con servidores NetWare v3.x o v2.x, use la o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eferred server" en lugar de "preferred tre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quest re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isminuir el nmero de veces que el Cliente NetWar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intenta reenvi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mayor qu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20 reint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minuya el valor por defecto si est conectado a la red media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dem y no desea perder tiempo en la lnea mientras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e NetWare para OS/2 intenta reenviar paque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cuntas veces el Cli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intenta reenviar una peticin despus d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de comun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umentar el nmero de conexiones con servido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aumenta este ajuste, tambin debe aumentar el ajus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tocol Stack IPX Socke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entre 8 y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8 ses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tener por lo menos 3 zcalos (sockets) IPX por cada ses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pecifica. Vea el ajuste de "Protocol Stack IPX Socke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el nmero de conexiones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e NetWare para OS/2 puede tener con todos los servi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ignatur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vitar que la estacin firme paque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0, 1, 2 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=menos seguridad; 3=ms segurid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  La estacin de trabajo no firma paque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NOS SEGURID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  La estacin de trabajo firma paquetes slo si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pide (la opcin del servidor es 2 o superi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  La estacin de trabajo firma paquetes si el servidor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z de hacerlo (la opcin del servidor es 1 o superi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La estacin de trabajo firma paquetes y exige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dor haga lo mismo,de lo contrario, fracas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ada (MAYOR SEGURID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juste se usa para asignar un nivel de firma, tales nive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yudan a determinar la seguridad en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ea ms informacin sobre los niveles de firma y segurid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manual Client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controlador [nme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a opcin para permitir que el stack del protocolo NDIS us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Servicios extendidos y Servicios LAN enve paquetes por la 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ndo controladores ODI Token-Ring o Eth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es de usar esta opcin, consulte el manual Cliente NetWare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nlazar ODINSUP a una sola tarjeta NE2000 de su estac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nlazar ODINSUP tanto a la primera como a la segunda tarj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en su estacin de trabaj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controlador [nme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controlador" por el nombre de un controlador Tok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o Ethernet ODI. Se puede enlazar ODINSUP a un mxim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tro controladores O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ODINSUP se enlaza a la primera tarjeta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Token-Ring que encu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ajo de la lnea "Protocol ODINSUP", incluya un ajuste "bind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separado para cada controlador NDIS MAC usado por Servi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idos o Servicios LAN antes de instalar el Client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cional) Reemplace "nmero" por un nmero del 1 al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hay dos tarjetas con el mismo nombre, este valor enlaz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a una de esas tarjetas en particular. Por ejemplo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dos tarjetas de red NE2000 en la estacin de trabajo,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lazar ODINSUP a ambas tarjetas, escribiendo un "2"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a tarj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nlazar el protocolo ODINSUP a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ODI. Cuando ODINSUP est enlazado a un controlad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rjeta de red de ese controlador ser la tarjeta usada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ones hacia y desde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MEM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a opcin para ajustar las comunicaciones IPX entre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es y los controladores ODI en su estacin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nos que usted tenga una configuracin de red muy particular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ja, probablemente no necesitar usar nunca esta op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valores por defecto han sido establecidos para obtener el mxi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imiento en casi todos los ca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una tarjeta 3Com 3C503 como prima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3c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ombre" por el nombre del controlador que va a u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u tarjeta d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El primer controlador ODI indicado en el arch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unos nombres comune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 para Novell Ethernet NE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_32 para Novell Ethernet NE/2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1000 para Novell Ethernet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para Novell Ethernet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100 para Novell Ethernet NE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 para tarjeta IBM Token-Ring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SUP para tarjetas que usan controladores 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para tarjetas IBM Token-Ring y Ethernet Com.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1 para 3Com EtherLink serie 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3 para 3Com EtherLink serie 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5 para 3Com EtherLink serie 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23 para 3Com EtherLink/MC serie 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 para tarjetas IBM PC Network II y II/A (antiguo format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ma de 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L para tarjetas IBM PC Network II y II/A (nuevo format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ma de 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para definir la tarjeta de red primaria en su esta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, la tarjeta primaria ser aquella cuyo controlador se car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o en el archivo CONFIG.SYS. Si se usa este ajuste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ficar otra tarjeta, esa definicin camb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necesita usar este ajuste si tiene varias tarjetas en su es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bajo. Si desea ms informacin acerca de tarjetas mltip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manual Client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outer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umentar el valor por defec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mem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MEM ta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tamao" por un nmero de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450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ajuste permite la coexistencia de hasta 15 tarjetas de red, po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quizs no necesite aumentar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la cantidad de bytes d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upacin de memoria del router que son asignados a peticiones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minamiento por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umentar el lmite de zcalos (sockets) para una estacin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bajo conectada a varios servidores, y que est ejecutando "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es" y aplicaciones que requieren zcal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zcalos entre 9 y 128. Si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ndo IPX con el Cliente NetWare para OS/2, no asigne un va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or a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64 zca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necesitan 3 zcalos por servidor. El valor por defecto es el adecu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l nmero por defecto de conexiones con servidores (consult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uste para "NetWare Requester sessions"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su estacin de trabajo se conecta con muchos servidores distintos,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jecuta protocolos (tales como "Named Pipes") los cuales requi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calos, asigne un nmero mayor de zc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el nmero de zcalos que IPX pue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ir en su estacin de tr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justa el nmero y las caractersticas de las conexiones SPX entre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cin de trabajo y otros computad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bort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SPX espere ms tiempo, antes de terminar la ses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milisegundos entre 10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.535. El valor de "abort timeout" debe ser 10 veces mayor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 de 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30.000 mili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i cambia el valor de "abort timeout", deber camb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los de "listen timeout" y "verify timeout". De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tenerse la relacin entre estos tres aju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servidor de "Named Pipes" (Conductos nombrados) au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tres valores al do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con "listen timeout" y "verify timeout"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zar y controlar las conexiones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s sesiones SPX de un computador emisor, no recib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ones desde uno receptor durante el intervalo "verify timeou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enva un paquete de actividad al computador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queda a la espera de respuesta durante el intervalo "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, si no recibe respuesta, enva otro paquete pidie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uesta inmed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espera respuesta durante el intervalo "abort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 haber respuesta, SPX da por terminada la s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isten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SPX espere ms tiempo antes de enviar el paquete pidie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uesta inmedi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milisegundos entre 10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.535. El valor de "listen timeout" debe ser el doble del val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6.000 milisegu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i cambia el valor de "listen timeout", deber camb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los de "abort timeout" y "verify timeout". Debe manten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lacin entre estos tres aju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servidor de "Named Pipes" (Conductos nombrados) aument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valores al do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con "abort timeout" y "verify timeout"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zar y controlar las conexiones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s sesiones SPX, en un computador emisor, no rec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ones del computador receptor durante el intervalo "ver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, SPX enva un paquete de actividad al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espera entonces una respuesta durante el intervalo "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.  Si no recibe respuesta, SPX enva otro paquete de peti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firmacin inmed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espera respuesta durante el intervalo "abort timeout". De no ha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uesta, SPX da por terminada la s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erify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SPX espere ms tiempo antes de enviar el paque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d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milisegundos entre 10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.535. El valor de "verify timeout" debe ser 10 veces menor qu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"abort timeout" y la mitad del valor de "listen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3.000 milisegu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i cambia el valor de "verify timeout", deber camb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los de "abort timeout" y "listen timeout". Debe mantene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lacin entre estos tres ajus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servidor de "Named Pipes" (Conductos nombrados) aument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valores al do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con "abort timeout" y "listen timeout"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izar y controlar las conexiones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las sesiones SPX, en un computador emisor, no rec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misiones del computador receptor durante el intervalo "ver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, SPX enva un paquete de actividad al rece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espera entonces una respuesta durante el intervalo "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out". Si no recibe respuesta, SPX enva otro paquet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cin de confirmacin inmed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, SPX espera respuesta durante el intervalo "abort timeou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 haber respuesta, SPX da por terminada la se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crementar el nmero de veces que se reenvan paquetes SP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reintentos, entre 1 y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20 reint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hay mucho trfico en su red, o est transmitiendo a trav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rs, puede ser conveniente incrementar el valor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Algunas aplicaciones definen el valor de RETRY 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stos casos, se usa el valor definido por la aplicacin, en ta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ignora el establecido en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el nmero de veces que su est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bajo volver a enviar paquetes que no fueron confirmado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mputador receptor la primera vez que fueron envi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nd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incrementar la espera entre intentos de reenvo de un paqu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5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milisegundos, entre 500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.5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Un valor que se calcula continuamente basnd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l tiempo que lleva a SPX obtener una respuesta del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valor por defecto es apropiado en casi todos los casos. Conven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mentar ese valor si se estn usando productos de gestin de redes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red muy grande y hay muchos errores de conexin SPX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puede ser apropiado aumentar el valor por defecto para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e de "Named Pipes" (Conductos nombrados) qu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ando ms rpidamente que el servidor de "Named Pipes"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t conect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el tiempo que SPX debe esper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 intentos de envo de paquetes a travs de la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umentar el nmero de sesiones SP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mayor que 8.  1.000 es el lm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 prct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16 se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ejecuta aplicaciones "Named Pipes" (Conductos nombrados)" 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ras aplicaciones que usan SPX, puede necesitar aumentar el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esiones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cuntas conexiones SPX pueden exis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iertas simultne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CREEN DELA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RVER MEMOR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E MEMORY SHARING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RVER MEMOR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OCATION SIZE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para especificar las caractersticas de memoria y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imiento de NetWare para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erformance tu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ermitir que NetWare para OS/2 y OS/2 2.x se ejecuten con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dimiento simil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l 1 al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to mayor sea el nmero, mayor ser el tiempo de proce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gnado a NetWare para OS/2 y ms rpido funcionar el servido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el tiempo de proceso asignad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. Todo lo que no se asigna a NetWar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queda para el uso de 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aso de inicializacin de pant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un retraso d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asp de inicializacin de pantall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CREEN DELA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de 0 a 10 que represent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idad de segun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configuracin para especificar el nmero de segundos que des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permanezca activa la pantalla de opciones de configuracin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de NetWare para OS/2 cuando se ejecut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iberar memoria en el servidor mediante la desactivacin del mism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No se libera la memoria del servidor cuando ste se desacti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s definiciones para indicarle al servidor NetWare que lib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emoria asignada.  La memoria ser liberada cuando cuelgu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signar 10MB de memoria al servidor NetWare para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signar 12.5 MB de memoria para el servidor de NetWare para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el "nmero" por un nmero expresado en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grese que el nmero especificado sea lo suficientemente gra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para ejecutar el servidor, pero lo suficientemente pequeo co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jar suficiente memoria para OS/2.  Si NetWare no puede asign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ntidad de memoria especificada, presentar una advertencia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 usar la mayor cantidad que pueda obten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definicin para asignnar memoria al servidor en el mo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arrancar cuanto se inicializa el controlador PNETWARE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base del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ubicar 8.5 MB de memoria base de servidor para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para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base del servidor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RVER MEMOR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un nmero que exprese la cantidad de megaby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egrese de que el nmero sea lo suficientemente grande como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r el servidor, pero lo suficientemente pequeo como para dej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iciente memoria para OS/2.  Si el servidor de  NetWare para OS/2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asignar la suficente memoria que Ud. especific, presentar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saje de advertencia y usar la cantidad mxima que pueda obte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definicin para ubicar una cantidad de memoria base para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en el momento de arrancar. Si los volmenes en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 montan, incremente la cantidad de memoria base usando 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elimina la memoria base del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iberar la memoria base despus de desactivar el servido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r la memoria base del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Memoria base del servidor no liber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definicin para liberar la memoria base d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gnada al servidor de NetWare para OS/2 para que la memoria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nible para que la use OS/2. La memoria se libera cuando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ctiva el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signar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signar memoria superior a los 16 M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r memoria a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signar memoria menor a los 16 M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ignar memoria b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valor" por "alta" o "baj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ning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definicin para pedir que la memoria asignada de OS/2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sea ubicada por encima o debajo de los primeros 16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omparticin automtica de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sactivar la comparticin automtica de mem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rticin de memoria automtica desactiv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EMORY SHARING va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valor" por "desactiv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Acti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definicin para desactivar la comparticin automtica de memor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est activada el sistema determina la cantidad apropiada d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asignada al servidor de  NetWare para OS/2 o OS/2 al ejecuta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rvi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emoria mxima del servi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efinir la cantidad mxima de memoria asignada al Servidor de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OS/2 en 12 M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ia mxima del servido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RVER MEMORY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el nmero de mega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 = ning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definicin para asignar la cantidad mxima de memoria que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 de NetWare para OS/2 puede asignar de OS/2 cuando la compartic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emoria manual o automtica est activa. Esto evita que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e demasiada memoria d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tamao de asignacin del blo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fijar el tamao de asignacin del bloque para que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gne 200 KB en cada bloque de mem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ara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ao de asignacin de bloqu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0 x 4 KB = 20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OCATION SIZE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el "nmero" por un nmero de 4 a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definicin para especificar un nmero de pginas de memo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esea incluir en el total del bloque de memoria que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etWare para OS/2 asigna de OS/2. Una pgina de memoria equiv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 KB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Source Routing de Token-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[DEF] [GBR] [MBR] NODES n BOAR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para configurar el Cliente de NetWare para OS/2.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Routing de redes Token-Ring que estn conectadas con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aminadores ori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use esta opcin si sus redes Token-Ring no usan Source Rou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estacin de trabajo que se encuentre en el mis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llo que un router de origen de Token-Ring, deber usar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ador de ruta de origen Token-Ring al comunicarse por med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r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ms informacin sobre la instalacin del Source Rou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 el manual Cliente NetWare para OS/2 o vuelva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gir el botn "Descripc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que el Source Routing funcione, debe ser instala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odas las estaciones de trabajo. Escriba la siguiente l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odos los archivos CONFIG.SYS, reemplazando, "unidad"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etra que identifica su unidad de arran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unidad:\NETWARE\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i ha instalado archivos del Cliente NetWare para OS/2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directorio que no sea \NETWARE, utilice el directorio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encuentran los archi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lnea se debe insertar despus de la lnea del controla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 y antes de la lnea del protocolo (IP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ontrolador de source routing tambin se debe insta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todos los servidores a los que tendrn acceso las estaciones que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n. Los nmeros de anillo deben ser exclusivos, pero todos l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dores conectados por medio de routers de origen pueden usa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 direccin de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ifundir por todas las ru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DEF para poder difundir por todas las rutas, omtalo si des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undir por una ruta sol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 difusin por una ruta (se omite D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cambiar el valor por defecto cuando no est segur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bilidad de una o ms rutas de la red. El uso de DEF aum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blemente el trfico de la red, especialmente en redes grandes y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llos redund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si debe difundirse simultneamen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todas las rutas posibles, las tramas con direcciones de desti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onoc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ifundir a todos los destinos, en todos los anillos y por todas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mitir a todos los destinos, en todos los anillos y por todas l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tas, escriba GBR. Para hacerlo por una sola ruta, omita G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por una sola ruta (se omite GB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desea garantizar una transmisin exitosa por todas las rutas posib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e este valor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si las tramas de difusin deben 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adas simultneamente a todos los destinos, en todos los anillos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todas las rutas po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difundir simultneamente tramas multiemitid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riba MBR para transmitir tramas multiemitidas simultneamen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grupo de destinos y por todas las rutas posibles. Para transmit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as multiemitidas por una sola ruta, omita MB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Transmisin por una ruta solamente (se omite MB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si las tramas con direccion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n (tramas multiemitidas) sern enviadas simultneamente a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po de destinos, por todas las rutas posi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permitir 24 entradas en la tabla de source rou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node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" por un nmero del 8 al 255. Si escribe un nm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or que 8, se utilizar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16 entr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ste ajuste para especificar el nmero de entradas de la tab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pecificar que la tarjeta lgica 2, la trama Token-Ring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n se encaminar al or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oken-ring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boar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boar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" por un nmero de tarjeta lgica (trama) del 1 al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ejemplo, si para una estacin de trabajo se enumeran varios ti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mas en la opcin "Link Driver", por defecto slo a la prim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a de la lista le corresponde el Source Routing. Pa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bilitar ste en la segunda trama o en otras, deber especific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citamente la segunda trama (o la correspondiente) como tra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para especificar la tarjeta lgica (trama) d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ado tipo que efectuar Source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Virtual MLID for LAN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a opcin si utiliza LANSHARE.SYS y el servidor NetWare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 un buffer de controlador de tamao distinto al del valor p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o de LANSHARE.SYS (151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NSHARE.SYS y NetWare 4 no utilizan el mismo tama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de controlador, aparecer un mensaje de error en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a del sistema durante el enlace y ste fracas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irtual boa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tablecer el tamao de buffer en 2042 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mlid for lan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board size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BOARD SIZE n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place "nmero" por el nmero de bytes usado por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=  15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ste ajuste si est utilizando LANSHARE.SYS y el servid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 tiene un tamao de buffer de controlador distinto al va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 LANSHARE.SYS (1514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ANSHARE.SYS y NetWare 4 no utilizan el mismo tamao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de controlador, aparecer un mensaje de error en la consola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 durante el enlace y ste fracas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