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MESSAGE 01 (Schermo di Guida per la fase orientativa  - Requester in funzi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venuti al programma di installazione per Work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o programma di installazione  usato sia per Client NetWare per OS/2 che per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 NetWare per OS/2. Vedete le opzioni del menu Installazion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r NetWare per OS/2  stato installato su ques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tation ed  attualemte in esecuzione. Sono disponibili le seguenti opzio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er installare una nuova versione di Client NetWare per OS/2, scegli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quester nella Workstation" dal menu Installazi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E!  Le precedenti versioni delle istruzioni NetWare del file CONFIG.S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rebbero non essere compatibili con Client NetWare per OS/2 versione 2.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curatevi di scegliere "Modifica CONFIG.SYS e copia tutti i file" d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estra di Installazione del Requester. Questa  l'opzione di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l'utility di installazione. Scegliendo questa opzione si assicurer la corre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zione dei percorsi e il caricamento nell'ordine corretto dei driver 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er configurare o riconfigurare Client NetWare per OS/2 su questa works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egliete "Questa Workstation" dal menu Configur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er installare il supporto delle work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 dotate di disco rigido, selezion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orkstation Remota" dal menu "Installazion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er configurare Client NetWare per OS/2 per workstation senza disco rigi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egliere "Workstation Remota" dal menu Configur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Esistono due opzioni per installare il Server NetWare per OS/2 su questa macch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un'installazione personalizzata, scegliete "Server NetWare per OS/2" dal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una installazione semplificata, scegliete "Server NetWare per OS/2 Semplificat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l menu Installazione. L'installazione semplificata assume ch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 Il software NetWare Client sia install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 NetWare Client e NetWare condividano la stessa scheda di r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 Non siano in uso prodotti di comunicazione IB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 Si accetti di ricevere un indirizzo IPX causale e le informazioni di default del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ppatura della tastiera, codice della nazione, ec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 Non si voglia eseguire la copia speculare o la duplicazione del disco rig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 Si intenda avere un solo volume Ne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 Si desideri che il file CONFIG.SYS sia salvato automatic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 Non di intenda modificare i file AUTOEXEC.NCF e STARTUP.NC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 Si desideri che i Servizi di Directory abbiano l'organizzazione gerarchica di defau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Questa  costituita da un unico container per tutti gli ogget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er aggiornare NetWare per OS/2 su questa macchina, scegli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ggiorna NetWare Server per OS/2" dal menu Installazion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Dal menu potete scegliere "Leggimi" per visualizzare il file read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nito con questa versione di Client NetWare pe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MESSAGE 02 ( Schermo di Guida per la fase orientativa  - Requester NON in funzion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venuti al programma di installazione per Ne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Client NetWare per OS/2 non  in funzione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a workstation per una delle seguenti ragio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la workstation non  stata ricaricata da quando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o install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non  stato installato su questa work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o disponibili le seguenti opzio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er attivare il software del Server NetWare per OS/2 che  gi installa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avviare la work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er installare il Client NetWare per OS/2, selezion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quester nella workstation" dal menu di Install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er configurare o riconfigurare Client NetWare per OS/2 su questa works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egliere "Questa Workstation" dal menu di Configur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Per installare NetWare per OS/2 su questa macchina esistono due opzio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una installazione personalizzata, scegliere "Server NetWare per OS/2" 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di Install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una installazione semplificata, scegliere "Server NetWare per OS/2 Semplificat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l menu di Installazione. L'installazione semplificata assume ch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 Il software NetWare Client sia install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 NetWare Client e NetWare condividano la stessa scheda di r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 Non siano in uso prodotti di comunicazione IB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 Si accetti di ricevere un indirizzo IPX causale e le informazioni di default del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(mappatura della tastiera, codice della nazione, ec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 Non si voglia eseguire la copia speculare o la duplicazione del disco rig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 Si intenda avere un solo volume Ne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 Si desideri che il file CONFIG.SYS sia salvato automatic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 Non di intenda modificare i file AUTOEXEC.NCF e STARTUP.NC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 Si desideri che i Servizi di Directory abbiano l'organizzazione gerarchica di defau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Questa  costituita da un unico container per tutti gli ogget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Per aggiornare NetWare per OS/2 su questa macchina, scegli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ggiorna NetWare Server per OS/2" dal menu Installazione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Dal menu potete scegliere "Leggimi" per visualizzare il file read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nito con questa versione di Client NetWare pe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MESSAGE 03 (Installazione completa passare alla configurazi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zione compl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E!!!!  - Dovete cambiare manualmente quanto seg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'impostazione di DOS_LASTDRIVE nel notebook Impostazioni DOS Settings deve ess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ssata sull'ultima unit locale di ciascuna sessione DOS e WIN-OS/2. Consul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rocedura di modifica e salvataggio delle ssessioni DOS e WIN-OS/2 ("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aving DOS and WIN-OS/2 Settings") nell'indice della guida principale in li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 O/2 (OS/2 Master Help Inde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l tipo di frame Ethernet della workstation di default  Ethernet_802.2. Assicuratevi 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 e workstation abbiano lo stesso tipo di frame. La configurazione  complet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zionando "Questa Workstation..." dal menu di Configur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 eseguire la configurazione nelle seguenti circostan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a scheda di rete non usa le impostazioni di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a workstation ha pi di una sched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l vostro tipo di frame Ethernet  diverso da Ethernet_802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sate Named Pipes, NetBIOS o Token-Ring Source Rou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l Client NetWare per OS/2 condivider la scheda di rete con il server 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' pi di un albero di directory nella propria sed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zionate "Questa Workstation..." dal menu di Configurazione per accedere all'utility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MESSAGE 04 (Configurazione comple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configurazione del Client NetWare per OS/2  fini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uscire dal programma di installazione, selezion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hiudi" dal menu nell'angolo superiore sinistro del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MESSAGE 05 (Installazione completa di RIP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opzioni selezionate per il supporto delle works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autocaricamento in remoto sono instal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questo punto si possono configurare le workstation rem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zionando "Workstation Remota" dal menu "Configurazion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uscire dal programma di installazione, selezionate "Chiud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l menu nell'angolo superiore sinistro del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MESSAGE 06 (Installazione di Server NetWare per OS/2 comple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te completato la prima met dell'installazione di NetWare pe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continuare, dovete riavviare la macchina. La seconda parte dell'install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zier automaticamente. Per ulteriori istruzioni, consultate il manuale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zione e aggiornamento di NetWare 4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Se l'installazione viene interrotta senza che sia completata, potete disattiv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server e nella directory del Server NetWare (il default  NWOS2) digit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winstal" per attivare il server e rieseguire la seconda parte dell'install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uscire da questo programma di installazione scegliete "Chiudi" dal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ll'angolo superiore sinistro della finestr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MESSAGE 09 ( Schermo di Guida per le opzioni di NET.CFG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Come usare questo scher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ate le opzioni desiderate di NET.CFG nella casella  Conten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uale del file NET.CFG.  Di default non viene creato un file NET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 impossibile trovare un file NET.CFG, la casella Contenuto attua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file NET.CFG rimarr vuo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asella Opzioni NET.CFG posta nella parte superiore sinis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ra la sintassi corretta per ciascuna opzione NET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asella da cui state ora leggendo vi fornisce informaz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ll'opzione evidenziata nella casella Opzioni NET.CFG.  Selezio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tipo di informazioni desiderate scegliendo il pulsante U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zione o Esempio posti a destra di questa case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Ragioni per configur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sogna eseguire una configurazione 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i vuole evitare di digitare il contesto nella ri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i tutte le volte che si esegue il lo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re l'istruzione relativa al contesto del nome (Name Con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tto l'intestazione NetWare Requester del file NET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a rete utilizza un tipo di frame Ethernet diverso 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hernet 802.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hernet 802.2  il nuovo frame di default per i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DI per le workstation. Definire un'istruzione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a scheda della workstation non utilizza le impostazio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re un'istruzione di relativa all'albero preferenziale (Pre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e) sotto l'intestazione NetWare Requester del file NET.CF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a scheda della vostra workstation non sta usando le impostazioni di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te un'istruzione Link Driver per la sche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' pi di una scheda nella workst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ire un'istruzione Link Driver per ciascuna sche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l Requester NetWare condivider una scheda di rete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ro software di comunicazione, quale server 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ltate il manuale Client NetWare pe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ete anche configurare la configurazione di default di Named Pip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BIOS o Token Ring Source Routing. Selezionate l'opzione specific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avere ulteriore aiu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File campione NET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3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address 02608c8617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context "sales.nove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red tree sequo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login drive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 sessions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L'unit di login di default richiede modifiche al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SYS. Per istruzioni, consultate il manuale Cli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pe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Formato delle opzioni di NET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campione NET.CF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3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address 02608c8617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context "sales.nove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red tree sequo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login drive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 sessions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L'unit di login di default richiede modifiche al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SYS. Per istruzioni, consultate il manuale Cli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pe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are le opzioni a partire dal margine sinistro senz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zi precedenti o seguenti. Digitare una opzione per ri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are le impostazioni, una per riga, ciascuna nella rig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siva a quella delle opzioni a cui fanno riferimen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e la barra spaziatrice per fare rientrare il marg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le impostazioni di almeno 1 spazio. NON usare il tas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tabulazione in questo programma (il comando di tabulazi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sta il cursore alla finestra successiva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ire un ritorno a capo fisso al termine di ciascuna rig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a l'ultima. L'ultima riga  ignorata se non termina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ritorno a capo fis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e in bianco sono ignorate e si possono usare per separ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opzioni. Il punto e virgola deve precedere i commenti.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esto per le opzioni e le impostazioni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indifferente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uscolo o minuscol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Link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configurare una scheda NE2000, si potrebbe digit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to seg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a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 cc000 3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A [indice] can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n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[indice]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 [indice] indirizzo_iniziale dimens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ADDRESS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[indice] porta_iniziale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nome identificatore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T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nome" con il nome del driver ODI di cui 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gliono modificare i defaul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nessu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cuni possibili nomi di dri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N2 per scheda di rete PC II e II/A IBM (formato preced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 frame Novell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N2L per scheda di rete PC II e II/A IBM (formato pi rec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di frame per bridge IBM PCN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I driver PCN2 e PCN2L non possono essere usati nella stes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t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2 per Ethernet NE/2 di Nov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2_32 per Ethernet NE/2-32 di Nov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1000 per Ethernet NE1000 di Nov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2000 per Ethernet NE2000 di Nov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2100 per Ethernet NE2100 di Nov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KEN per Token-Ring per PC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INSUP Scheda gestione IBM Token-Ring e Comunicazioni Eth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SUP per schede che usano driver ND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C501 per la serie 501 di EtherLink della 3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C503 per la serie 503 di EtherLink della 3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C505 per la serie 505 di EtherLink della 3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C523 per la serie 3C523 di EtherLink/MC della 3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e questa opzione per configurare il driver ODI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ascuna scheda di rete della presente work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e questa opzione se le schede usano le impostazio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default, se c' pi di una scheda, o se bisogna defin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ipi di frame. Le impostazioni per questa opzione devo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ispondere alle impostazioni dell'hardware nelle sche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scegliere il canale DMA per una scheda 3C50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ar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3c5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a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A [indice] can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canale" con il numero del canale 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zato dalla sche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Stabilito dal driver. Consultar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zione della sche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pzionale) Sostituire "indice" con #1 o #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avola di configurazione del driver per ciasc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cheda di rete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memorizzare il numero del canale DM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 una o l'altra delle due linee. Le linee s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ominate #1 e #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#1. La maggior parte delle schede us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o valore di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  possibile cambiare la selezione di DMA sul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de 3C503, e non  necessario cambiarla su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chede 3C505. Si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cambiare il DMA sulle schede 3C5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e l'impostazione del DMA per specificare quale can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accesso diretto alla memoria (DMA)  utilizzato da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da di interfaccia di re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specificare entrambi Ethernet_802.2 ed Ethernet_80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una scheda NE2100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primo nome definito  l'unico usato per la richi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ziale Get Nearest Server. Quindi se ci sono dei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 usano un solo tipo di frame, come Ethernet 802.3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sogna prima inserire quel tipo di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a workstation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quindi ottenere una conness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default a quei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specificare tutti i tipi di frame per una scheda NE20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s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n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nome" con il nome di un tipo di fr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stabilito dal driver.  Consultar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zione della sche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tipo di frame trasmesso dalla workstation dovreb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ispondere al tipo dei pacchetti trasmessi d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 di rete. Alcuni tipi possibili di frame so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i qui di segui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tipo di frame ETHERNET_802.3  adatto per NE1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2000, NE2100, NE2, NE2_32, 3C501, 3C503, 3C50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C523, EXOS205, EXOS215, ODIN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tipo di frame ETHERNET_802.2  adatto per NE1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2000, NE2100, NE2, NE2_32, 3C501, 3C503, EXOS205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OS215, ODINSUP, LAN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tipo di frame ETHERNET_II  adatto per NE1000, NE2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2100, NE2, NE2_32, 3C501, 3C503, 3C505, 3C523, EXOS205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OS215, ODIN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tipo di frame ETHERNET_SNAP  adatto per NE1000, NE20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2100, NE2, NE2_32, 3C501, 3C503, EXOS205, EXOS21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DINSUP, LAN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tipo di frame TOKEN-RING  adatto per TOK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DINSUP e LAN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tipo di frame TOKEN-RING_SNAP  adatto per TOK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DINSUP e LAN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tipo di frame IBM_PCN2_802.2  adatto per PCN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N2L e LAN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tipo di frame IBM_PCN2_SNAP  adatto per PCN2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N2L e LAN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tipo di frame NOVELL_RX-NET  adatto per TRXN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TRXNE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i precedenti del Requester richiedevano che fo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ato il "envelope type" invece del "frame type" (tip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frame). Il "envelope type"  tuttora accettab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ottenere ulteriori informazioni circa l'uso del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INSUP o LANSUP fare riferimento al manuale Client Ne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OS/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re, attraverso questa impostazione, il tipo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usato dal driver della scheda di rete. Usare ques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stazione per le schede capaci di gestire pi di un tip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fr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e riferimento al manuale Client NetWare per OS/2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tenere ulteriori informazioni su come configurare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de di r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i computer della serie PS/2 su rete Token-R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 eseguire "auto-configure" con il dischet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i riferimento, perch c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otrebbe causare proble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impostare la linea di interrupt per una scheda NE20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[indice]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IRQ" con il numero della linea di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zata dalla sche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Stabilito dal driver. Consultare la document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la sched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a di cambiare l'impostazione dell'interrupt della sched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ificare attentamente quali interrupt sono gi in uso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e dell'hardware. Ad esempio, gli interrupt 2 e da 9 a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o normalmente riservati. Gli interrupt 3, 5 e 7 sono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ito disponibili per le schede di rete, ma potrebbero ess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onflitto con le porte parall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pzionale) Sostituire "indice" con #1 o #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avola di configurazione del driver per ciascuna scheda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ete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memorizzare il numero della linea di interrupt su 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l'altra delle due linee. Le linee sono denominate #1 e #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re attraverso questa impostazione la particolare line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interrupt utilizzata dalla scheda di rete per comunicare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m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fissare la gamma di memoria di una scheda Token-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to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 cc000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 [indice] indirizzo_iniziale [dimension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 [indice] indirizzo_iniziale [dimension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indirizzo_iniziale" con un indiriz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adecimale di memoria che corrisponde all'iniz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la zona di memoria. Questo indirizzo deve consis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5 cifre e deve essere lo stesso specificato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cheda dal fabbricante o predisposto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mpostazione NODE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rtarsi che a ciascuna scheda venga assegn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zona di memoria esclusiva che non sia utilizz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altri dispositivi hardware (i monitor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no comunemente l'indirizzo C6FFF e quell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VGA l'indirizzo CFFF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stabilito dal driver. Consultare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zione della sche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pzionale) Sostituire "dimensione" con un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adecimale di paragrafi in una zona di mem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Stabilito dal driver. Consultar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zione della sche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pzionale) Sostituire "indice" con #1 o #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tavola di configurazione per ciascuna sch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i rete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memorizzare la gamma di memoria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o l'altra delle due linee. Le linee so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ominate #1 e #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#1. Questo valore di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o per la maggior parte delle sche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re attraverso questa impostazione lo spazio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ia che il driver  in grado di utilizz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node add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cambiare l'indirizzo di una scheda che usa il driver ODINS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odin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address 02608c8617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ADDRESS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numero" con un indirizzo esadecimale. L'indirizz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espresso sia con il bit meno significativo in t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mato lsb), sia con il bit pi significativo in t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mato msb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conveniente cambiare l'indirizzo del nodo di 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da in modo che si possa notare con maggior facilit qua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cheda  in uso sulla re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l'indirizzo stampato sulla sche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e questa impostazione per cambiare l'indirizzo del nodo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scheda di rete. Usare questa impostazione soltanto con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de di rete che permettono di avere reimpostare l'indirizz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tabili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impostare l'indirizzo della porta per una scheda NE20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[indice] porta_iniziale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porta_iniziale" con un numero esadecimale 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zia la sequenza delle porte di I/O utilizzabili da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da di re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stabilito dal driver. Consultare la documentazi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ella sche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pzionale) Sostituire "numero" con un numero esadecimale f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li compresi nella gamma per le po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stabilito dal driver. Consultare la documentazi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ella sched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pzionale) Sostituire "indice" con #1 o #2. La tavola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nfigurazione per ciascuna scheda di rete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memorizzare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i riguardanti le porte su una o l'altra delle due line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linee sono denominate #1 e #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#1. Questo valore di default  appropriato per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gior parte delle sched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re attraverso questa impostazione il gruppo di po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I/O che la scheda di rete  in grado di utilizz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specificare il protocollo ARP di un frame Ethernet I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arp 806 ethernet_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nome Identificatore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nome" con l'acronimo di un protoco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orme con ODI.  Alcuni protocolli comu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o ARP, IP, IPX (il protocollo di NetWare)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RP. Default = I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Identificatore" con il numero esadeci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protocollo coerente con il tipo di frame specific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frame" con il nome del tipo di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zato dal protocollo. Default = Ethernet_802.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cuni protocolli di uso comune sono elencati qui sotto, unitam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i tipi di frame e ai numeri esadecimali che essi supportan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lo I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ernet_802.3 con il numero esadecimale di 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ernet_802.2 con il numero esadecimale di "e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ken-Ring con il numero esadecimale di "e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_pcn2_802.2 con il numero esadecimale di "e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ernet_II con il numero esadecimale di "8137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ernet_SNAP con il numero esadecimale di "8137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ken-Ring_SNAP con il numero esadecimale di "8137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_pcn2_SNAP con il numero esadecimale di "8137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ell_trx-net con il numero esadecimale di "f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lo 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ernet_II con il numero esadecimale di "80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ernet_SNAP con il numero esadecimale di "80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ken-Ring_SNAP con il numero esadecimale di "80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ell_trx-net con il numero esadecimale di "d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lo 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ernet_II con il numero esadecimale di "80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ernet_SNAP con il numero esadecimale di "80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ken-Ring_SNAP con il numero esadecimale di "80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ell_trx-net con il numero esadecimale di "d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lo R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ernet_II con il numero esadecimale di "803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ernet_SNAP con il numero esadecimale di "803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ken-Ring_SNAP con il numero esadecimale di "803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ell_trx-net con il numero esadecimale di "d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te questa impostazione per permettere ai driver di us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li conformi con gli standard ODI che hanno diversi tipi di fr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sl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configurare automaticamente il driver per una sche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/2 nello slot 4 ed una scheda NE/2 nello slot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t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questo caso l'impostazione dello slot  l'unica impostazi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specificare per Link Driv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analizzare gli slot per una scheda Ethernet NE/2 Nove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T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numero" con il numero dello slot d'espansione usa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lla scheda o con un punto interrogativo per fare in modo 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ent NetWare per OS/2 analizzi tutti gli s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e questa impostazione per segnalare al Client NetWare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quale slot  utilizzato da una scheda EISA o Micro Channe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schede EISA e Micro Channel sono solitamente auto-configuranti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che significa che Client NetWare per OS/2  in grado di otten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ti i dati per Link Driver dalla scheda stessa. Bisogna indic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lient NetWare per OS/2 quale slot la scheda sta us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Link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 numero [dimensioni_buff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POOL number [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e questa opzione per regolare il numero e la dimensione d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 di comunicazione utilizzati dal Client NetWare per OS/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una configurazione Ethern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 15 15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una configurazione Token-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 14 42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S numero [dimensioni_buff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numero" con un numero di buffer maggiore di uno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20 buf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dimensioni_buffer" con un numero di byte maggi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576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1514 by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Client NetWare per OS/2 non  in grado di usare pi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 KB di memoria per il buffer di comunicazione.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zioni del descrittore occupano 5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ignifica che il numero dei buffer moltiplicato per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ensioni dei buffer (pi lo spazio per le informazioni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scrittore) non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maggiore di 65.536 byte. 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empio, 20 buffer di 1514 byte ciascuno ammontano a 30.28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 complessiv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dimensioni del buffer per Link Support dovrebbero essere ugua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dimensioni dei pacchetti che la workstation riceve da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ete.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conveniente fissare la capacit di questo buf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dimensioni massime supportate dalle schede di rete mont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lla work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la workstation ha problemi di prestazione utilizzando il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XNET.SYS, potrebbe essere necessario fissare la capacit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 15 42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ottenere informazioni su come usare questa impostazione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INSUP o LANSUP fare riferimento al capitolo 8 del manua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tation NetWare pe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re attraverso questa impostazione il numero e la grandezz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i buffer di comunicazione che il Requester  in grado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z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conveniente aumentare il numero di buffer se si opera 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pe con nome, se si hanno numerose connessio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X, o se il traffico di rete  pes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si riceve il messaggio "Risorse LSL esaurite", aumentare il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i buffer. A parte c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 questa opzione non  comunemente us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memp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figure the size of the memory pool, you could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lines in your NET.CFG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pool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POOL number [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 "number" with a number to be multiplied by 10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setting to configure the size of the memory pool 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L program maintains for allocating buffers for some protoc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[k] notation means to multiply by 10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Name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ERTISE BOARD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 SESSIONS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 SESSIONS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 NAMES  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e questa opzione per gestire le sessioni con pipe con n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usare i pipe con nome  necessario abilitarli ne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NFIG.SYS. Per far c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cegliere "Requester ne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tation" dal menu "Installazione" dal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rmo principale di questo program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advertise 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e il server Named Pipes nel modo indicato q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seguito per poter usare le schede logiche definite d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di collegamento (link driver) NE2000 e dai tipi di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ernet_802.2 e Ethernet_802.3 per dichiarare il ser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2       ; logical boar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II          ; logical boar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IPX   E0    ethernet_80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IP    800   ethernet_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2       ; logical board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3       ; logical board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IPX   E0    ethernet_80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IPX   0     ethernet_80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ertise board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ertise board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ERTISE BOARD numero_sch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te "numero_scheda" con il numero di scheda log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i una scheda di rete. Il numero_scheda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un val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o tra 1 e 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numeri di scheda logici sono assegnati in ordine ascend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iascu tipo di frame, via via che appaiono nella configur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re che i numeri di scheda logici sono assegnati ai tipi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di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numero_scheda dato deve essere il numero logico di sche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tipo di frame usato da IPX. (NOTA: Specificate l'uso IP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un tipo di frame usando le impoostazioni di protocollo sot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pzione Link Driv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Il server Named Pipes si dichiarer sulla scheda di r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aria IPX quando questa impostazione non  specificata o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valore esterno all'intervallo, oppure se il numero_scheda d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 corrisponde con il numero di scheda logico di un tipo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usato da IP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te questa impostazione per specificare una scheda che il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 usa per dichiararsi. Dovreste configurare pi di una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e impostazioni solo quando le scheda specificate fanno par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reti sepa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client s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consentire 30 sessioni a ciascun cli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 sessions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 SESSIONS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numero" con un numero compreso tra 3 e 128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16 sessio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orre almeno una sessione di client per ciascun collegamento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'applicazione OS/2 ad un server Named Pipes. Il numero di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16 sessioni  di solito adeguato, ad eccezione dei casi in cui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zioni fanno uso di numerosi pipe con no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re attraverso questa impostazione il numero massimo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nnessioni che una singola workstation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tabilire con tutti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 Named Pi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machin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impostare a 5 i nomi dei server Named Pipes in cache loca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 names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te questa impostazione per obbligare Named Pipes a cre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tabella locale di nomi di server. Questa  usata in tutte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i su una workstation di client OS/2. Questa impostazi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ia  per eseguire operazioni Named Pipes remote quan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lla rete non esistono dei server Ne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 NAMES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te "numero" con il numero dei nomi di server Named Pip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 volete inserire in cache, da 4 a 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0  (richiedete alla rete i nomi di server Named Pip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server s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consentire 300 sessioni per ciascun ser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 sessions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re attraverso questa impostazione il numero massim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connessioni che un server Named Pipes  in grado di sosten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qualunque momento verso tutti i client dei Named Pi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 SESSIONS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numero" con un numero maggiore di 2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supporto Named Pipes di Novell  destinato a gestire pi di 1.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i server. Tuttavia, OS/2 richiede che il limite superiore effettiv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a molto pi basso (circa 400). Occorre avere una sessione SPX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 di quante sono le sessioni di server Named Pipes e di cl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 specificato un numero di sessioni SPX inferiore al numero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i di server Named Pipes, il Client NetWare per OS/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zer il numero di sessioni SPX come numero massimo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i di server Named Pi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= 32 sessio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TIMEOUT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 numero_sch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ADCAST COUNT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ADCAST DELAY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[ON|OF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N TIMEOUT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Y COUNT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Y DELAY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BUFFERS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Y TIMEOUT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e questa opzione per gestire i nomi e le sessioni NetBIOS Nov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per gestire le assegnazioni della memoria interna per NetBI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abort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fare in modo che NetBIOS attenda pi a lungo prima di por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e alla sessi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timeout 4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TIMEOUT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numero" con un numero di millisecondi maggiore di 50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30.000 millisecon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si cambia il valore di questa impostazione,  necessario cambi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che i valori di "listen timeout" e di "verify timeout".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pporto fra queste tre impostazioni deve rimanere lo stesso. 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empio, se si raddoppia "abort timeout", vanno raddoppiati an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isten timeout" e "verify timeou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e questa impostazione con "listen timeout" e "verify timeout"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are le connessioni Net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o le NetBIOS del computer che invia non ricevono trasmiss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l computer ricevente per tutta la durata dell'intervallo "verify timeout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BIOS invia un pacchetto di richiesta di riconoscimento al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event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BIOS quindi attende di ricevere una risposta per tutta la durata dell'interva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isten timeout". Se non la riceve, NetBIOS invia un altro pacchetto con c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iede una risposta immedia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BIOS quindi attende di ricevere una risposta per tutta la durata dell'interval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bort timeout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b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e NetBIOS nel seguente modo per poter usare la scehda logica defin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l driver di collegamento NE2000 e il tipo di frame nd the Ethernet_802.3 come sche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rete primaria NetBI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2     ; logical boar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II        ; logical boar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IPX   0    ethernet_80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 IP    800  ethernet_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NE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ethernet_802.3     ; logical board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IPX   0    Ethernet_80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 numero_sch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te "numero_scheda" con il numero di scheda logico di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cheda di rete. Il numero_scheda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compreso tra 1 e 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numeri di scheda logici sono assegnati in ordine ascendent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ascun tipo di frame via via che compaiono nella configur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re che numeri di scheda logici sono assegnati ai tipi di fr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numero_scheda dato deve essere il numero di scheda log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un tipo di frame usato da IPX (NOTA: L'uso IPX di un tipo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viene specificato usando l'impostazione di protocollo so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opzione Link Driv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BIOS usa la scheda di rete primaria IPX come propria scheda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e primaria quando non viene specificata un'impostazione divers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quando l'impostazione  esterna all'intervallo, o se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o_scheda dato non corrisponde al numero di scheda logico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o di frame usato da IP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aste questa impostazione per specificare la scheda di r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BIOS primaria della vostra workstation. NetBIOS usa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ria scheda primaria per gestire i nomi NetBIOS.  Pot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re solo una scheda di rete NetBIOS prima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broadcast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trasmettere pi frequentem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adcast count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ADCAST COUNT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numero" con un numero di interrogaz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giore di 1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con internet on: 4 vo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con internet off: 2 vo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re attraverso questa impostazione quante vol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BIOS trasmette un'interrogazione o una richiesta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e usato da un'applic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broadcast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attendere pi a lungo fra le trasmissioni di diffusi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adcast delay 3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ADCAST DELAY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numero" con un numero di millisecondi maggiore di 10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con internet on: 2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con internet off: 1.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re attraverso questa impostazione la durata del perio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pausa che NetBIOS osserva fra le trasmissioni di interrogazi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di richie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eseguire un'applicazione che richiede un gran numero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andi sospes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numero" con un numero da 8 a 128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32 coman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re attraverso questa impostazione quanti comandi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BIOS possono essere posti in un buffer del driver di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un dato mo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trasmettere e ricevere solo sulla rete loca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are INTERNET seguito da OF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e questa impostazione per trasmettere i pacchet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iesta-nome verso e da tutte le stazioni sull'internetwo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verso e da stazioni che si trovano soltanto sulla rete loc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chetti di richiesta-nome sono pacchetti che tentano di stabil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 il nome della stazione in cui opera NetBIOS sia univoco 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lus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listen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fare in modo che NetBIOS attenda pi a lungo prima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iare il pacchetto per richiedere una risposta immedi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n timeout 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N TIMEOUT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numero" con un numero di millisecondi maggiore di 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6.000 millisecon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si cambia il valore di questa impostazione,  necessario cambi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che i valori di "abort timeout" e di "verify timeout". Il rappor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 queste tre impostazioni deve essere mantenuto fis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 esempio, se si raddoppia "listen timeout", vanno raddoppiati an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bort timeout" e "verify timeou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e questa impostazione con "abort timeout" e "verify timeout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controllare le connessioni Net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o le NetBIOS del computer che invia non ricevono trasmiss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l computer ricevente per tutta la durata dell'intervallo "verify timeout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BIOS invia un pacchetto di richiesta di riconoscimento al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event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BIOS quindi attende di ricevere una risposta per tutta la durata dell'interva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isten timeout". Se non la riceve, NetBIOS invia un altro pacchetto con c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iede una risposta immedia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BIOS quindi attende di ricevere una risposta per tutta la durata dell'interval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bort timeout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consentire 45 nom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numero" con un numero di nomi da 4 a 128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24 no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pecificare attraverso questa impostazione quanti nomi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av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workstation nella sua tabella dei nomi per stazioni rem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o aggiungete un nome a una stazione, la stazione diffonde q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e a tutti gli altri nodi della rete. Potete usare un nome invece di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rizzo di nodo per riferirvi a stazioni rem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retry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ritrasmettere 50 vol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y count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Y COUNT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numero" con un numero maggiore di 0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20 ripetiz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re attraverso questa impostazione il numero di vol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 NetBIOS trasmette una richiesta per connessione o ritrasm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mancata connessi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retry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fissare un tempo d'attesa di 800 millisecondi fra tentativ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ritrasmissi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y delay 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Y DELAY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numero" con un numero di millisecondi maggiore di 0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500 millisecon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re attraverso questa impostazione il numero di millisecon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attesa osservati da NetBIOS fra trasmissioni stabilendo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gamento o nel ritrasmettere un pacchetto di da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send buff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aumentare la velocit alla quale NetBIOS gestisce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missioni in usci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buffers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BUFFERS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numero" con un numero compreso tra 4 e 2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e questa impostazione per configurare il numero di buffer di invio IPX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ti da Net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s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consentire 50 sessioni NetBI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numero" con un numero di sessioni compreso tra 4 e 64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16 sessio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re attraverso questa impostazione il numero di sessio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tanee di NetBIOS che possono essere sostenute dal 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verify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fare in modo che NetBIOS attenda pi a lungo prima di invi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pacchetto di richiesta di riconoscimen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y timeout 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NET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Y TIMEOUT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numero" con un numero di millisecondi maggiore di 100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3.000  millisecon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si cambia il valore di questa impostazione,  necessario cambi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che i valori di "abort timeout" e di "listen timeout". Il rappor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 queste tre impostazioni deve essere mantenuto fis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 esempio, se si raddoppia "verify timeout", vanno raddoppiati an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valori per "abort timeout" e "listen timeou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e questo valore con "abort timeout" e "listen timeout"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are le connessioni Net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o le NetBIOS del computer che invia non ricevono trasmiss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l computer ricevente per tutta la durata dell'intervallo "verify timeout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BIOS invia un pacchetto di richiesta di riconoscimento al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event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BIOS quindi attende di ricevere una risposta per tutta la durata dell'interva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isten timeout". Se non la riceve, NetBIOS invia un altro pacchetto con cu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iede una risposta immedia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BIOS quindi attende di ricevere una risposta per tutta la durata dell'interval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bort timeout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E BUFFERS numero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LOGIN DRIVE  drive_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NNEC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HARD ERRORS [ON|OF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INTERNET PACKETS [ON|OF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CONTEXT "conte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BURST [ON|OF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RED SERVER nome_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RED TREE nome_alb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RETRIES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 LEVEL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e questa opzione per controllare le richieste di rete da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tation al server Ne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cache b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predisporre 15 buffer di cach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e buffers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E BUFFERS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numero" con un numero da 0 a 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8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disabilitare la funzione di inserimento nella memoria ca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la memoria, specificar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ent NetWare per OS/2 usa le dimensioni massime di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ntite da ciascun server a cui  collegato Client NetWare pe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uttavia, Client NetWare per OS/2 non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usare per i buffer di 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memoria totale superiore ai 64 KB. Se ledimensioni del buffer s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giori, potrebbero non esservi concessi tutti i buffer che av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re attraverso questa impostazione quanti buffer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ent NetWare per OS/2  in grado di utilizzare per inser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lla memoria cache i dati da file aper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buffer di memoria cache minimizzano il traffico di lettura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ttura sulla rete. Maggiore  il numero di buffer, pi velo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o le prestazioni del Requester. Tuttavia, pi sono i buffer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giore  la memoria occup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default login dr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cambiare l'unit di login di default nell'unit 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login drive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LOGIN DRIVE lettera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te "lettera unit" con la lettera dell'unit che vuolete che 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nit di login di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Drive 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te questa impostazione se volete che Client NetWare per OS/2 mappi un'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ersa dall'unit L: (il default) alla directory SYS:LOGIN nel file server. Questo potreb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rvi se avete pi di 12 unit locali o se avete un'applicazione che ha bisogno che l'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: sia mappata da qualche altra pa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disconnec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impedire l'avvio del client durante il caricamento di OS/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nnec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NNEC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Disconnect on non  presente nel file NET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e questa impostazione se non si vuole che NetWare Client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sia avvii durante il caricamento di OS/2. In questo modo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ita che il client si connetta alla r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se si usa DISCONNECT ON nel file NET.CFG per caricare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za connettersi alla rete, non aprire Strumenti di Ne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pertura di Strumenti di NetWare senza una connesione di r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bloccare il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display hard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impedire che vengano visualizzati i messaggi di erro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hard error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HARD ERROR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ate DISPLAY HARD ERRORS OFF per impedire che i messaggi di errore si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izzati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visualizzare i messaggi di errore, tralasciate questa riga dal file NET.CF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 I messaggi di errore sono visualizzat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a opzione  utile per i luoghi di produzione che hanno work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 sorvegliate. Fate attenzione quando la usate in ambienti diversi.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gi di errore hardware potrebbero essere importanti, poich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zione che provoca il messaggio spesso provoca errori nelle applicazio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te questa opzione per far s che i programmi continuino a funzion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o appare un errore hard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o  impostata questa opzione gli errori hardware sono riportati automaticam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programma che li ha provocati, invece di venir visualizzati nella successiva inter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i errori hardware appaiono a schermo completo (generalmente in bianco e nero) e richiedo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'utente di scegliere tra diverse azioni. I processi di background vengono sospesi f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 si risponde al messagg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large internet packet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disabilitare la trasmissioe di pacchetti grand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internet packet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INTERNET PACKET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disabilitare la trasmissione di pacchetti gran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are LARGE INTERNET PACKET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i pacchetti internet grandi sono trasme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e questa impostazione per disabilitare la trasmissione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chetti internet grand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ulteriori informazioi, fare riferimento al manuale Client N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name co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specificare il contesto di un no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context "john.sales.novell u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CONTEXT "contest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a "contesto" il contesto del proprio nome nell'albe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directory NetWare versione 4.0. Includere il contesto f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golette. Non usare un punto come primo carattere del contes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ulteriori informazioni sul contesto di un nome, fare riferime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manuale Concetti. Default = la directory radice dell'alb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la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e questa impostazione per specificare il contesto di un nome. 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 si specifica il contesto nel proprio NET.CFG, bisogner digit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contesto sulla riga comandi quando si digita LO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utility di LOGIN usa questo contesto per cercare l'oggetto ut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connettervi alla rete. Se non  specificata una connessione, 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ca l'oggetto utente a partire dalla radice dell'albero. Se esiste 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un oggetto con lo stesso nome, LOGIN potrebbe non essere in gr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localizzare l'oggetto utente corretto se non si specifica un'istru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contes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packet burs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disabilitare la trasmissione burst di pacchet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burs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BURS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are PACKET BURST OFF per disabilitare la trasmissione bu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pacchett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ON (La trasmissione burst di pacchetti avvie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e questa impostazione per disattivare la trasmissione bu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pacchett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ulteriori informazioni sul burst di pacchetti, fare riferimento 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e Client NetWare pe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preferred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collegarsi al server FIN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red server fi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RED SERVER nome_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nome_server" con il nome di un server Net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intassi di questa opzione  cambiata -- ora infatti bisog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are la parola "server" oltre al nome del proprio serv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nessu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re attraverso questa impostazione il particolare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a cui si desidera collegare la workstation, la prima vol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 si accede alla re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oltre se si  impostata l'opzione "preferred tree", il Cli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per OS/2 prover prima a connettersi all'albero preferito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 ricercher il server preferito. Se ci si connette solo a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3 o NetWare 2, usare questa opzione invece di "preferred tre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preferred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connettersi ad un albero chiamato Nove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erred tree nov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RED TREE nome_alb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nome_albero" con il nome del proprio albero. Il n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ll'albero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avere un massimo di 32 caratteri. Specific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lbero dove si trova il contesto del n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la directory ra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e questa impostazione per specificare a quale albero di Ne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uole connettere la propria workstation quando questa accede a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e per la prima vol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a impostazione  applicabile solo a sedi che hanno pi di un albe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directory. Inoltre se si ha "preferred server" nel proprio NET.CF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Requester ricercher prima l'albero preferito e poi il server preferi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 quell'alb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vi state collegando solo a server NetWare 3 o NetWare 2, us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mpostazione "preferred server" invece che "preferred tre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request re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ridurre il numero dei tentativi di ritrasmissione del Cli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per OS/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retries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RETRIES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numero" con un numero maggiore di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durre questo valore se la connessione in rete avviene tram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e si vuole evitare spreco di tempo sulla linea telefonic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re il Requester tenta di ritrasmettere pacchet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re attraverso questa impostazione quante volte il Cli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per OS/2 tenter di ritrasmettere una richiesta in segui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 un errore di comunic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s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aumentare il numero delle connessioni del ser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aumentate questo valore dovete anche aumentare l'impost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"Protocol Stack IPX socket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numero" con un numero da 8 a 32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8 sess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o necessari almeno 3 socket IPX per ciascuna sessione previs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dere l'impostazione "Protocol Stack IPX socket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re attraverso questa impostazione il numero di connessio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he il Requester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tabilire con tutti i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signature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evitare che la workstation faccia firmare i pacchet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 level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 LEVEL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numero" con 0, 1, 2 o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0=meno sicuro; 3=pi sicu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   La workstation non fa firmare i pacchetti. (MENO SICU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La workstation fa firmare i pacchetti solo se il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 richiede (l'opzione del server  uguale o maggiore di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2   La workstation fa firmare i pacchetti se il server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firm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'opzione del server  uquale o maggiore di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La workstatin fa firmare i pacchetti e richiede che il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cia firmare i pacchetti altrimenti l'esecuzione del log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ir. (PIU SICU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te questa impostazione per assegnare un livello di firma. I livell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firma aiutano a determinare la sicurezza della re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ulteriori informazioi sui livelli di firma e la sicurezza, f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ferimento al manuale Client NetWare pe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Protocol ODIN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ODIN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 driver [numer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e questa opzione per permettere allo stack del protocollo NDI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zato per i servizi estesi ed i servizi di LAN, di trasmett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chetti sulla rete utilizzando driver ODI per Token-Ring o Eth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e riferimento al manuale Client NetWare per OS/2 prima di utilizz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a impost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b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associare ODINSUP ad una singola scheda NE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la works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odin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 ne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associare ODINSUP sia alla prima che alla second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da NE2000 della works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odin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 ne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 ne2000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ODINS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 driver [numero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driver" con il nome di un driver Token-Ring o Ethern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DI. ODINSUP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associato ad un massimo di quattro driver OD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ODINSUP  associato alla prima scheda Ethernet o Token-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 trov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giungere, sotto la riga protocol ODINSUP, una impostazione b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inta per ciascun driver NDIS MAC utilizzato dai servizi estesi o da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zi di LAN, prima dell'installazione del Client NetWare pe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pzionale) Sostituire "numero" con un numero da 1 a 4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o valore associa ODINSUP ad una particolare scheda fisica quando d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de con lo stesso nome sono montate nella workstation. Ad esempio, n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o di due schede di rete NE2000 montate nella workstation, associ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INSUP a ciascuna di esse digitando un 2 per la seconda sche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e questa impostazione per associare il protocollo ODINSUP ad un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I. Quando ODINSUP  associato ad un driver, la scheda di rete di qu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  quella che viene utilizzata per le trasmissioni da e verso la r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Protocol Stack I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I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 n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ER MEM dimens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CKETS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e questa opzione per regolare le comunicazioni IPX fra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zioni ed i driver ODI della work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 eccezione di configurazioni molto specializzate o comples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ile che non sia mai necessario fare uso di questa opzi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b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specificare una scheda 3Com 3C503 come scheda principa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i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 3c5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I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 n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nome" con il nome del driver per la scheda di r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z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Il primo driver ODI elencato nel file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cuni nomi di uso comune sono riportati qui di segui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2 per Ethernet NE/2 di Nov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2_32 per Ethernet NE/2-32 di Nov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1000 per Ethernet NE1000 di Nov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2000 per Ethernet NE2000 di Nov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2100 per Ethernet NE2100 di Nov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KEN per Token-Ring per PC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INSUP Scheda gestione IBM Token-Ring e Comunicazioni Eth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SUP per schede che usano driver ND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C501 per la serie 501 di EtherLink della 3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C503 per la serie 503 di EtherLink della 3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C505 per la serie 505 di EtherLink della 3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C523 per la serie 3C523 di EtherLink/MC della 3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N2 per scheda di rete PC II e II/A IBM (vecchio formato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Nove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N2L per scheda di rete PC II e II/A IBM (formato pi recente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Nove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re attraverso questa impostazione quale scheda di rete 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da principale della workst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default, la scheda principale  quella il cui driver viene e nessun utente rimo in CONFIG.S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 specificata una scheda diversa con questa impostazione, ta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zione viene cambi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ottenere ulteriori informazioni circa l'uso di schede multip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e riferimento al manuale Client NetWare pe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router 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aumentare il valore di defa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ip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er mem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ER MEM dimens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dimensione" con un numero di byt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450 by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o valore di default  sufficiente per 15 schede di re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 perci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non dovrebbe essere necessario aumentarl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re attraverso questa impostazione quanti byte nel pool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ia del router sono riservati per le richieste di instradame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lla r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so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aumentare il limite di socket di una workstation colleg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recchi server e in cui si esegue Named Pipes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zioni che richiedono l'uso di sock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i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ckets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I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CKETS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numero" con un numero di socket fra 9 e 128. Se 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 il Requester con IPX, non impostare questo valore a meno di 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64 sock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o necessari 3 socket per ciascuna connessione al server. Il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o per il numero di connessioni ai server di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vedere l'impostazione "NetWare Requester sessions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dere pi socket se la workstation  collegata a molti server diver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esegue con protocolli che richiedono dei socket (come ad esempio Nam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p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re attraverso questa impostazione quanti socket IPX posso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ere aperti nella work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TIMEOUT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N TIMEOUT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Y COUNT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IMEOUT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Y TIMEOUT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e questa opzione per regolare il numero e le caratteristi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le connessioni SPX fra la workstation ed altri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abort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fare in modo che SPX attenda pi a lungo prima di porre term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a sessi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timeout 4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TIMEOUT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numero" con un numero di millisecondi da 10 a 65.53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valore di "abort timeout" deve essere 10 volte quello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verify timeou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30.000 millisecond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Se si cambia il valore di "abort timeout",  necessari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biare anche i valori di "listen timeout" e di "verify timeout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rapporto fra queste tre impostazioni deve essere mantenuto fis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 un server Named Pipes, raddoppiare tutti e tre i valo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e queste impostazioni con "listen timeout" e "verify timeout"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lare le connessioni SP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o le sessioni SPX in un computer trasmittente non ricevo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cuna trasmissione dal computer ricevente per la durata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verify timeout", SPX invia al computer ricevente un pacchet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iedendo il mantenimento del collega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X quindi attende per la durata di "listen timeout" per ricevere 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posta. Se non  ricevuta alcuna risposta, SPX invia un alt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chetto richiedendo un riconoscimento immedia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X quindi attende per la durata di "abort timeout" per ricev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risposta. Se non  ricevuta alcuna risposta, SPX pone term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a sess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listen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fare in modo che SPX attenda pi a lungo prima di inviare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chetto richiedente una risposta immedi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n timeout 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N TIMEOUT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numero" con un numero di millisecondi da 10 a 65.53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valore di "listen timeout" deve essere il doppio del valore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verify timeou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6.000 millisecon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Se si cambia il valore di "listen timeout",  necessario cambi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che i valori di "abort timeout" e di "verify timeout". Il rapporto f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e tre impostazioni deve essere mantenuto fiss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 un server Named Pipes, raddoppiare tutti e tre i valo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e queste impostazioni con "abort timeout" e "verify timeout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controllare le connessioni SP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o le sessioni SPX in un computer trasmittente non ricevo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cuna trasmissione dal computer ricevente per la durata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verify timeout", SPX invia al computer ricevente un pacchet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iedendo il mantenimento del collega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X quindi attende per la durata di "listen timeout" per ricevere 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posta. Se non  ricevuta alcuna risposta, SPX invia un alt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chetto richiedendo un riconoscimento immedia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X quindi attende per la durata di "abort timeout" per ricevere 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posta. Se non  ricevuta alcuna risposta, SPX pone termine a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verify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fare in modo che SPX attenda pi a lungo prima di trasmettere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chetto di richiesta di mantenimento del collegamen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 timeout 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Y TIMEOUT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numero" con un numero di millisecondi da 10 a 65.535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valore di "verify timeout" deve essere 10 volte inferiore a quel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"abort timeout", e met del valore di "listen timeout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3.000 millisecon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Se si cambia il valore di "verify timeout"  necessario cambi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che i valori di "abort timeout" e di "listen timeout". Il rappor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 queste tre impostazioni deve essere mantenuto fis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 un server Named Pipes, raddoppiare tutti e tre i valo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e queste impostazioni con "abort timeout" e "listen timeout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controllare le connessioni SP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do le sessioni SPX in un computer trasmittente non ricevo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cuna trasmissione dal computer ricevente per la durata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verify timeout", SPX invia al computer ricevente un pacchet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iedendo il mantenimento del collega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X quindi attende per la durata di "listen timeout" per ricevere 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posta. Se non  ricevuta alcuna risposta, SPX invia un alt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chetto richiedendo un riconoscimento immedia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X quindi attende per la durata di "abort timeout" per ricevere u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posta. Se non  ricevuta alcuna risposta, SPX pone termine a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s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retry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aumentare il numero delle ripetizioni di trasmissione d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chetti SP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y count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Y COUNT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numero" con un numero di ripetizioni da 1 a 25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20 ripetiz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il traffico sulla rete  pesante o se le trasmissioni avvengo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averso dei router,  consigliabile aumentare questo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petto al valore di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Alcune applicazioni possono impostare RETRY COUNT. In que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i, viene utilizzato il valore impostato dall'applicazione, e 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ore contenuto nel file NET.CFG  ignora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re attraverso questa impostazione il numero di vo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 la workstation ritrasmetter i pacchetti che non sono sta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onosciuti dal computer ricevente la prima volta che furono trasmes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send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aumentare il tempo d'attesa fra tentativi di ritrasmissi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un pacchetto SP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imeout 5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IMEOUT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numero" con un numero di millisecondi fra 500 e 65.53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un valore calcolato continuamente e basato sul temp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io perch SPX riceva una risposta dal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valore di default funziona bene in quasi tutti i casi. Aument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valore di default se si usano prodotti di gestione che controlla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rete molto estesa, e sono segnalati numerosi errori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ssione SP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re attraverso questa impostazione la durata del periodo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sa che SPX osserva fra tentativi consecutivi di trasmissione d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chetti in r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s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aumentare il numero di sessioni SP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 S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S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numero" con un numero maggiore di 8. Il limite superi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tico  1.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16 session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e si opera con applicazioni che impiegano SPX,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io aumentare il numero di default delle sessio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re attraverso questa impostazione quante connessioni SP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ono essere aperte simultane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TUNING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SCREEN DELAY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SERV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 MEMORY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SERVER MEMORY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BASE SERV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 MEMORY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E MEMORY SHARING val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SERVER MEMORY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ALLOCATION SIZE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e questa opzione per impostare le caratteristiche di memoria 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le prestazioni di NetWare pe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performance tu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permettere a NetWare per OS/2 e OS/2 2.x di aver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tazioni abbastanza simil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tuning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TUNING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numero" con un numero da 1 a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 alto  il numero, maggiore  il tempo di elaborazione assegn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NetWare per OS/2, e pi veloce  il funzionamento del Ne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re attraverso questa impostazione quanto tempo di elaborazi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gnato a NetWare per OS/2. Tutto il tempo non assegnato al Server NetWare per OS/2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ciato a disposizione di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 initialization screen de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impostare un ritardo di 3-secondi sullo schermo d'inizializzazi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screen delay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SCREEN DELAY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numero" con un numero espresso in secondi fra 0 e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e questa impostazione per specificare per quanti secondi far visualizz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llo schermo le opzioni di configurazione di NetWare Server per OS/2 quand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viene caric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remove serv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liberare la memoria del server quando viene disattiva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serv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SERV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La memoria del server non viene liberata alla disattivazi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e questa impostazione per comunicare al server NetWare di liber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memoria a esso allocata. La memoria viene liberata quando il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viene disattiv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serv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allocare 10 MB di memoria per il server NetWare per OS/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 memory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allocare 12,5 MB di memoria per il server NetWare per OS/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 memory 1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 MEMORY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numero" con il numero di mega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curarsi di aver specificato un numero di megabyte abbastan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de da permettere l'esecuzione del server e, allo stesso temp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ciare una quantit di memoria adeguata per il funzionamento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e NetWare non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allocare l'ammontare di memoria specificat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izza un messaggio di avviso e quindi usa la quantit di memor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he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otten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e questa impostazione per allocare memoria per il server al mome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l'avvio quando il driver PNETWARE.SYS viene inizializza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base serv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allocare 8,5 MB di memoria di base del server per Ne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 per OS/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server memory 8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SERVER MEMORY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numero" con il numero di megabyte. Assicurarsi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r specificato un numero di megabyte abbastanza gran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permettere l'esecuzione del server e, allo stesso tempo, lasci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quantit di memoria adeguata per il funzionamento di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e NetWare Server per OS/2 non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allocare l'ammontare di memor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o, visualizza un messaggio di avviso e quindi usa la quant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i memoria che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otten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e questa impostazione per allocare un ammontare di memoria di 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il server al momento dell'avvio. Se i volumi del server non veng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ati, aumentare l'ammontare di memoria di base del server usando ques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st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remove base serv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liberare la memoria di base del server al momento della disattivazi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NetWare Server per OS/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base serv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BASE SERV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Memoria di base del server non liber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e questa impostazione per liberare la memoria di base del serv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a a NetWare Server per OS/2 in modo da renderla disponibile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memoria  liberata al momento della disattivazione del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allocat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allocare memoria superiore a 16 M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 memory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allocare memoria inferiore a 16 M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 memory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CATE MEMORY val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valore" con "high" o "low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nessu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e questa impostazione per richiedere che la memoria allocata da OS/2 a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 sia allocata sopra o sotto i primi 16 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automatic memory sh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disattivare la condivisione automatica della memor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memory sharing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MEMORY SHARING val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valore" con "of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e questa impostazione per disattivare la condivisione automatica de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ia. Quando  attiva il sistema determina l'ammontare di mem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guato per NetWare Server per OS/2 o OS/2 durante il funzionamento d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maximum serv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er impostare a 12 MB l'ammontare massimo di memoria che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us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NetWare Server per OS/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server memory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SERVER MEMORY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numero" con il numero di mega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nessu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e questa impostazione per fissare l'ammontare massimo di memoria c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etWare Server per OS/2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allocare da OS/2 quando la condivisione manua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automatica della memoria  attiva. In questo modo si evita che il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pi troppa memoria di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block allocation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impostare Block Allocation Size in modo che il server alloch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0 KB in ciascun blocco di memor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allocation size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50 x 4 KB = 200 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ALLOCATION SIZE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numero" con un valore compreso tra 4 e 102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e questa impostazione per specificare il numero di pagine di memor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 si vogliono includere in un blocco totale della memoria che Ne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 per OS/2 alloca da OS/2. Una pagina di memoria corrisponde a 4 K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mem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Token-Ring Source Ro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ROUTE [DEF] [GBR] [MBR] NODES n BOARD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gliere questa opzione per configurare il Client NetWare pe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il source routing fra reti Token-ring che sono colleg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router di orig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 usare questa opzione se le reti Token-Ring interessate non fanno u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source routing. Qualsiasi workstation collegata nel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sso anello come router di origine Token-Ring deve usare il 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source routing quando deve comunicare attraverso il ro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ottenere ulteriori informazioni circa l'istallazi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source routing, fare riferimento al manuale Client N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OS/2 o selezionare nuovamente il pulsante "Descrizion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h il metodo souce routing possa funzionare, de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ere installato su tutte le workstation. Digitare la riga segu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iascun file CONFIG.SYS sostituendo alla parola "disco" la lette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l'unit da cui si esegue l'autocaricamen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=disco:\NETWARE\ROUTE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Se i file del Requester si trovano in una directory divers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\NETWARE, usare quella directory anzich \NE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le riga va inserita dopo quella del driver ODI e prima di que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protocollo (IP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driver source routing deve anche essere caricato su tu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erver a cui accederanno quelle workstation che usano il source rout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numeri di anelli devono essere unici, ma tutti i server che sono collega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mite source-router possono usare lo stesso indirirzzo di re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trasmettere su tutti gli instradamen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route 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are DEF per trasmettere su tutti gli instradament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ettere REF per trasmettere su un solo instrada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DEF  omesso. (Trasmissione su un solo instradamento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biare il default quando la stabilit di uno o pi instradamen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la rete  incerta. Attivando DEF si aumenta in modo significa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traffico della rete, specialmente in reti di grandi dimensio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anelli ridondant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re attraverso questa impostazione se i frame con destinazio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nosciute vanno trasmessi simultaneamente su tutti gli instradament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g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trasmettere a tutte le destinazioni, su tutti gli anelli e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ti gli instradamen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route g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re GBR per trasmettere a tutte le destinazioni, su tutti gl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elli, e attraverso tutti gli instradamenti. Omettere GBR 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mettere a tutte le destinazioni, su tutti gli anelli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raverso un solo instradamen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GBR omesso (trasmissione su un solo instradament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re attraverso questa impostazione se i frame di trasmiss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nno trasmessi simultaneamente a tutte le destinazioni possibili,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ti gli anelli, e attraverso tutti gli instradamenti possibi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m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trasmettere i frame di multidistribuzione simultaneame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route m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are MBR per trasmettere simultaneamente i fram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distribuzione ad un gruppo di destinazioni, attraver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ti gli instradamenti possibili. Omettere MBR per trasmett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frame in multidistribuzione su un solo instradamen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Trasmissione su un solo instradamento (MBR viene omess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re attraverso questa impostazione se i frame con indirizz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funzione (frame di multidistribuzione) vanno trasmes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taneamente ad un gruppo di destinazioni, attraverso tutti gl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adamenti possibi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consentire 24 voci nella tabella source rou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route nodes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S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numero" con un numero da 8 a 255. Se viene digitato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o inferiore ad 8, viene usato il valore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16 vo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re attraverso questa impostazione il numero di voci ne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ella source rou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specificare che per la scheda logica 2, anche il fr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ken-Ring_SNAP sar instradato con l'instradamento di orig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driver to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token-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token-ring_sn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ocol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route boar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route boar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numero" con un numero di scheda logica (frame) da 1 a 16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esempio, se una workstation presente  nell'opzione Link 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 di un tipo di frame, di default solo il primo frame elencato vie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adato all'origine. Per attivare Source Routing sul secondo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 un altro), dovete definire in modo esplicito il secondo frame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hda logica 2 (o un numero divers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re attraverso questa impostazione la scheda logica (fram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un detereminato tipo che sta effettuando il source rou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Virtual MLID for LAN Sh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gliere questa opzione se si usa LANSHARE.SYS e se il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4 ha dimensioni del buffer del driver diverse d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14 byte del default di LANSHARE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LANSHARE.SYS e il server NetWare 4 non hanno le stes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mensioni di buffer del driver, un messaggio di errore ver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izzato sulla console di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TOPIC     virtual boar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impostare la capacit del buffer a 2042 by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tual mlid for lan sh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al board size 20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TUAL BOARD SIZE num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ire "numero" con il numero di byte usati dal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=  1514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gliere questa opzione se si usa LANSHARE.SYS e se il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4 ha le dimensioni del buffer del driver diverse da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14 byte di default di LANSHARE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LANSHARE.SYS e server NetWare 4 non hanno le stesse dimension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buffer del driver, un messaggio di errore  visualizzato sul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ole di sistema durante il processo di bind, e il proces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sso fall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MESSAG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