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 DI NETWARE CLIENT PER OS/2 VERSIONE 2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Agosto,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m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ECUZIONE DI AMMINISTRATORE NETWARE SOTTO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TILIZZO DEL PROGRAMMA MAKEDIS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TILIZZO DELL'IMPOSTAZIONE DI "SPX SEND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TILIZZO DELL'IMPOSTAZIONE DI "INT_DURING_IO"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TILIZZO DELL'IMPOSTAZIONE DI VIDEO_SWITCH_NOTIFICATION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ABILITAZIONE DEI BUFFER DELL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UTILIZZO DI FNETX E 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LOGOUT DA SESSIONI D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INSTALLAZIONE DI NETWARE CLIENT P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MPOSTAZIONE DEI TIPI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UTILIZZO DEL LOGIN AUTO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UTILIZZO DELLA FUNZIONE INSTALLAZIONE REMOTA DI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MPOSTAZIONE DEL PARAMETRO "NETWARE DIRECTORY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UTILIZZO DELLE SOMME DI CONTROLLO DI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SECUZIONE DI AMMINISTRATORE NETWARE SOTTO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4.1 non  dotato di una versione origina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l'Amministratore NetWare per OS/2. Per eseg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ministratore NetWare sotto OS/2 utilizzare una s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e DOS/Win-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TILIZZO DEL PROGRAMMA MAKEDISK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reare i dischetti del software di NetWare Clien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, digitare MAKEDISK.CMD dal prompt di DOS di un computer 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  in esecuzione DOS (MAKEDISK.CMD non funzioner in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e DOS in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TILIZZO DELL'IMPOSTAZIONE DI "SPX SEND TIMEO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tWare Client per OS/2, i default e gli intervalli relat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'impostazione di SPX SEND TIMEOUT NET.CFG s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= 5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 = 1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= 6000 milliseco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TILIZZO DELL'IMPOSTAZIONE DI "INT_DURING_IO"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: Quando un'applicazione di rete viene avvi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a sessione WIN-OS/2, OS/2 apr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ra di DOS, quindi ritorna alla s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senza avviare l'appl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: Quando sono in esecuzione sessioni glob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private di DOS o WIN-OS/2 e nella r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esta l'apertura di un file, la richiesta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indirizzata mediante NETX.EXE. Quando INT_DURING_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-OS/2  impostato su ON, OS/2 invia le richies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ura e scrittura direttamente al kernel di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kernel di OS/2 non  a conoscenza del fatto ch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stato aperto mediante la shell. La s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N-OS/2 non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leggere il file e non ries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icare l'applicaz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guire alcune o tutte le operazioni che seguo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mpostare INT_DURING_IO WIN-OS/2 su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Non caricare NETX.EXE nel file AUTOEXEC.B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a sessi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seguire l'applicazione loc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UTILIZZO DELL'IMPOSTAZIONE DI VIDEO_SWITCH_NOTIFICATION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: Se un'applicazione IPX/SPX di WIN-OS/2 viene avvi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dalit schermo intero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_SWITCH_NOTIFICATION WIN-OS/2  impostato s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licazione perde la connessione S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A: Quando VIDEO_SWITCH_NOTIFICATION DOS  impostato su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l'applicazione di WIN-OS/2 a schermo intero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, lo scambio di contesto sembra non dare al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 di elaborazione. Per tale motivo, non v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posta ai pacchetti SPX Watchdog e la conness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ne p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U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re VIDEO_SWITCH_NOTIFICATION DOS o WIN-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DISABILITAZIONE DEI BUFFER DELL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etWare Client per OS/2, l'inserimento in memoria 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funziona. Al file NET:CFG deve essere aggiunt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guente riga sotto l'opzione NETWARE REQU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ARE REQU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CHE BUFFERS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UTILIZZO DI FNETX E 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re NETX se si stanno usando delle applicazion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i precedenti in cui occorrano chiamate bind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X funziona ad una velocit che  di circa la met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a di FNETX e non supporta sessioni DOS bilanc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 alcune circostanze, NETX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eterminare su s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globali la ricezione di una vasta porzione dell'ampiez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banda della CPU. Se si sta verificando un rallenta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e del sistema durante l'esecuzione di pi sessio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tentare l'utilizzo di FNETX invece che di NE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NETX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unzionare con le applicazioni acquisite, m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 esauriente relativo alle applicazioni acquisite n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o possibile per questo rilascio. La velocit di FNET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si simile alla velocit di trasferimento dei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. FNETX supporta il bilanciamento per sessioni multipl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e altri dispositivi che possono migliorare la pre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ll'ambiente. FNETX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sultare non adatto a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zio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LOGOUT DA SESSIONI D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seguire il logout da una sessione globale di DOS!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deranno tutte le connessioni e non sar possib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vare il file LOGIN.EXE per eseguire di nuovo il 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risolvere tale proble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Eseguire il login alla rete da una sessione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 una sessione di DOS, utilizzare il seguente coman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MAP INS S1:=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al modo, le utility DOS per NetWare saranno reinserite 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r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erdita di memoria che si verifica con COMMAND.COM di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 che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reare problemi nelle sessioni DOS  un fatto 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i IBM  a conoscenza. Contattare IBM per un aggiornamen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na sessione DOS non  possibile utilizzare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ando CAPTURE /EC. Le porte catturate mediante VLM API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anno sincronizzate con NETX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REINSTALLAZIONE DI NETWARE CLIENT PE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zando driver LAN ODI con TCP/IP e ODINSUP di IB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ono verificarsi dei problemi durante l'installazion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si sceglie l'opzione "Non aggiornare il driver". S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nte che il programma di installazione aggiorni i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NSUP, sar necessario modificare il file CONFIG.S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are di nuovo ODINSUP (prima della reinstallazi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eguire il backup di CONFIG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a versione di NetWare Client per OS/2 consente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re i file di origine di installazione nella st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it dalla quale provengono. Ad esempio, si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re da C:\INSTALL\NWCLIENT a C:\NETWARE o in alt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rsi simili. Il messaggio che comunica l'impossibi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effettuare installazioni sulla stessa unit non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 visualizza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IMPOSTAZIONE DEI TIPI DI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X  associato al primo tipo di frame indicato a meno che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ga aggiunta una riga PROTOCOL specif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UTLIZZO DEL LOGIN AUTOMA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impostare il client per il login automatico. Se v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to il login automatico nel file CONFIG.SYS ed  s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tato "DISCONNECT ON" nel file NET.CFG, i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rimanere in attesa. Se non si  connessi alla re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ISCONNECT"  su off, il sistema  molto lento e alla 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metter in att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UTILIZZO DELLA FUNZIONE DI INSTALLAZIONE REMOTA DI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unzioni di installazione remota di IBM non sono suppor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l protocollo ODI. E' necessario utilizzare ND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IMPOSTAZIONE DEL PARAMETRO "NETWARE DIRECTORY OF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postazione di "NETWARE DIRECTORY OFF" sotto l'op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r NetWare nel file NET.CFG disattiva NDS. Tutt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ssioni di rete saranno in modalit bindery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utilizza tale impostazione, per eseguir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ia la modalit bindery NETWARE.D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UTILIZZO DI SOMME DI CONTROLLO DI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omme di controllo sono create soltanto se il server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iede. La funzione non  supportata da alcuna impostazi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 NET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LUSIONI DI GARANZ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, Inc., non rilascia alcuna dichiarazione e non d alc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anzia per quanto riguarda il contenuto o l'uso di qualsi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 Novell e in particolare disconosce qualsiasi garanz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licita o implicita di commerciabilit o idoneit per qualsi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po specif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ribuzione di qualsiasi software di NetWare  vie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za il permesso scritto di Novell, Inc. Inoltre, Novell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serva il diritto di interrompere la distribuzione di qualsi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non  responsabile di cali nei profitti, dell'uso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tto del software, della perdita dei dati e dei costi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pero e del costo di eventuali apparecchi o program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stitutivi, n vengono presi in considerazione recla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nienti da parti diverse dal cl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 di installare qualsiasi prodotto software, si consig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 eseguire una copia di backup. Il supporto tecnico rel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questo prodotto p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ssere fornito a discrezione di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I DI FABB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i di fabbrica di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ell e NetWare sono marchi di fabbrica registrati di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Client, NetWare DOS Requester, Novell DOS, Packet B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 e SFT III sono marchi registrati di Novell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i registrati di terze par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 un marchio registrato di Compaq Computer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e OS/2 sono un marchio registrato di International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 un marchio registrato di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un marchio registrato di Adobe Systems Incorpo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