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de travail NetWare pour OS/2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Lisez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de travail  distance non supp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ncessaires pour l'installation et l'utilisation 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vail  distance ne sont pas inclus avec cette diffusion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RIPL seront disponibles  une date ultri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cadre (Frame) par dfaut est 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cadre par dfaut pour les gestionnaires ODI Ethernet (tel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.SYS) a chang. Dans NetWare v3.x et NetWare v2.x, les g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 taient Ethernet_802.3 par dfaut. Dans NetWare 4.0, il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802.2 par dfa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gestionnaires de serveur NetWare 4.0 pour Ethernet taie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par dfaut. Les serveurs et les stations de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nt les mmes types de cadres pour pouvoir communiq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outeurs sur le rseau doivent aussi soutenir le type de cadre ou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station de travail aura tendance  ne pas obtenir de connex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routeurs qui sont actuellement utiliss sur votre rseau peuven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upporter la nouvelle valeur par dfaut Ethernet_802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station de travail peut ne pas pouvoir se connecter  un rseau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ttendant  Ethernet_802.3 si vous utilisez la valeur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miner ce conflit potentiel, vous pouvez dfinir les deux typ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re sur votre rseau (Ethernet_802.2 et Ethernet_802.3). Pour la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vail, dfinisez les types de cadre dans le fichier NET.CFG. Inclu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igne qui ressemble  ce qui suit, en remplaant NE2000 par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gestionnaire O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mier cadre dfini est le seul qui est utilis par la requte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est Server initiale. Ainsi, si certain serveurs n'utilisent qu'un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cadre tel qu'Ethernet_802.3, mettez ce type de cadre en prem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faon, votre station de travail pourra tablir une connex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avec ces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z-vous au chapitre 5 du manuel NetWare Poste de travail OS/2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'intitule "Cartes et gestionnaires de rseau" pour plus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sujet des types de cad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ure de session depuis le DOS Global n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vrez pas de session depuis une session DOS globale. A la place, ou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session depuis une session OS/2 puis passez  une session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 mis cette diffrence d'ouverture de session, vous pouvez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des assignations d'units pour des sessions globales comme 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crit au chapitre 3 du manuel NetWare Poste de travail OS/2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ntitule "Accs au rseau depuis une session DOS ou Windows virtuell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des scripts d'ouverture de session pour des session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utilisateur ouvre une session depuis une session DOS prive qui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NETX.EXE, un script d'ouverture de session utlilisat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1 s'excutera s'il en existe un. Ce script d'ouverture d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elle LOGIN et se trouve dans le rpertoire SYS:MAIL\userID.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'diter avec un diteur de texte ou un utilitaire de bind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ant d'une version prcdente de NetWare tel que SYS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votre serveur est une nouvelle installation de NetWare 4.0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mise  niveau, les scripts d'ouverture de session et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AIL\userID n'existeront pas. Les scripts d'ouverture de session so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ts de l'objet utilisateur dans NetWare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rer le script d'ouverture de session sur une unit loca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l'option /S quand vous ouvrez une session. Par exemple, cr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d'ouverture de session LOGIN.DOS sur l'unit de lecture C:\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ce qui suit pour ouvrir une s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/S C:\LOGIN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tourner des utilitaires NetWar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des sessions DOS_STARTUP_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e session DOS prive initialise depuis un vrai noyau DOS (c-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session ayant un rglage DOS_STARTUP_DRIVE) qui fait tourn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DOS de NetWare 4.0, il se peut que vous receviez des err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utiliserez certains utilitai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rsoudre ce problme en ayant ouvert une session depui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OS/2 lorsque vous utilisez un utilitaire depuis une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_STARTUP_DRIVE. Vous devez avoir ouvert une session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dans la session OS/2 que dans la session DOS_STARTUP_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upposons que vous ayez ouvert une session dans l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ES depuis une session DOS_STARTUP_DRIVE. Pour le bon fonctionn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utilitaires, vous devez aussi ouvrir une session dans l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ES, mais cette fois-ci depuis une session OS/2. Aussi longtemp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session OS/2 est ouverte, vos utilitaires fonctionn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nditions sont vraies en particulier pour ce qui est des utilit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NSOLE, NETUSER, FILER, NDIR, et N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eur par dfaut de Request Retries est in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en ligne pour le manuel NetWare Poste de travail OS/2 v2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une erreur pour ce qui est de la valeur par dfaut du "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request retries" dans le rglage NET.CFG. La valeur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 est 10 et non pas 20. Cette valeur par dfaut plus basse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nimiser les erreurs de transmission pour ce qui est des g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 plus lent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