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notes for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 Start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 Put DISK-1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 Open the "Control Panel"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.  Open the "Multimedia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.  Select the "Devices" tab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.  Select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.  Highlight "Unlisted or Updated Driver" then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8).  Type "A:\NT40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bstitute proper drive for "A:"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.  The sound card should already be highlighted,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. Base I/O 220 will be displayed, select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. Next display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Q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M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U401 I/O Address 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MPU401 address to 330, then select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. Yow will need to shut-down and re-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river installation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