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Using SBOS2 v0.91 with PAS 16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16 card does not come up in SB emulation mode. Ther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hich turns on this emulation called MVSOUND.SY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BOS2.SYS loads with the PAS16 option it skips the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 sound card actually exists. To use SBOS2 you hav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emulation by running a DOS session that loads the driver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, once you load that driver once everything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a program that uses SBOS2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river MVSOUND.SYS loaded. Currently SBOS2 isn't to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and Windows sessions, and problems can occur if you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SB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robably best to load a DOS session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ad MVSOUND.SYS and then exit. This way the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nabled everytime you boot your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