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irst there was Avariciu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, over a thousand years later, there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O"Oo  "OO  "OO   oO"Oo  "OO"      oO"Oo O"OO"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O   OO  OO   OO  OO   OO  OO      OO   OO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OoooOO  OO   OO  OOoooOO  OO      OO   OO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OO   OO   OO OO   OO   OO  OO    o "Oo oO"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""   ""    """    ""   "" """"""""   """  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d'Ar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A Mediaeval Graphical Adventure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pyright (c) 1995, Mike, Mark and Thomas Thu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1.3 - Dec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B: Read the legal stuff at the end soon. Quick synopsis: Not to b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cked up or sold without our written consent. To be freely distribute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blame us for anything this program does. *NO WARRANTY!*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had had a hard day. Being head of the Mount Olympus Associat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C was no picnic. In the morning, he had overheard the Naiads talk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on strike again. Jupiter sighed- another drought. Then Pluto ha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his office again to ask him if he would consider selling out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refused, had gone off shouting that he would get Phoebus Apoll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story. Finally, Pan had told him that he had invented a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ing machine, and asked whether he could start an airline company on 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ympus. "You could call it the Jupiter-Pan-Olympian company." he had s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aid that he didn't see anything wrong with materialising in a p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moke, whereupon Pan went off in a huff. He had left a note: "Will no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mpany on Olympus; have gone to America instead. Your nam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the headed notepap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ighed again. At least he was off-duty now. The job wasn't that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did have its perks. Omnipotence had had to go years ago, but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he executive flat in Docklands and the sports car. He'd taken to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round London recently. Being immortal certainly had its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enefit of the job, he reflected, is the technology. Tha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thing for years. It was only in a few days' time that he had go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wentieth century and bought himself a laptop (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-travelling wasn't what it used to be.) He had been rather anno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asn't in Greek, but you couldn't have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yads, who were, of course, greatly in favour of the paperless of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yped in all the records from the old ledger filing system for him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r two before. He decided to play aroun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ter number of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he screen helpfully. Jupiter frowned at the screen; it was all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m. At least he could remember how the numerals worked. He chos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LXXV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yped. Nothing happened, so he waited for a few minut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ed he hadn't pressed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Non-numeric characters in response, please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 the screen. Jupiter had never been much good at English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eyond him, but after a few minutes he realised that he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abic number system. He picked another random number and typ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7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he remembered to press Enter. The screen s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port no. 17417: D. Avaricius Sex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illed: while fighting as gladi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(Had, in fact, killed 17 lions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in self-def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piter stared at the screen as the text slowly scrolled up it. Of course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ll coming back to him now. He called on the intercom for Neptune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splashing sound, water flew everywhere, and Neptune appear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having been hit by several stray drops, fizzed and explo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 without hurting an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 you remember this chap?" asked Jupiter. "Quite tall? Red hair? L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peii? Name of Avariciu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mm... it was a long time ago..." said Neptune. "Hang on a sec, yes,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him. I set him up with that pretty little mermaid... what was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now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ver mind that," said Jupiter, "I've just remembered something. D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rned him about the disast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heard on the grapevine it was a soothsayer named Quicphingus."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pt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the grapevin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ah, Bacchus told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right. Look, Quicphingus never existed! It was me! In disguis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ow smile began to spread itself across the sea-god's features. "You?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fty old god!" he chuckled. "You dressed up as a soothsayer jus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from the volcan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you know, I just felt like helping someone..." said Jupiter. "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no, I'd promised to find that mermaid a husband. Vowed t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x. Silly of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t's amazing." said Neptune. "I never realised it was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d this Avvy chap have any children by this mermaid, then?" asked Jup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forgot to find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h, yes, lots. They spread all over the earth. D'you know somethi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es, everything. What in particular?" asked Jup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netics. A lot of his descendants turned out exactly like him. I m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. Even talked like him. Amaz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t sounds interesting." mused the king of the gods. "Could I se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llll...." said Neptune, "there's one... no, he wouldn't do, the game'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ned, there's another... yes! There's one in 1189. Loo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uge puddle had spread across Jupiter's desk from the dripping hai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ean god. Neptune pointed at this and a shaky image formed, which g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dily clearer. It seemed to be a picture of a bedroom in a media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gods craned forwards and peered closer into the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you've already installed Avvy (if you haven't,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r just run AVLT100.EXE), you can start to play.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(something like C:\AVALOT&gt; or C&gt;.) The game will the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're ready to have fun. A sort of blue whirly thing will appear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sit and read all the credits, press any key. The wh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ill then vanish, to be replaced by a menu. Soon, you'll see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from this menu; for now, just press Enter. The game proper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you'll see Avalot fast asleep in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must do is to wake him up! Just type WAKE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press "Return" or "Enter" (usually marked with an arr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turn in it.) Avvy will then wake. Typing GET UP will get him 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 his feet, and you'll be ready to progress to the next 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: Since you need to do this whenever you start the game,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-cut: press f5 twice to get him on his fe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Moving Avv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so you've woken Avvy up and he's ready to explore the world. But..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move him around? Well, there are four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) For real traditionalists. This method involv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 keys on the right-hand side of your keyboard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y arrow to make him walk in that direction (eg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 makes him walk lef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 can be up to two sets of arrow keys on your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re's a set with numbers on (like 7 Home, 4 &lt;--, 1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tc.). This is called the Numeric Keypa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 snazzy new-style keyboard, there will also be a clu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probably grey) keys which only have arrows on. Som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fer using these, but I've never lost the habit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numeric keypad for control (hey, I started ou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T- and Avaricius was written on it.) But use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rows you prefer, I don't mind. Right.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use the numeric keypad, bear in mind that Num Lock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e *off*, otherwise you'll just get a string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other point in favour of the numeric keypad: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between the arrow keys (Home, PgUp, PgDn, and End)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vvy walk diagonally (so Home = up + left, etc.)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r to walk using these (sometimes). One other po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N'T hold arrow keys down. It's POINTLESS! Press o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rt him walking, and he'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K, you're asking, so I've made him walk, how do I stop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ell, apart from running into a wall or similar,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y of stopping Avvy walking from the keyboard i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rrow pointing the way you're going. So to stop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alking up, for example, hit Up. I know it sounds we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ut it's simple in practice. Trust me. The other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opping Avvy only works on an enhanced keyboard (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n't really up to it on the older ones.) Just hit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 the middle of the keypad and he'll stop stra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was the ONLY practical method of control in Avaric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owever, time and computer hardware wait for no man,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one Avvy, so we now support three other metho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) Using the joystick. All you hardened games players out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op drinking cement and listen. You'll have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joystick before you use it, using the Setup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see below.) This is firstly because it's annoying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et it up every time you play (like in some other ga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tioning no names) and secondly because the Bi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quently untrustworthy on the question of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it's much more reliable for you, the user, to set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n for me, the programmer, to check using the Bio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*don't* set it up, Avvy will ignore your joyst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 don't forget to. Whenever you run Avvy, just press ctrl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enable the joystick, and the cursor keys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ctrl-K to switch them back. One button will then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"open door", and the other for "look". You'll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use the keyboard for most things, though. Happy wagg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) Using the mouse and the toolbar. (I know Avaricius DI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use, but did *you* use it? The mouse contro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nworkable- it was sort of bolted on after I'd finis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keyboard routines. Not So With Avalot.) There's a colou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ngy second from the left on the toolbar (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pace saying "Avalot".) This is called a compass.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 the arrows to make Avvy walk around, and the octag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TOP" sign in the middle to make him... um...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) Less fiddly and more FUN! Click on the picture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creen. If you click to the left of Avvy, he'll wal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you click to the right, he'll walk right. If you...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 I have to tell you about all eight points of the compa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get the idea. If you click on our hero him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e'll stop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 Shorter Avvy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'm not going to tell you ALL the words that Avvy recognises.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 game away. (Yes, I know you're supposed to give sharewar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. Never mind.) But here are a few verbs to start you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     gives you a description of the room you're in. VERY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fact, so useful that it has its own key. Just press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   tells you about an object you're carrying, a person who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ame room as you, or part of the scenery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INE GRAFFITI. Commonly abbreviated to EXAM or jus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 gives you a list of everything you're carrying.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bbreviated to INV, Ctrl-I or just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opens things. Useful for doors. You can press f7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pauses the game. f6 work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      takes something lying about. For example, GET LASER (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et you know I'm not using a real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lso called TAK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T        ...drink and be me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NK      ...to me only with thine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    tells you what Avvy can h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     loads a game in from disk. If you already know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d it after the command, eg LOAD HELEN1. (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o add ".ASG".) If you don't know the filename, just typ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you'll get into the filer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lso known as RESTO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does the opposite of Load- saves the current state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may add a filename afte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   begins the game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R       puts something on. It must be a real item of cl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SS       Just in case S.W.M.B.O. turns up, this puts up the bos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can use words other than verbs, plus several verb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listed here. But I'm not telling you what they are!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for YOURSELVES! &lt;laugh of anticip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tart of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just to get you started. You're asleep in your bed; type WAK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awake. Type GET UP to get out of bed (good start.) Now pract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ing around your bedroom with the cursor (arrow)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 is a sort of black trapezium with a whit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tandard adventure game symbol for "door in near wall"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be able to see it otherwise.) If you walk into this trapez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yourself on the other side of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ther revolting serf named Crapulus will walk up and greet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you can talk to him, or you can return to the door and type OPE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into your room. When you've finished talking to Crapulus, h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off to the pub, leaving you alone in the room. Try walking to the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n the next room to the door in the near wall. This lea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udwick'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k to Spludwick. Ask him about things. He can tell you a lo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While you're in his room, try looking at all the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on the floor you'll see a message.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OK 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EXAMIN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  X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X short for eXamine) will tell you about it in more detail.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SPLUDWICK ABOU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ludwick will tell you about it. This is where I'm going to le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. See if you can work out the rest of the game for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o said it doesn't pay to read the documentatio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important hints to help you get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""""""""""""""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henever you go into a room, type LOOK (or press f8.) This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description of the room. Look around. Anything you can s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sk about. Mostly, you should get an answer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bedroom at the start of the game, you'll see the b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place, and your wife, Arkata. Typing EXAMINE or X a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y of these things will give you information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FI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RK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T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ok At is the same as Examine, by the wa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ing a object you're carrying or a person will 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of it/them to appear in the too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sk characters for information. Ask Dogfood about Ibythneth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and vice versa. Some characters may not be very goo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ing questions, though. Oh, yes... if you just want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mebody without any particular subject, try using the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DOG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SPLUDWICK ABOUT DOGF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"SPLUDWICK" TO CRAP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AYLES ABOUT IBYTH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re's a limit on how much you can hold. If you reach this lim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how else you can get rid of things you're carr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come useless, given that you're not allowed to dro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kind you find on keyboa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the keys that are valid in Ava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ey   Wha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===   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   Gets you context-sensitive online help! See "Help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2   Switches the sound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2   Saves the game. If there's no filename, you'll b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3   Restores the last line you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3   Invokes th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4   Restar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-f4   Qu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5   Gets up, lies down, sits dow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5   Invokes the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6   Pauses the game. (=PAUS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7   Opens a nearby door. (=OPEN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7   Redraw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8   Puts up a description of this room. (=LOOK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9   Tells you your score and your rank. (=SCOR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0  Quits the game (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10  Puts up the Abo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1  Synonym for ctrl-f2 (s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12  Synonym for ctrl-f3 (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B   Puts up the Bos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X   Quits the game (yet ag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R   Switches o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W   Switches on Wa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t-R   Repeat last clock ch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   Puts up an inventor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I  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  Performs current command, or banishes a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ows   Move Avv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5   Stops Avvy walking (but ONLY on an enhanced keyboa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&amp; End   Make Avvy walk diag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Moves the cursor to the START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Moves it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Left   Moves it one spac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ight   ...fo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  Its usua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l   Di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J   Switches on joystick support, and disables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trl-K   The reverse: disables joystick, enables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cape   Gets you in or out of the drop-down menus, or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ame banishing trick a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(+)   Usually just adds a + sign, but also banishes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use   Pauses the entire computer until you press a key (as us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  gets added onto the end of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drop-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's a short guide to playing Avalot single-handedly: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how to use the drop-down menus to speed thing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six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Game        Action      Objects      People 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ame    Help       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...     Boss key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Untrash \   Open door       (these three v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s...    \ screen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hell   Score+rank 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About Avvy  Walk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here's what they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New game          (short cut: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tarts the game from the beginning. If you haven't save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o far, you'll lose it. You're given a yes/no box to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Load...           (short cut: ctrl-f3, or f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the f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Save              (short cut: ctrl-f2, or f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your game, provided that it has been saved before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 doesn't have a filename, and then this is synonymou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Save 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Save As...        (no short c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ks you for a name for the game and then saves it with tha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DOS shell         (short cut: ctrl-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uspend your game and run other programs using thi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not to run any TSR (terminate and stay resident) program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(like SideKick, KEYB, GRAPHICS...) because you'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nd of problems with the memory arang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| Quit              (short cut: alt-X, alt-f4, f10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out of the game. (I think you could have guessed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Help              (short cut: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Boss key          (short cut: alt-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SWMBO protection screen (it looks like a spreadshe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Untrash screen    (short cut: ctrl-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program redraw the whole screen. I wish more game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- it's very useful when crazy TSRs draw weird patte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ots on the screen, or when Windows doesn't *quite* get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Score and rank    (short cut: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your score, a "ranking" based on this, and the (r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've spent playing the game so far (which is sav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s when it's re-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| About Avvy        (short cut: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rings up the About box, which includes vers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Do...           (short cut: 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is isn't called Do, unless it doesn't work.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game, some action is important. When you reach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take on a different form. A good example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where you're asleep in bed: the f5 key and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oth mean "wake up". Because of this, you can contro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Pause           (short cut: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, very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Open the door   (short cut: 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actions which people spend most of their tim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ames such as this, and so they have been given their 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and an unshifted function key each. One of them is this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doors (which is also used to mean "enter town" on the ma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ther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Look around     (short cut: 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is one. It's equivalent to typin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Inventory       (short cut: Tab or ctrl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-honoured command to check your rucksack. Actually, 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a rucksack. Nor does he carry a flickering lam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le of water or any of the other Colossal paraphernalia;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e the intellectual geanology of this game, GET INVENTOR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Walk slowly     (short cut: ctrl-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| Run fast        (short cut: ctrl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just Avvy's walking for precision or speed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relevant one is displayed (the one *not* currently in fo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| ...   and  People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ry depending on your inventory (for Objects) and the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oom at the time (for People). (Of course, there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t least one of each.) Selecting one of these makes Avv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whatever it was, and his thoughts are reflected in the "Thin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toolbar. Why is this? Well, 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|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es depending on what Avvy's thinking about. Whatev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ith it, him or her will be listed here, and you can then selec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Examine the 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Objects | Bell" and then "With | Exami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Talk to Spludw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People | Spludwick" and then "With | Talk to hi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To give something to somebody, select the person, then the 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n With | Give to &lt;person&gt;. If you get it the wrong way 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still select the object and carry on. If it'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ork, the "Give to" option will be enabled, and won't e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ellipsis ("..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The pictures of the people have their signatures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The fastest way to examine somebody (or something) is this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(or its) picture is on the toolbar, just click on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will be examined. Ta-raa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he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type LOAD with no parameters, or press ctrl-f3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, you will enter the filer. It should b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forward. There are four "panes": (N)ame, (D)rives, (F)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)ubdirectories. Use Tab and Shift-Tab to cycle through these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the first letter of the name of the pane. On th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panes, you may use Home, End and the up and 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names. You may also press, say, J to cycle throug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or subdirectories beginning with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the drive, move to the Drives pane and press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is not ready (e.g., if you've left the door open)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"no files found", because it couldn't read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ame pane allows you simply to type the name of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loaded when you press Return. The Files pane scro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initial letter as you type. By the way, you cannot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 load any file whose extension is not .A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inor problem with the filer at the moment is this: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ing to a CD and you invoke the filer, the music will stop. The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is that the program checks each drive between C and Z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ists (A and B are found by using Bios calls) and since CDs on PCs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ata drives, reading it as such makes it think: "Oh! I'm a data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CD player. Well, in that case, I'd better stop playing music!"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problem for anybody, let me know and I'll try and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options on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lay the game. You can also press Return or Space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ead the background to the story (who *are* Geida and du Lus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yway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e the preview. This is a picture from the next game (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ctually, it's *like* one: the next game will be 256-colo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ad the documentation (as you're doing now). Avalo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uilt-in doc l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ame as 4), but jumps straight to the part ab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Exit back to DOS, if you changed your mind. ("Oh no! I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nted to play spacewar, but I've loaded Avvy instead!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I quit in a hurry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just have to type AVALOT to run the game. However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switches and so on that you can use to make the program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ant it to. Add the switch after the word AVALOT.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 space in between them!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ot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art the game with no sound effects. You can specify sever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;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ot canary /o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art the game, ignoring the graphics adapter in use (/o), loa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CANARY.ASG, and give you a p)rinted log of your progres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th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)   Instead of a slash, you can use a hyphen (if you're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a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)  Each switch must have a space before it. Thus you m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valot /o /p instead of avalot/o/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ii) You may also use AVALOT.INI commands instead of switch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prefix each one with a star.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valot *soundfx=false *loadfirst=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oe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valot /q f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. These options override the AVALOT.INI ones, and hav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ority to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list of all the valid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?  This displays a list of the most important valid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o you don't have to read this part of the doc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're in a hur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name&gt;  This will load the game you specify. You must give a pa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's not in the current directory, but you may leav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.ASG extension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o  (Override.) This ignores your graphics adapter. Use thi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emporary solution if Avvy tells you you don't have an EG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do. (But... don't bother using this if you REALLY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cause it still won't wor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&lt;filename&gt; This will l)og your progress around the game to a fil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can read it back later. A similar feature is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ny text adventures, but this has a few refinements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the graphical environment. If you don't specify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i.e., you just say "/l") the game assumes the defaul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 "AVVY.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&lt;device&gt; This switch p)rints your progress to a printer on LPT1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You can select some different kinds in Setup so that 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n do italics or bold here. A kludge for simple TTY is /l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f you don't specify a device, the default is PRN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so use a filename here, if you want to "print to dis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E!: You cannot have *both* /l *and* /p switched on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n  Num Lock hold. If you use /n, the computer will check ever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ften whether or not you have Num Lock switched on, an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o it'll switch it off again. Num Lock is *not* useful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 this game. It's good for calculators and thing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q  Quiet! This switch turns off sound effects, so that you can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vvy all night long and not wake up your parents/girlfrien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oyfriend/wife/husband/children/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k  Keyboard clicky noise. If you choose this, every time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key, the program will bleep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z  Zoomy start. This throws you straight into the g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startup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ounds, shillings and p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sons of historical accuracy, Avalot uses the pre-1971 system of L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unds, shillings and pence.) The pound sterling was divided up into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LLINGS. Each SHILLING subdivided into twelve PENCE. The more than 1000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ld system was dropped in the early seventies as being inefficient. (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o think that this could have been to let the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of the day perform arithmetic faster. If they had only wa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years, the machines would have had no problem at all... bear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a digital machine, 1 pound to 100 pence is a daft system (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uch more logical to have 256 pence in the pound), so it wouldn'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er either way. Moral: look before you le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ound is writte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(that probably won't print properly on your prin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nny is written 1d. Two pence is 2d. One shilling is written 1/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-and-six (1 shilling + 6 pence) is 1/6. Three-and-a-penny is 3/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teresting points to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PPENCE is 2d. (Still often used nowadays to mean two new p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UPPENCE (or THREPPENCE or THRIPPENCE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ome from) is 3d. (Occasionally still u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AT is 4d. This is a mediaeval coin which later dropped out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mes from dividing the shilling into three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XPENCE is (surprise!) 6d. This and the thruppence were the mor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divisions of the shilling. (As in "I love sixpence, jolly jo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pence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UINEA is 21 shillings. The guinea was another mediaeval coin,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passed out of use long ago, remained in u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ization for calculating prices (just to confuse peo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RIN is two shillings. It's one tenth of a pound, and s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thought of as a sort of halfway decimalization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WN is five shil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-A-CROWN is 2/6 (as in the rhyme "Cobbler, cobbler, mend my shoe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AVALO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is short for INItialisation. As you saw above, there are sever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ell the program to do, or not to do. For example, Num Lo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rced off by putting /n on the command line. However, if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at to happen, it can get a bit boring typing it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to make it permanent is using Setup. This i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where. But there's another 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ell Setup what to do, it saves the new configuration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VALOT.INI. Avaricius Setup saved its config in a file called AVVY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the difference? (apart from its being a different game.)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.INI is a text file. You can load it into a text editor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same sort of format as WIN.INI, SYSTEM.INI, SSTOOLS.INI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note that there are no [header]s.) Each line consist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=bar ;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o" is the name of the field you want to change. "Bar" is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it to. This can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"Yes" or "No", e.g. for Num Lock being forced on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A string, e.g. "MYGAME.ASG" for the defaul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* Nothing at all, meaning "not applicab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paces before or after the "foo=bar" part will be ignored. Also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s (";") in the line will be ignored, together with anyth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(Just the same as in assembler programs.) This is for adding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First=AARDVARK.ASG ; load in aardvark.asg first of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First=AARDVARK.A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both mean the same. Note that you can have a semicol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f a line if you want the whole line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omments in the file to explain what all the fields do.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y the way, if you make a mistake in AVALOT.INI, the game won't ru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, and you can't find the error in order to fix it, just delete the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can always restore it from your backup later. (You kept a back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YOU??? :-) 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SCII silly question, get a silly AN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aw that on a BBS the other week. Anyway, the point of this s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In the archive, there's a file called AVALOT.ANS. This is an ad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valot, drawn up with ANSI. Some sysops put up an advert for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ard whenever anybody logs on. This is for them! If you wan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, just type TYPE AVALOT.ANS at the Dos prompt.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SI.SYS installed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for sysops: this file is optimised as best I can. For examp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Cursor Forwards rather than printing spaces whenever that's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boils down to is that it doesn't take very long to display: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six seconds on a 2400 baud modem, and about one and a half seco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9600. Less waiting aroun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ho's Ed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 is a substance found in molecules of all living objects. It def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or what the object is (the size of its nose, the shape of its lea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When I wrote Avaricius, I called the save files DNA in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defined the state of the game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valot, I made several changes, including rewrit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historic DNA system. The new system I called Extended DNA.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ly realised that E-DNA spells EDNA. So that's what I call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oes this affect you? Well, Edna is designed so that whichever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you're playing (Avaricius, Avalot, or any other one we write)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in the file which game it came from. If you play more than one Av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often, you'll probably build up a library of .ASG files. E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needs a librarian, so here she is: Edna Buc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na Bucket is a program called EDNA.EXE. If you run Edna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.ASG file, she'll find the game it came from, load that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file in for you. Easy as anything. If you use Windows, 4-DO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system that allows file association, associate your .A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DNA.EXE, and then they'll always be loaded into the righ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ociate .ASG files with EDNA: Load File Manager (from Program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indow | Main and then double-click on the icon of a filing cabi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le Mangler (oops, Manager) has loaded, click ONCE on an .AS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, then choose File | Associate... and put the path to Edna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:\AVALOT\EDNA.EXE) in the filenam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of the games are stored in a file called EDNA.DAT. It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tha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anoth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to THA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ric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avvy\avv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\PUBLIC\GAMES\AVALOT\AVAL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.ASG file belongs to a game that isn't listed in this file, Edn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about it and then add the information. If you want to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use a text editor (such as EDIT or EDLIN) to make th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na has two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prints some (I)nteresting (I)nformation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he screen, but does *not* load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stops the "Loading" message 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NA /i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information about the file TREE.AS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NA /q 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file ELEPHANT.ASG into the relevan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arning for EGA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 will run fine with an EGA, just as with a VGA or whatever. BUT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cided that the next game (IF there is a next game... no pro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) will run *only* on VGAs, MCGAs and above. So get an upgrade b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it! (IF we release it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Support Your Local Manti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Getting help wit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I admit it: Avalot is much harder than Avaricius to win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and you need some help, you can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*** A GOOD IDEA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sting a message on CompuServe's GAMERS forum, library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"Adventure Games". Almost certainly, many peopl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en stuck on the same problem. Maybe they even solv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should make the subject header give as muc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bout the problem as possible. Don't just put "Avalo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'm Stuck!" (or even "help"!) A better solution i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valot: Solution to N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Avalot: Purpose of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ailing me and asking. Don't expect the entire sol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'll just give you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y CompuServe address is   100021,3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y  Internet  address is   t.j.a.thurman@herts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The Internet address should work until, oh, about 1997 at le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netmail bounces, use the CIS address. Be prepared for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it if you send me netmail during the vacations! This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stest way during termtime,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ere to get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try to upload the latest versions of Avvy to the following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. Copies will certainly make their ways to hundred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upport BBS.  Paradise City, Thorsoft support area. (0734) 7864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all +44 734 786408 from outside Britain.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uServe.   CIS:GAMERS. Library 2, "Adventure Gam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WARNING: Oftel have decided to put a 1 at the start of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numbers, after the 0. BE CAREFUL. The old style numbers wo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June 1995, so be ready to change over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Paradise City will become (01734) 786408 from Brita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4 1734 786408 from out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all UK numbers you may know.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Re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reviews of the first game, Avarici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catacombs hasn't been mapped; it hardly needs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AVVY.SOL (a solution to Avvy dis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on a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K, just try the maze in Avalot and see whether you can do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iquely funny and droll British humour 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ur stars plus a tick! Highest ra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 Shareware Marketing, D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tars (out of f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  Share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o sysops, vendors, et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: please distribute in the original archive, with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LT120.EXE for this sfx archive. If you cannot distribute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, re-archive it as AVLT120.LZH, .ZIP, .ARJ, etc. The filenames AVLT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VALOT are acceptable shortenings if the system does not allow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characters (as on C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: there is an installation routine. It might be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ver you got this; if it isn't, contact me (addresses in th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ection above) and I'll tell you how to get hol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sysops and vendors: do us a favour and TELL us you'r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lot! (Vendors, please send us the copy of your catalogue that has us 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pdates, for that matter.) If you do this, we'll send you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l if/ when it'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please don't forget to add your name, etc., to the pedigree file. (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braries are welcome to include a short plug for themselv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it's not more than about five or six lines lo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can get this game reviewed in a magazine, go ahead.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 and then tell us about it, we'd love to know. Even better st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, and then send us a copy of the magaz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that's always written in CAPITALS. You *have* to read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RD AVALOT D'ARGENT" IS LICENSED "AS-IS." THORSOFT OF LETCH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THORSOFT") MAKES NO WARRANTIES, EITHER EXPRESSED OR IMPLIED, WITH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PROGRAM, ITS QUALITY, PERFORMANCE, MERCHANTABILITY, OR FITN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PURPOSE. IN PARTICULAR, IT IS NOT GUARANTEED TO PREV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DAMAGE TO YOUR DATA OR PROGRAMS. IN NO EVENT SHALL THORSOFT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CLAIMS FOR LOST PROFITS OR ANY DAMAGE, 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 OR ANY OTHER DAMAGE. SOME STAT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EXCLUSION OR LIMITAT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LIMITATION OR EXCLUSION MAY NOT APPLY TO YOU. IN NO CAS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SOFT'S LIABILITY EXCEED THE LICENCE FEES PAID FOR THE RIGHT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SOFTWARE. THE LICENSE AGREEMENT SHALL BE CONSTRUED, INTERPR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ED BY THE LAWS OF ENGLAND AND W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IGHT, NOW I THINK I'LL SWITCH CAPS LOCK OFF ANd get 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Wish Lists,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ish list is a list of features that you wish a program had. A bug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st of "features" you wish it DIDN'T have (and so does the programm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stand the fact that, say, Avalot doesn't run in a MULTIC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if you are over 12,000 feet above sea level, or you would really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hat has a macro facility or imports .DBF files, or somethin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and I'll see what I can do, or try and find an excus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ight* even get an acknowledgement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oming so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own list of possible/probable enhancements to Aval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 a version which is economical with disk space. This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y wasteful of it. Some things are stored twice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no compression. Later versions will be optimised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be a transparent compression routine. (I have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version of this working, and some files are down to 1/4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iginal size! (Mostly they are about 1/2 to 3/4.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 a "talkie" version-- see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valot - The Tal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 of my own wish list. I'm working (vaguely) on a new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hich can play back sound files when scrolls and bubbles come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For example, when Cwytalot says: "I'm not here for a quiet cha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ear him saying it through the PC speaker or over your '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his would take up a vast amount of disk space, and s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come in a separate archive. But it would be rather fun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as supplied on CD-ROM. Watch this space, but not all th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s you'll get bored because nothing's likely to happen for a while y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irst winner of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testers, nobody has ever won this game yet. I'll put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rst registrant who can tell me how to w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.no.   date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----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    Dec 1995   Changes in documentation, scrolls, etc. to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reduction of registration fee to GBP 10 (US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lus GBP 2 (USD 4) p&amp;p (s&amp;h). Registration fe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include one free one-size Avalot t-shi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    Apr 1995   Mended the shoot-em-up, which worked (I think) i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t went wrong again in 1.1. The toolbar now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"Avalot" instead of "the Avvy toolbar". Tal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me characters about certain things (notably Por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 longer crashes the game. And finally, the in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ouse Bug which caused the mouse pointer to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lashing shadows all over the screen occasional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een fixed at last. (Also a few other minor chan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    Mar 1995   Fixed the mus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de all the chunk files consistent. (Thi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ave caused a system crash in older vers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so you can now give hex numbers in AVALO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starting them with a dollar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 Oct 1994   This was the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*** Registration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t, please consider registering this game.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given in the file REGISTER.DOC, which you can prin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DOC at the DOS prompt. Here's a quick synop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Avalot for 10 pounds sterling or 15 U.S.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&amp;P (S&amp;H) is two pounds, or four U.S.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get some free goodies to thank you for registering (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this is an Avvy T-shirt and rul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probably pay in your local currency. See REGISTER.DOC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urrencies we can accept, and for o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ICES ARE VALID UNTIL 31st DECEMBER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our ways you can register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traditional one... by sending a cheque through the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ou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soft of 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1, Baldock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Letchw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erts. SG6 3J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TH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Using PsL's shareware registration service. PsL--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-- run a registration service that accepts major credit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over the phone on an (American) 800 number, a norma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ax, or by CIS email. Here's their adv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713-524-63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CIS Email to 71355,470. You can also mail credit card orders to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P.O.Box 35705, 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discou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pricing, site licenses, etc., must be directed to Thorsof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or number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you get the latest version, PsL will notify us on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, please quote Avalot's item number:   ---&gt;  11608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Via CompuServe. Type GO SWREG at any ! prompt, or in CompuSer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press Ctrl-G and type SWREG. Then follow th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Enjoy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of documentation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