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01:   Hotel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02:   Alle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r blinks                            C02_01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rs stands                           C02_02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r talks                             C02_03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r panics                            C02_04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r runs                              C02_05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03:   Seedy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 adjusts lapel                      C03_01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 stands on toes                     C03_02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 cracks knuckles                    C03_03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 bars way                           C03_04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 talks                              C03_05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y looks left/right                   C03_06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y talks                              C03_07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y talks angrily                      C03_08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y shrugs                             C03_09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y smokes                             C03_10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y shakes his head                    C03_11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y shows ties/talks                   C03_12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y gives tie/talks                    C03_13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04:   Bak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ker talk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ker eats cak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ker points/talk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06:   Strip J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la drinks                             C06_01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la beckons                            C06_02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la talks                              C06_03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la's act - Scrapes wallpaper          C06_04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la's act - Raises leg                 C06_05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la's act - Walks                      C06_06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man pours drink                      C06_07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man points to policeman              C06_08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man talks whilst pointing            C06_09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man talks                            C06_10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07:   Polic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 serg. writes                       C07_01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 serg. throws paper                 C07_02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 serg. take off mask                C07_03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 serg. talks                        C07_04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uckney talks                          C07_05.flc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08:   Police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sy asleep                            C08_01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sy woken up/getting off bed          C08_02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sy stand and blinks                  C08_03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sy indignant                         C08_04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sy talks                             C08_05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sy opens door                        C08_06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 wall (hides hole in wall)          C08_07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09:   The shopping 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shakes tray                         C09_01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looks left and right                C09_02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talks                               C09_03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10:   Fishing Tackle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tain talks                       C10_01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tain shrugs (one hand)           C10_02.flc 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tain shrugs (two hands)          C10_03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tain goes behind counter         C10_04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tain place paper on counter      C10_05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tain fights octopus              C10_06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ptain hands over n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11:   Fast food joint (Bur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ger shoots across room               C11_01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ger server talks                     C11_02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ger server looks left/right          C11_03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ger server picks nose                C11_04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rl eating hot dog                     C11_05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 eating fries                        C11_06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dude                               C11_07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12:   70's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7 Fingers tap                       A12_01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7 Two handed jive                   A12_02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7 Hands over coin                   A12_03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7 More jive frames                  A12_04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7 Talk frames                       A12_05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men flicks through records 1          A12_06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men looks across                      A12_07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men flicks through records 2          A12_08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13:   Den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tist uses tools                      C13_01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tist talks                           C13_02.flc  revers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14:   Plug shop (Pl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ky Talk 1                           C14_01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ky pulls up plug                    C14_02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ky Talk 2                           C14_03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15:   Touri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in pulsates                          C15_01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 scratches ear                      C15_02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 of wool rotates                    C15_03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 Pulls wool                         C15_04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 knits                              C15_05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 talks                              C15_06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16:   The 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ston talks                           C16_01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ston Crawls into box                 C16_02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ston accepts/eats burger             C16_03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ston incedental 1                    C16_04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ston incedental 2                    C16_05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ston incedental 3                    C16_06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17:   Royston's home (hall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yston walking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18:   Royston's home (Boxr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ston wa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19:   The D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21:   Inside the muse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ator sleeping                        C21_01.flc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ator wakeup without skates           C21_02.fl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ator talking                         C21_03.flc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ator picks up book/falls asleep      C21_04.flc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ator wakes up with skates on         C21_05.fl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ator skates around                   C21_06.flc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22:   The fishing tra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y Dosser carves boat                C22_01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lly Dosser talks                      C22_02.fl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23:   The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24:   Stor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27:   Exit corri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28:   Guard corri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cing dug                             C28_01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30:   Living 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31:   Bottom corri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t                                   C31_01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32:   Kit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33:   Command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34:   Submarine h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er cleans subma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35:   Sub. Wal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36:   Sub.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ain operates periscope              C36_01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37:   Sub.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38:   Sub.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39:   Luxury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40:   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41:   Alle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42:   Basement to Tate T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43:   Entrance/Foyer to Tate T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44:   Roof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45:   Conferenc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46:   Antecha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47:   Heli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 working on helicopter          C47_01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48:   Corri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50:   Corridor to Tate's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51:  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53:   Record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54:   Plug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55:   Clue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56:   Den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issa twitches                       C56_01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57:   DIY shop (replaces Fishing Tackle sh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58:   Inside muse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59:   Bak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60:   Strip j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ff talking                            C60_01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ff/Baff fights                        C60_02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ff shuffles across                    C60_03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ff ta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61:   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woman lifts weight                C61_01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ston talks                           C61_02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ston crawls into box                 C61_03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woman pose 1                      C61_04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ston incidentals 1                   C61_05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ston incidentals 2                   C61_06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ston incidentals 3                   C61_07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woman pose 2                      C61_08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woman pose 3                      C61_09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ongwoman collapses                   C61_10.fl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ckoo flies from weight                C61_11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62:   D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63:   Used for "That's my herring"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65:   Seedy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ncer runs out of sewer across screen C65_01.fl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cer looks out of s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66:   Shopping 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69:   Dick Tate's luxury apart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