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VIRA: MISTRESS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RRO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 Nightmare 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Window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ie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Objects &amp; Weapons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enu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Weapons 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ing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at Window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way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Restoring the Game 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/Quit 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rafting 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RAG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Di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epy portrait in the castle's front hallwa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d me off right away.  I mean, I'm not used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eople who look exactly like me - especia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ve been dead over 100 years.  So my Firs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dy Emelda of Killbragant was definitely of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shouldn't have been so surprised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from the attorneys (Dybbuk, Doppelg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ith, and Eldritch), the resemblance isn't just co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: it turns out Lady Emelda was also my Great-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ma Emelda.  It also turns out that, with the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evil Uncle Elmo, I now own this place - lock,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triking family resemblance, I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 Emelda's taste in clothes: she sure ge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out of that little black number she's bare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portrait.  Too bad I can't say the s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pile's decor: pretty dusty and musty, but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e fixed with some neon lighting,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ahyde couches, and a few movie poster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range paintings with the shifty ey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urn this place into sort of a macabre bed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- the kind of place you visit if your idea of "b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rble slabs, and "breakfast" is blood sa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er Tomatoes.  After all, there's a hedge ma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, a kitchen that's better equipped than Dr. Fran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's lab, enough bedrooms upstairs to hold all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great views of the northern English m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f - so Killbragant should be a wicked place to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a few tourists when I get it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decorating project is coming along: we may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pen for the Halloween season.  But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getting stranger than "The head with two thing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h, I mean "The thing with two hea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fternoon, while crawling through a heap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big enough to hide Rodan, I found an ol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l paper that may explain why the pl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erted since the Bloody Mary days.  They ra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 gag, but it reads more like a late-night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Great-Great Grandmama Emelda was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kinda boring dude.  Sir Eric, who spen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ad managing the family affairs in India.  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nobody but a few bats to keep her comp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is guy Lord Beremnd showed up one d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 little family affair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mond was some sort of evil wizard who had a read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men.  He sure had a way with Grandmam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nvited the creep to move in with her.  They wrer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uple: when they weren't upstairs doing nast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, they were downstairs doing nasty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orized locals ... or down in the catacombs conj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nasty things from the Realms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Beremond thou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il Incarnate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was inclined to agree,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mad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worship him (kinda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ollywood producer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) on pain of violent de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, the entire neigh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d looked like a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f the Living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nyway, Beremond and Emelda were the original g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wosome ... until the day Beremond was hit by a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uring a hunting trip, which punched his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to Goonland.  Emelda took over the oper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some unearthly beasties, a handful of ghou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maidens, and an army of Palace Guards From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next time Sir Elric checked in,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rilled.  The crops were dead, the tenant farm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massacred, a gang of goblins was gyrat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er, and his wife had obviously been getting beau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ride of Frankenstein.  Not that he w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gripe about it: shortly after he go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lda seduced him, suckered him into a 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ran him through with the old family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oblem - except for Elric's little revenge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nine months later and grew up to be my great gran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y, the kid left home as soon as he w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allowed ouside alone after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lda died many years later, (much to her own surpr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sure that Satan was going to make her immor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ne that anyone who's done time in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fall for).  Instead, she had to settle for resu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metime in the far-off future (a sort of diabo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-call-us-we'll-call-you).  The directions for star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) her resurrection are supposed to b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castle - part of "The Scroll of Spiritual Mast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an old chest.  The chest takes six keys to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ave the keys to her loyal flunkies, and told them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eld onto them, they could come back with 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around - and this time, they'd rul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s believe that her gang of ghosts and gh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unt this place.  In fact, the vicar and some of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chos took me to tea this afternoon - nice folk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ccentric - and were emphatic that the p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"a thorough cleaning out" before it's safe to in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y mean mopping down the stair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believe them?  I'm not sure - the story's weird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w business, and I've heard weirder.  I'm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 the castle's tourist brochure, though: it'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ract the right kind of people.  And as far a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concerned, it seems stupid to rent a hote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when I've got my own castle to st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write more, but it's getting dark out, and there'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ne around here.  Also, I think I hear someon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ownstairs, so I'm gonna go check it out.  La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ittle fa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ma Eme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ute 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at 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ecided to open the place up for "Elvira's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" I hoped the place would be full from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ttlements by Halloween.  It is - but this isn't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mpany I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these guests aren't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, they're not even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, of course, has stopped them from ta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, like they owned i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out a few weeks back, when a few odd 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andering around downstair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I enjoy meeting men of the cloth, and figured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ith them, until I realized that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loth.  I'm talking incorporeal.  (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corporeal mea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ks turned out to be the advance men for a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creepy critters - gremlins who like to play h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seek in the hedge maze, soldiers guarding the 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skeletons doing Grateful Dead imperson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combs downstairs - and busloads of more beas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all (at least of all the ones I know abou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eal corporal who's manning th gatehouse out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 ... sort of Gomer Pyle meets the Marqu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.  Because of him, I can't get out of here - an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, I wouldn't get back in alive.  In fact, with all the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llways.  I'm sort of stuck in the kitchen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cookbooks to keep m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lear to me now that this little creature conven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in my honor.  Seems that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, I've also revived Emelda's memory -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hundred of her closest freinds.  The sordi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Emelda the Evil is becoming more rea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ngs continue, I may soon get to meet her fac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 - not my idea of a warm family re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o shake down my houseguests until I find thos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get my hands on Emelda's chest, and find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op to Grandmama's immine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may not have to do it all alone.  Help should be ar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y minute.  The last time I ventured out of Killbraga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 copy of "Broomsticks Weekly" and go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reelance ghostbusters who advert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ages.  They agreed to come over today and give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  If they're smart enough to let themselv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- and avoid the Freddy Krueger cl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house - we have a slim chance of stopping Em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reclaiming Killbragant (and maybe the whol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might be in business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castle, isn't it?  Almost sorta swee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ate out front, and the flowers on the front l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hardly guess that I'm going to have to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ath against about 999 Goons from the Seventh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o reclaim what's mine in the first place -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night's sleep in my own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m glad that somebody was interest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y ad and help me out.  I was kinda ho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 little taller, maybe with armor and a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get a computer freak who keeps trying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ords and spells are no match for a trusty two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lieve that when I see it.  In the meantime, let m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ound the place, and tell you how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happens at Killbragant happen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a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mean, "I don't get it!??"  The Adventu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said that you were an experienced castle-clea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fantasy-games stud.  And now you want m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computer interface.  This does wonders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ll right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ll the action occurs:  exploration, mys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, carnage, and a little cooking o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represents your point of view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vements is accomplished by clicking o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arrows at the left of the screen, there ar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n clicking directly on object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et you closer to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lore the castle and its surroundings, you'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any closed doors.  Click on a door to open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y!  You never know who or what might be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doors in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discover lots of important object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portraits, etc. as you walk around the cast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object in the Main Window,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bject.  To get a description of the objec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bject and then click on EXAMINE in the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you'll get an "up-close &amp; personal"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 when you click on an object or loc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se can be deliciously gruesome - bo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hroats torn out, that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objects you want in these close-ups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s explained (see Collecting Things ju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a large red "R" in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in Window.  Click on the red "R" to retur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erspe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looks interesting or important, pick it up.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click &amp; hold on the object, then dra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con at the upper left of the screen.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and the object will disappea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n Inventories and Handling Objects &amp;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Window does several thing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it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 the items in your personal inven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how which items in a room are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Give specific information on individual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 you encoun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erve as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inventory commands in the upper left corn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over all movable objects in the game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objects, see Handling Objects &amp;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this command once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ll movable objects in the roo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(in the Main Window) appear in th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re are many objects available, red scrol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t the right side of the Lower Window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s to scroll through all of the mov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ouble-click on any objects to get a descri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Click on the Lower Window one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description and return to the Inven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is command with the left mouse button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you are carrying.  Your person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stantly as you pick up or drop item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ing a lot of stuff, red scroll arrows appea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er Window.  To scroll through the inventor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weapon you pick up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ersonal inventory.  But hand-to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weapons will also appear in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tuff Can I Car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an amazing amount of stuff, so don't be s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rself to anything in the castle that isn't st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On the other hand, greed does have its price 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in strength.  If you're an incurable collector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ope you don't run into one of Emelda's extra-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g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overburdened with good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some.  Simply click on the item in your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cursor onto the Main Window. 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 item will be dropped into the r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urrently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your hand onto INVENTORY and dra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clear out your entir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might be a good idea to make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eave items.  They will sta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hem, and you can always come back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personal inventory (see INV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only shows the hand-to-hand combat weapon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: Swords, daggers, etc.  Rememb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lso appear in your person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bjects &amp;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ocket science - in fact, it's probably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most things.  Bust just to make sur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.  The directions below apply to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lick on the object on the Main Screen.  Click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Double-click on the object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a description appears in th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arrow cursor on the object, and hold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arrow turns into a hand.  Drag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inventory commands - INV or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objects.  ROOM to dro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bject you want to use.  The item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ain Window or the Lower Window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, and click USE.  This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d using weapons.  The weapon, or sh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l be the active one.  (Like any other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nd must be highlighted in whit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In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in the game can be opened and loo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can just be looked into).  When you click on an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if you can look into it, the LOOK IN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Click on that command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side the object (if anything)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either INV or WEAPONS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ring up the inventory you're cleaning out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Lower Window, which now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a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&amp; hold on the item you want to drop.  Drag i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, and release the mouse button. 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where you drop it until you move it again.  (You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better things to do than pick up after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arrows located below the inventor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move through the castle.  The direc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are highlighted in red.  To mov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row that represents the dir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up/down arrows are highlight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ar a stairway and can go up or down.  Clever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?  To go up or down, click on the appropriate arrow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d to another level ... or maybe into th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kind of hard to keep track of where all these steps 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bar that runs across the middl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lays your current stats. 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you start out at a predetermined (wimpy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and discovering items increases you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-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t that separates Rambo from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Lipet.  There are only wo thing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ing magic can make you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Getting beat up can make you w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ngth also affects how much damage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in combat.  Also, the higher your str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ms you can carry without beeing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- Resil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 determines the amount of damage you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 -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with a fast crowd, and you'd better be able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 stat measures your agility - and your ability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at the start of a fight.  See me for a sp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you faster than the proverbial speeding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 -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skill level is displayed when you are no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apons.  When you pickup a weapon your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good you are with whatever weapon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.  Your skill level increases with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using a particular weapon.  To find out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read the Combat section beginning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will vary as you ch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 -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"Life Force."  A high number here means you'r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y alive.  A lower number means it's getting to be 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it goes to zero, you're dead, the game's 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markt for a new castle-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-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always say, experience counts.  This stat is a 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that reflects how much of the game you've sol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s you how far you've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n the right side of the Main Screen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ptions.  The options are constantly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you are and what you're do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options are highlight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an action, simply click the word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        CLOSE  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IN           EXAMINE        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E           USE             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keyboard commands that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Press the M key to toggle the music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Press the spacebar before you enter the cas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pass the open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be th one to tell you this - but there'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  And we're not talking about a few spots of cat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ally arranged here and there by a prop manager.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about industrial-sized buckets of bl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: Will it be theirs (yes indeedy, these beasti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) - or y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lda kept quite an arsenal at Killbragant, and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you to use ... once you 1) find the weapons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use them.  With a little practice, you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each weapon has its advantages and dis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.  And the more you use a specific weapon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you'll beco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There's good news and bad news.  The good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practice your archery skills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gure out where.  Archery is a nice skill to have ..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w you can dispatch the castle's creatures at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 is that archery's the only thing you can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.  With all other weapons, it's strictly on-the-job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ght, you're either on offense or defen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offensive mode, the cursor becomes a s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the cursor becomes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outer automatically switche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ased on how well you or your nemesis ha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/its last thrust and how effective the hit wa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get an attack turn after you successfully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 enemy'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, you can use the Combat Buttons (see page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wage combat by clicking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your opponent in the Main Window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/HACK windows appear, click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nitiate a LUNGE, and on the right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OCK/PARRY windows appear, click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your opponent to BLOCK a coming blow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to PARRY an insidious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comb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Window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Window magically appears on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henever you find yourself in a confro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with an unfriendly entity.  It tells you a fe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ttl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wo large red-and-white rectangles to t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you're on the offense (and, from what I've s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, you're probably offensive most of the time)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UNGE and HACK buttons to slash the intr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you've lost the upper hand, your defensi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are to BLOCK and PARRY.  When you've l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the only option i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t the top and bottom of the Comba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a indicate the values, based on hit point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eing inflicted with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number at the bottom describes the dama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number at the top is the damage that'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and right corner of the Main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yes."  Whenever you use magic, in or out of combat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appear in this area to let you know how you're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eft corner - assesses the damage done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'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ight corner - shows what your hexes are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d should use whatever magic you've g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in combat.  Just choose a spell or po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ventory and click the appropriat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enu at the right side of th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magic, see the Spellcraf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ften true that "He who fights and runs away may l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another day."  Continuing with the cliches, it'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cretion is the better part of valor ...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part of surviva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reeps who've occupied Killbragant have sta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ittle territories (they're practicing divi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fter Emelda's imminent return).  Thi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advantage.  You can get away from the latest n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e simply by getting off his turf.  In other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, beat it, scram,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 begins, you can run by turning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way.  But make sure you move far enough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 will follow you and beat you up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:  If you're hurt, or loaded down with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get away so easily.  Also note: If you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n Unfriendly and opt to run, the Eye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the hit points for damage you sustain wh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un into lots of bizarre characters as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nd its grounds.  Here's a little guide to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bump on your head or slash on your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at some of the monsters look alike, but d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ly.  For example, you might find a sold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tunic or a green tunic.  The differenc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s isn't just one of taste.  Different colors represent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levels of expertise and power.  So the blue sold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defeat than the green soldier.  This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levels of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creatures also appear.  And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y're wearing, they are tough.  Be prepar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.  Be ready to run or bl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some of the creatures you'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ed are some of their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ll      Des       Str       Res      L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s          20-45      50-60     20-40     5-10    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      25-50      50-60     30-60     30-50    60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       30         55        35        30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 50         60        100       5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      25-50      50-65     35-65     35-55    70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east    40         50        35        4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       80         70        80        7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night is invincible in hand-to-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p the adventure momentarily - say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e to eat, or maybe catch the end of It Came From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click PAUSE once.  A scroll will ope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Click on CONTINUE to return to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ve the program, and exit back to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 - click on PAUSE once.  A scroll will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.  Click on QUIT to exit the g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if you are sure.  Click on YES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If you really don't wan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, click on NO and you will be returned to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From here you can click on CONTINU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AVE to save the current adventure.  A sc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ain Window asking you to insert a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rom Floppies on the Amiga 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from floppies on an ST or an Amiga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disk into the drive.  Then type in th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d game (no more than 12 characters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current game will be saved to your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rom Hard Disk on PC/Tandy, Amiga 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from a hard drive, type in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(no more than 12 character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 sav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reives a game saved to a saveg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rom Floppies on the Amiga 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ce on the Restore command.  A scroll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insert your savegame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and type in the file name for the g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 Then press Enter.  The saved game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ntinue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rom Hard Disk on PC/Tandy, Amiga 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ce on the Restore command.  A scroll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insert your savegame disk into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ype in the file name for the game you wish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 Simply type the name of the g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order to make sure you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you want, it will be helpful to keep a li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you have given to games you'v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RAF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I made my reputation as "B" movie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ink that my idea of haute cuisine is stale pop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cola, ad rock-hard jujubes.  But I'm actually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ook.  Really.  If you don't believe me, just mee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chen, and let's see what we can conjure up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't get much done at Killbragan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inary expertise.  The kitchen is where  I whip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you need to get through.  (If uo nee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 whipped up, I'll catch you in the dungeo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discus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magic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gredients for each spell can be collec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, and on the grounds outside.  Since I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from my Auntie Virus, who was really crum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amount of stuff you need to make a spel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ecific - though, after some trial and error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ome of the errors!)  I discover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pful is about the same as a hand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andfuls       -      1 sauce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andfuls       -      1 basket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lasses        -      1 b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pells, along with their ingredients,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.  Hold the enclosed magic lens (the red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) over spells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Bring your ingredients to the kitchen (I'll be 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me and then choose the MIX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f you habe a copy of the spell book, it will be di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Window.  All of the spells will be listed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p or Down Arrows to scroll through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spell you want.  Then click on the Sp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When you have selected the spell you want me to 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magic ingredients you have col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right hand page of the spell book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you want me to use for the spell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m and dragging each one over to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When you have selected all of the ingred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, click on the Mix icon o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iven me the right stuff, I can create your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ction right away - and put it into your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appears as a potion bottle or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of, and hand me something that's not o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yourself coming up short, so to speak ... well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Just select the scroll or bottle from the 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you can take with the spell 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 or USE - are highlight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Select the action you want, and watch things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things must come to an end sooner or lat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y spells too.  When you've exhauste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spell, it simply disappears from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Without so much as a decen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PTS &amp; SP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ICKAL A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istillation of my life work in the anci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 magickal art.  By reading this work thou ar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c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the ingredients listed.  The spelles &amp; receip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grate power but their use is fraught with grate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d my words ... for this is ye magickal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cessary elementes are common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Others, however, will require diligent searc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covered.  Be cautious in their use.  Endeav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nything as some items, despite their rarity,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re than on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ght is certain so caution is vital or thou wilt pay with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&amp; immortal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Please note the Recipes contained in this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in the game Elvira, Mistress of the Dar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mix and use the Recipes in real life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AL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Honey and H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coction with 2 handfuls of hay.  Boyle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n water and pour liquid into bowl.  Stir in j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 until dissolved and allow to cool before trans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30 minutes for completion of this delicious elix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ibe to become one with the vitae naturae and gain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true names of all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Dandelyons, Elderberries &amp; Rose pe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a handful of Elderberries and save the extract. 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als frpm 1 rose in water for 1 hour.  Cut the 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ndelyonand allow the white sape tp dr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berrie extract.  Remove rose petals from liquid &amp; dis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ose water to elderberrie and dandelyon, heate to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nd stir in dandelyon flowers.  Turn heate off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for 20 minutes and strain into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90 minutes to prepare this potion.  Essent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Runes can b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Poppys, mushrooms and one mag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pe 1 large maggot into small pieces.  Boyle 2 hand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mushrooms until reduced to a mushe and m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from 5 poppys then add the maggot pieces to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ugh.  Place in a baking tray and cook in the oven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until golden brow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30 minutes for preparation.  Consuming this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ast Brain Ache spelles to the confu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LO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Poppys, one maggot and Blood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pe 1 large maggot into small pieces and saute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.  Add sliced bloode root and continue on he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.  Grinde up seeds from 5 poppys ans sprinkle 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o cool.  Grinde mixture into fine paste, m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alles and allow to h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ing these balles allows you to cast Mind Locke spel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your enemies.  This takes one hour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GETTY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lementes: Belladonna, Parsley, White W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one cup of witch hazel leaves until dry and cris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to produce a powder.  Add a belladonna flow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 of parsley to the powder, mixing them toge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 a bottle of white wine to boyling and stir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mixture while continuing to boyle until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spagetty-like strings which should be 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es and baked for five minutes in a hot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take about an hour.  When eaten, the use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led Mind sp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ZLING EG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Bird's egge, Hellebore, Firethor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L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le a large lily leaf in water for 15 minutes, add a cup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thorn petals and a hellebore flower.  Add the wh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 egge and stirr thoroly for 10 minutes before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Drain remaining liquid into suitabl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kes about one hour to make a will give user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out sp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TED SU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Spyder's web, Hawthorn &amp; Mo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l a saucepan full of hawthorn berries.  Take grea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ace of outside skins.  Crushe the berrie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 fine puree which should be put to one side.  Was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s of common mosse, to remove any dirte and then b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ter to cleanse.  The mosse will break down into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my substance to which the pureed hawthor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Mix thoroly into a homogenus paste.  This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berally spread over a bandage made from spy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.  The bandage thus encrusted should be applied to an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ich requires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ultice takes twenty five minutes to prep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strength and ability.  To use apply to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For many minor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D MAG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Hawthorn, Thistle and Bloode L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of the petals from a bloode lily flower and disc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Remove the seed pod and place over a low h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it to open up.  When it does so, remo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.  Boyle two handfuls of hawthorn berries fo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drain off the liquid to use.  Discard the boy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 pulpe.  Remove the thistle down from one t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liquid from the hawthorn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e lily seeds.  Take resulting mixtur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 for one hour.  Pour off liquid into suitabl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runk as required with this recipe providing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ne and three quarters hours to prepare.  The dec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be used for more serious injuries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HEART in ALGAE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Dogwood, Algae, Bleeding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 6 handfuls of dogwood barke for two hours in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.  Whilst the bark is baking, prepare the sau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lve a jar of honey in warm water, add a pint of 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e and one chopped bleeding heart flower.  Simmer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pour over the dogwood when baked.  It se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jelly and provides enough for three hel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wo hours to make, each helping is a powerful re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and healing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White Wine, Black lotus &amp; Laud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lower of a black lotus and remove its petal. 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tract the pollen from the remainder of the f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pollen into the tincture of laudnum.  Warm a g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ne and mix in the combined black lotus pol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num.  This should be stored in a suitable contain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bout half an hour to prepare and will take all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SPO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Plantain, Flame flower &amp;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water to 2 handfuls of moss and knead to form a sti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 like paste.  Remove seed heads from 2 hand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in, add to mixture and set aside for 15 min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act as a speedy yeast.  Grate a whole flame fl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eaves, flower &amp; root and add to the moss d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lantain seeds have done their work.  Ens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ersal.  Place in baking tray and cook in a warm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 minutes.  When cool, slice and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eipt make sufficient for six slices.  It takes 35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 to prepare and eating a slice allows the casting of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r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SPO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Plantain, Hawthorn &amp;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 for making Fire Sponge but substitu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s of grated hawthorn berries for flame flow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ame tyme to prepare but allows the casting of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c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DENS TUR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Maidenhair, Fern, 3 Spyder's web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 handfuls of leaves from the Maiden's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 them finely.  Boyle the finely chopped leav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ssolved into the water to leave a dirty brown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into this liquid one jar of honey which acts 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ener and thickening agent.  Shred a handful of 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gs and stir into the mixture which then forms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-like paste.  Shape this paste into small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each one in a spyder web.  There is enough of the m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to make thre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takes twenty minutes to prepare.  Eat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 increase in skin toughness as tho wearing arm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magick and provides no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CORE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Maidenhair, Fern, 3 pieces of Manti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&amp; H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s Maiden's Turnover but wrap each packet i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ticore hide.  Causes greater increase in skin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YME PL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Bird Feather, Deadly Night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h two handfuls of Knightshade berries to extrac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.  Mix juice with the bloode sucked from five live bee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the mixture widdershins with the tail feather of a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ite my name backwards.  Store drink in a bottle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gredients for this receipt are difficult to obt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me, it is unlikely that more than one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yion can be prepared in any one year.  Should you be 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enough to obtain the necessary for more than on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econd batch should be stored as though it we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takes fifteen minutes to prepare but is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ffects.  When consmed it offers total protec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ntact magick weapons and substantial prot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eapone for a considerable tyme. 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ightly but saved unti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U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Nettles &amp; one Four Leaf C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le a saucepan full of fresh nettles in water for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Add a sprig of four leaf clover and continue to b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urther five minutes.  Strain off the liquid, bottl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o cool whereupon it may be consumed.  This p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judiciously as excessive consum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siness and letha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irty minutes to prepare.  Use of this por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react quicker unless taken to excess w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caus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ITIOUS SU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Aconite, Nettles &amp; one Four Leaf C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xture should be prepared as Lucky Surprise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ing off the liquid, add three drops of aconite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ction and stir for five minutes before bottl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orty minutes to prepare.  This potion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causing drowsiness but otherwise acts as a Lucky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.  The addition of Aconite must be at the tyme of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Later addition makes a deadl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A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Monstera, Parsley &amp; I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 medium sized baking dish with Ivy leaves. 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 2 cm. basketful of Monstera petals and slic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joint sized strips.  Place the strips into a baking 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arsley and cover the contents with another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vy leaves.  Place the baking dish in a hot oven and c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inutes.  This receipt should provide enough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nd takes thirty minutes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a slice of this pie will make the eater strong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 down the eater's reactions.  This s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ulative for each slice eaten before a previously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is fully digested.  Only the foolhardy shude try 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ie at one sitting because of this side effect.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care, consuming a slice of pie will give the eater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in strength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P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Thistle, Dandelyon &amp; Flame f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etals from one Flamed flower and pre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oil of which they contain.  Take one Dandely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ts stem.  Allow the milky liquid contained ther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 into the previously extracted oil and mix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down from one Thistle and drop into the oil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own soaks up the mixture.  Roll the dow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 Thro' practice, tis possible to increase the oil y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take fifteen minutes.  Store the soake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 As soon as a prepared ball of down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arkness, it will begin to glow.  The length of 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ball will glow for, is directly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erience.  If the user is twice as experi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me that this magic is used then the light will l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long.  Useful in those unexpected dark pl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ormal ligh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 TEN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Hellebore, Elderberry &amp; Mush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up one bucket of mushrooms and then boyle them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thick mush.  Crush two handfuls of elder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ir juice and add the juice to the boyled m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 Choppe up one Hellebore leaf and add to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to an appropriate container and drink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akes 25 minutes and produces enough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doses.  Drinking this potion will infus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uman strength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NY SPL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Firethorn &amp; Ne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le four handfuls of nettles for ten minutes and stra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quid, discarding the nettles.  Add thor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thorn bush and allow to brew for one hour.  Bott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as soon as cool.  Takes one and a half hours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this potion will arm the drinkers with Fir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Earwigges, Deadly Knight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do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juice from a saucepan full of Nightshade be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five earwigges and one chopped belladonna lea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 and allow to stand for twenty minutes.  Drain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ottle and drin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akes twenty five minutes.  When dru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imbues the user with the ability to cast Finge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s (lightning bol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Centipedes, Mistletoe, Belladonn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n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juice from a saucepan full of Mistletoe be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ve centipedes, one chopped belladonna leaf &amp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fulls of Absinthe to the juice and allow to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inutes.  Drain the liquid into a bottle and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akes forty five minutes.  When drunk this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ues the user with the ability to cast Palmlight sp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ghtning b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&amp; DOG B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Spyder, Horse hair, Lily f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arge lily and finely choppe it.  Add the chopped l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ketful of Witch hazel leaves and simmer over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 for one hour.  Drain off the resultant liqui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pan and discard the remains of the flower &amp;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kins from ten common spyders and 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Crush the spyders to release their bloode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in the saucepan.  Stir the mixture thorough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uft of Horse hair.  Raise the liquid to boyl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er for twenty minutes or until it thickens.  Pou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ntainer.  It may be eaten either hot or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ipe takes an hour and forty minutes to prepa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, this powerful mixture has two effects.  The min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use, is a boost to strength and general health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ffect provides the eater wit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derflash Spelles which can inflict serious da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 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es: Vampire dust, Dragon's bloode &amp;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juice from a saucepan full of Deadly Knight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ies and discard the pulp.  Add this juice to one p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bloode.  Put the Vampire dust in this liq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 to stand for five minutes.  Drain the mixtu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lin cloth to remove all of the sediment and bo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liquid.  It is absolutely essential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 on consecrated ground, failing to do so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ste serious reg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oction takes twenty five minutes to prep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s anyone who drinks it with a terrible weap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nd because of the ingredients, this is a rare deco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likely to make only once in a lifetime.  Care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in making it can also ensure that you only ge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the decoction will provide the drinker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rful Spelles that do an amaz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ny normal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pelle is cast upon an opponent, it reduce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ndom amount for the duration of the figh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once in any single 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wesome spelle does terrible damage to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upon whom it is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potent fight spelle casts a fork of lightning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using damage when i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Da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e appears and acts like a flaming, thrown dagg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ree times the damage of a dagger unless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fire.  Used against a mummy, there is a chanc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for 10 seconds each time it is used, this spelle sto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ttacking and allows the caster to use a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e or run away.  It also destroys any ice-bas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ely damaging any wooden weapones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lso apply to the caster'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version of Fire Wall, it lasts twice as long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stantly destroyed by fire-based weapon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aster to use ice spelles for it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Pl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gickal ability is essential to allow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nt ingredients used in the magickal arts.  It i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uming Herbal H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yme Plea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eatest defensive spelle in that it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rom magickal ranged weapones and halve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weap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urp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tion increases the imbiber's dexterity by one te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wig but if more than one swig is taken befor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ars off this is partially negated by becoming drow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den's Turn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magickal hardening of the eater's sk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halves sword damage for a t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core F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aiden's Turnover but reduces sword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nth for a much longer t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Loc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e is similar to Tangled Mind but of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owerful version of Fingerlight that casts ball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t an opponent for even great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itious Surp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effect to Lucky Surprise but without the drow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for multiple sw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ic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bility to read and understand runic wri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nderstanding and can be obtained by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zling Eg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offensive spelle equivalent to hitting an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somewhat harder than the deadliest concussiv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led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Brain Ache but reduces dexterity by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f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st at an opponent this spelle acts as a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hich inflicts extensiv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ID R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